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ikke en reel service men KUN en teknisk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aktion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drivelsesfordringMfl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TransportEllerUdlægsfordr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In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Udbeta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HaverFordelin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DW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HaverForde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FordringHaverID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 er fremmednøgle som peger på en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 er fremmednøgle som peger på en en fordring i en Transaktion  (hvor DMITransaktionIDType=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ddrivelsesfordringMfl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sfordringMf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aktion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drivelsesfordringMfl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TransportEllerUdlægsfordr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In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Udbeta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HaverFordelin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W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aktion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TransportEllerUdlægsfordr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EllerUdlægs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Udbetalin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til udveksling af information imellem DMI og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nøgle =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+DMITransaktionIDType er fremmednøgle som peger på en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CRUDFunktionType angiver om en række skal indsættes, opdateres eller sl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UDFun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af de fire primære funktionstyper ifm. persistering af data (CRU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 = Create (Opret/Ind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 = Retrieve (Læs/Hent/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pdate (Opdater/Æn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elete (Slet/Fjer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 Ja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 er 9.999.999.999,- ved oprettelse af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7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22:00Z</dcterms:created>
  <dc:creator>CTXMIS080$</dc:creator>
  <dc:description/>
  <cp:keywords/>
  <dc:language>en-US</dc:language>
  <cp:lastModifiedBy>CTXMIS080$</cp:lastModifiedBy>
  <dcterms:modified xsi:type="dcterms:W3CDTF">2012-07-27T10:23:00Z</dcterms:modified>
  <cp:revision>1</cp:revision>
  <dc:subject/>
  <dc:title/>
</cp:coreProperties>
</file>