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nderBo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konto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UdbetalingKana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BankOplysning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n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Registrering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Konto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enlandskBank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MIUdbetalingBank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verfør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mindelig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Bank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BANOverfør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wif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IBA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mKonto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Egen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L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 for den pågældende bank der udbetales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banken udbetalingen foretag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ank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øgle der entydigt identificerer et udenlandsk pengeinstitut. De forskellige lande har sine egne regelsæt for længder og algorit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EgenNem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ator om der skal udbetales til egen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skal KundeStruktur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BA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 og kontonummer. Feltet valideres idet det har indbygget kontrolciff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gistrering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anks registreringsnummer der entydigt identificerer pengeinstituttet. Bliver valideret i henhold til pengeinstitutternes officielle 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wif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ationalt anerkendt entydig identikation af pengeinstitu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20:00Z</dcterms:created>
  <dc:creator>CTXMIS080$</dc:creator>
  <dc:description/>
  <cp:keywords/>
  <dc:language>en-US</dc:language>
  <cp:lastModifiedBy>CTXMIS080$</cp:lastModifiedBy>
  <dcterms:modified xsi:type="dcterms:W3CDTF">2012-07-27T10:20:00Z</dcterms:modified>
  <cp:revision>1</cp:revision>
  <dc:subject/>
  <dc:title/>
</cp:coreProperties>
</file>