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34406990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67078930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29029573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682051273"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82479829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35108443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