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CheckUdbetalingIkkeIndløstList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aensesnit_1_8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9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modtage information om ikke indløste checks (fra Statens Koncern Betalinger, SKB) til SKATs opkrævningssystem, DM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check er ugyldig, når den ikke er indløst indenfor 60 dage efter udstedels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SKB konstaterer at en udstedt check ikke er indløst indenfor tidsfristen (60 dage efter udstedelse), dannes der en liste over checknumrene. Listen gøres tilgængelig for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 danner filen "Liste over kontramanderede checks". Filen afleveres til DMI. Denne service afleverer filen til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CheckUdbetalingIkkeIndløstListeModtag_O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nmod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Modtag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yretFiloverførselSendAfslu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en håndteres via SKATs Styret Fil overførsel. Data leveres i form af en flad fil. Dataindhold udtrykkes ikke i SKAT-begreber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CheckUdbetalingIkkeIndløstIndhol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ase64Binary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. Indeholder fil med liste af oplysninger om "ikke indløste" check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esked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Bruger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isk navnefel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til personnavne og virksomhedsnavne m.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Down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Passwor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ssw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ServiceQNam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QNa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a type svarende til w3c's fundamentale datatype QNam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vores arbejde med services vil de såkaldte GUN typisk være et QNam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yretFiloverførselUploadUR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anyU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atype svarende til w3cs datatype anyUR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. juli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CheckUdbetalingIkkeIndløstList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14:00Z</dcterms:created>
  <dc:creator>Martin Midtgaard</dc:creator>
  <dc:description/>
  <cp:keywords/>
  <dc:language>en-US</dc:language>
  <cp:lastModifiedBy>Martin Midtgaard</cp:lastModifiedBy>
  <dcterms:modified xsi:type="dcterms:W3CDTF">2012-07-02T10:14:00Z</dcterms:modified>
  <cp:revision>1</cp:revision>
  <dc:subject/>
  <dc:title/>
</cp:coreProperties>
</file>