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erOverfø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overføre valutakuser til DMI. Kaldes fra Statens Koncernban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ValutakursLeveranc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MIValutakursLeveranc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Leverance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Type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Leveranc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Valutakurs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Nationalbank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Køb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ValutakursBankSalgs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erOverfør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format modtages fra SKB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 Valutakurs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kommaseparere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"VKSKOM"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Kurs 10 Num Nationalbankens valuta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0 Num Bankens køb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Kurs 10 Num Bankens salgskurs (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KSFAST Valutakurser (fast forma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r Felt-kode An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s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mat Beskri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 Punkt 8 Alfanum VKSFAS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 Opsamlingstid 10 Num Dato og tidspunkt for hvornå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n er skabt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TTMM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 Leveranceid. 10 Num Afsender identifikation af leverancen 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nskeBank TeleService. Forma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ÅÅMMDDLLLL. (L = Løbenummer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4 Dato 8 Num Dato for valutakurs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(ÅÅÅÅMMD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5 Tidspunkt 4 Num Tidspunkt for kurser (TTMM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6 Valuta 3 Alfanum Valutakode (ISO-standard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7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8 Kurs 16 Num Nationalbankens valuta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9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Kurs 16 Num Bankens køb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Fortegn 1 Alfanum Fortegn (+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Kurs 16 Num Bankens salgskurs (7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c./dec.punktum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pdateret 31-05-99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: VKS_DK 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Køb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køb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BankSalgs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ens salgskur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for valutakurs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x den som en angivelsen er indberettet i, hvis der er tale om en angivelsestype med beløb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nuværende tidspunkt kan SKAT kun modtage angivelser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-tid hvor leverancen blev gener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ender identifikation af leverancen 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eBank TeleServic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a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ÅMMDDLLLL. (L = Løbenumm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LeveranceTyp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felt der indeholder otte alfanummeriske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K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KSFA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NationalbankKur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Valuta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tionalbankens valutakur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erOverfø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7:00Z</dcterms:created>
  <dc:creator>Martin Midtgaard</dc:creator>
  <dc:description/>
  <cp:keywords/>
  <dc:language>en-US</dc:language>
  <cp:lastModifiedBy>Martin Midtgaard</cp:lastModifiedBy>
  <dcterms:modified xsi:type="dcterms:W3CDTF">2012-07-02T10:17:00Z</dcterms:modified>
  <cp:revision>1</cp:revision>
  <dc:subject/>
  <dc:title/>
</cp:coreProperties>
</file>