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sanmodningerTrækListeSend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8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DMI sender liste med betalingsanmodninger til Betalingsservice (PBS) for kunder, som SKAT har et tilgodehavende hos (debitorer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sanmodningerTrækListeSen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01Betalingsanmodninge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0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621BetalingsanmodningerSvar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data element, som pt indeholder PBS-formatet M621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sanmodningerTrækListeSend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