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UdbetalingOplysningListeModtag</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9-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modtage information om udbetalinger (fra Statens Koncern Bank, SKB) til SKATs inddrivelsessystem, EFI (DMI-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liste over udbetalinger, som udgår fra en DMI konto i SKB. Der dannes individuelle lister for de enkelte DMI- konti.  Listen afleveres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vil normalt være effektureret gennem NEMKON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danner en meddelelse til DMI, som indeholder en liste over de debiteringer som er gennemført på en DMI konto i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leveres i et EDIFACT format (DEBMUL). . Denne service gør listen tilgængelig for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MULUdbetalingOplysn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UdbetalingOplysningListeModtag_O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nvendes til at modtage information om at der er modtaget filer i Edifact format fra banken, som er klar til indlæsning på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eria FTP løsning sørger for at når der kommer et svar så kaldes der en service på busen. Denne service har ansvaret for (via styret filoverførsel) at sende svaret (flere typer) til det oprindeligt afsendende system. Dette er hovedvejen at der ikke benyttes SKATXML.</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EBMULUdbetalingOplysn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DEBUL, som indeholder oplysninger om en liste af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UdbetalingOplysningListeModtag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7:00Z</dcterms:created>
  <dc:creator>Martin Midtgaard</dc:creator>
  <dc:description/>
  <cp:keywords/>
  <dc:language>en-US</dc:language>
  <cp:lastModifiedBy>Martin Midtgaard</cp:lastModifiedBy>
  <dcterms:modified xsi:type="dcterms:W3CDTF">2012-07-02T10:17:00Z</dcterms:modified>
  <cp:revision>1</cp:revision>
  <dc:subject/>
  <dc:title/>
</cp:coreProperties>
</file>