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ERVModregning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devareErhverv kalder denne service for at få listet fordringer for en kunde, hvor der må foretages modregn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ælder kun fordringsarterne inddrivelse og modregning. Der spørges kun når FERV har en transport i den aktuelle udbetaling til kund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ødevareErhverv angiver en specifik kunde og myndighedsudbetalingstype samt forventet udbetalingsdato og beløbet til udbetaling (inden modregning til transporter men efter konneks modreg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pørges på om der er registreret fordringer (af fordringsarterne Inddrivelse og Modregning) for en specifik kunde og om der må modregnes med den specifikke myndighedsudbetalingstype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er SE, CVR eller CPR-nr. Der kan ikke forespørges på P-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svarer om hvorvidt DMI kan anvende myndighedsudbetalingen til modregning. DMI oplyser om adgangen til modregning for den specifikke myndighedsudbetalingstype og tager eventuelle begrænsninger (kundespecifikke eller generelle) i adgangen til modregning i betragt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varet fra servicen er de fordringer der kan dækkes helt/delvist baseret på stiftelsesdatoen. (Listen kan være tom). For den af de returnerede fordringer med den dårligste (yngste) stiftelsesdato oplyses kun det beløb, der vil kunne blive dækket af udbetalingen, og ikke hele restgæl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nne forbindelse foretages der renteberegning af fordringerne i DMI frem til FødevareErhvervs u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vares med hovedfordringer og gebyrfordringer. Fordringer for inddrivelsesrenter optræder ikke selvstændigt på listen men medregnes i totalbeløbet for hver hovedford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indeholder en parameter der angiver FødevareErhvervs FordringHaverID i det pågældende systemmiljø. FørdevareErhvervs har fået tildelt et FordringHaverID, som vi ikke på forhånd kan forudsige, da det blot er blevet tildelt i nummerrækken for FordingHav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 at kunne identificere netop FødevareErhvervs fordringer, anvendes denne parameter. Det skal markeres på fordringerne, hvis de stammer fra FødevareErhverv. Dette angives i dataelementet FødevareErhvervFordringInddrivesHos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FødevareErhverv forspørger med samme kunde vedrørende flere udbetalinger, før udbetalingen vedr. den første forespørgsel er udbetalt og færdigbehandlet ved SKAT i modregnsflowet med FERV vil DMI returnere samme fordringer til dækning indenfor udbetalingsbeløb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liste der returneres vil være tom, hvis der ikke er fordringer, der kan modregnes til på den pågældende ku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ERVModregning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oved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UdbetalingDækningMax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DækningMax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Type findes og er relevant ift. FERV, dvs. "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DriftFormKod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ValutaKode findes som ISO-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Kode findes og er relevant for FERV, dvs. "FER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3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espørgsel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UdbetalingDækningMax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ækningMax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For den af de returnerede fordringer med den dårligste (yngste) stiftelsesdato oplyses kun det beløb, der vil kunne blive dækket af udbetalingen, og ikke hele restgælden. For andre fordringer returneres det samlede fordringsbeløb inkl. renter til udbetalingsdatoen. Beløbet er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DækningMax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aksimale beløb på fordringen, der vil kunne dækkes af udbetalingen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anske kroner,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NK: FødevareErhverv (Nem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SK: FødevareErhverv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ISL: Rentegodtgørelse kildeskat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NTH: Kontanthjæl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SLD: Kreditsaldo fra EK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  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GO: Omkostnings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SKA: Overskydende skatte- eller afgift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AM: Overskydende arbejdsmarkedsbidr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VSK: Overskydende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NS: Pens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 Personsk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O: Rentegodtgørelse rentelov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LØ: S-lø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DGP: Sygedagpen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FERVModregning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15:00Z</dcterms:created>
  <dc:creator>Martin Midtgaard</dc:creator>
  <dc:description/>
  <cp:keywords/>
  <dc:language>en-US</dc:language>
  <cp:lastModifiedBy>Martin Midtgaard</cp:lastModifiedBy>
  <dcterms:modified xsi:type="dcterms:W3CDTF">2012-07-02T10:15:00Z</dcterms:modified>
  <cp:revision>1</cp:revision>
  <dc:subject/>
  <dc:title/>
</cp:coreProperties>
</file>