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ForespørgBesva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6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verificere hvorvidt en kunde (eller flere kunder) har fordringer (af en af fordringsarterne: inddrivelse-, modregning- og/eller transport/udlægsfordringer)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giver servicekalder mulighed for enten at spørge på 1) en myndighedsudbetalingstype 2) ELLER blot på om kunde er registreret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) Ved forespørgsel med specifik myndighedsudbetalingstype og perio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spørges på om der er registreret fordringer (af en eller flere af fordringsarterne: Inddrivelse-, Modregning- og/eller Transport/udlægsfordringer) for en specifik kunde og om der må modregnes med en specifik myndighedsudbetalingstype og period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svarer på at DMI kan anvende myndighedsudbetalingen til modregning. I den forbindelse tager DMI adgangen til modregning for den specifikke myndighedsudbetalingstype og eventuelle begrænsninger (kundespecifikke eller generelle)  i adgangen til modregning i betragt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) Ved forespørgsel på kunde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pørges på om der er registreret fordringer (af en eller flere af fordringsarterne: Inddrivelse-, Modregning- og/eller Transport/udlægsfordringer)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varer på om der er mistanke om DMI kan anvende myndighedsudbetalingen til modregning. DMI forholder sig således ikke i denne forbindelse til adgangen til modregning (som er en egenskab der knytter sig til en specifik myndighedsudbetalingstype, som ikke oplyses ved denne type kald af servicen).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være generel og skal som minimum kunne kaldes af følgende system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, SLUT, DR, DMO, KOBRA, KL (som alle er interne SKAT syste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nbefales at kalderen altid bruger "forespørgsel med specifik myndighedsudbetalingstype og periode" hvor dette er muligt. Det giver DMI den bedste mulighed for at levere et svar der er specifik i forhold til den proces som kalderen er i gang med at gennemfø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Forespørgsel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Forespørgs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turnerSamletBeløbForModreg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varVal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va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Gener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pecifik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Modregning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SamletBeløbMedRenterFor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SamletBeløbFo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r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ForespørgBesvar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ejlIdentifikator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TypeKode er ikke gyldig (se værdisæ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yndighedUdbetalingPeriodeFra skal være mindre end eller lig med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xx (endnu ikke fastsat af CSC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espørgsel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PeriodeFra, 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ho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ør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rne SKAT system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Angivelse af hvorvidt DMI potentielt kan anvende myndighedsudbetalingen til modreg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NK: FødevareErhverv (NemKonto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SK: FødevareErhverv (SK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ISL: Rentegodtgørelse kildeskat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NTH: Kontanthjæl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SLD: Kreditsaldo fra EK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N:  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GO: Omkostnings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SKA: Overskydende skatte- eller afgift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AM: Overskydende arbejdsmarkedsbidr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VSK: Overskydende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NS: 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: Personskat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O: Rentegodtgørelse rentelov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LØ: S-l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DGP: Sygedagpen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rent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urner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man ønsker at output skal indeholde returnere samlet beløb for modregning (inklusiv renter). Default er "false" for n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mletBeløbFo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mlet aktuelle beløb på fordringer, der må modregnes for den specifikke myndighedsudbetalingstyp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ForespørgBesva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5:00Z</dcterms:created>
  <dc:creator>Martin Midtgaard</dc:creator>
  <dc:description/>
  <cp:keywords/>
  <dc:language>en-US</dc:language>
  <cp:lastModifiedBy>Martin Midtgaard</cp:lastModifiedBy>
  <dcterms:modified xsi:type="dcterms:W3CDTF">2012-07-02T10:15:00Z</dcterms:modified>
  <cp:revision>1</cp:revision>
  <dc:subject/>
  <dc:title/>
</cp:coreProperties>
</file>