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AlternativKontaktSaml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7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et fagsystem - via en specifik forespørgsel - kan hente alternative kontaktoplysninger (på fx kunder), som ikke i forvejen kan identificeres via stamregistrerne ES (for virksomheder) og CSRP (for personer). Det gælder fx for udenlandske virksomheder og person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ed en forespørgsel på en liste AlternativKontaktID, kan man med denne service hente en liste af alternative kontaktoplysninger (på fx kunder), som ikke i forvejen kan identificeres via stamregistrerne ES (for virksomheder) og CSRP (for personer)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ender kan ikke AlternativKontaktID for den alternative kontaktoplysning, man ønsker at finde, så skal man anvende servicen AlternativKontaktSø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udvalgte strukturer og fel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type skal være enten "virksomhed", "person", "udenlandsk myndighed" eller "ukendt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GyldigTil må ikke være ældre end 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tOprettetAfFagsystem skal være kendt, dvs enten "EFI" eller "DMR" og med tiden let kunne udvides til andre fagsystemer ["..."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er kan kun søges på personoplysninger for pers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CivilstandKode skal være 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* FødselDatoTil * må ikke være ældre end * FødselDatoFr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Tomme linier er tilla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lternativKontakReferenceType skal være kendt af systemet, fx enten "pasnummer", "udenlandsk personnummer", "registreringsnummer på bil", "alternativ kOntakthenvisning" mfl.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opgives medmindre AlternativKontakReferenceType er "alternativ kOntakthenvisning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andKode skal være kendt ISO-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 adskill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MR kan ikke tilgå kontakter oprettet af fagsystem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FI kan se, men ikke rette, kontakter oprettet af fagsystem DM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espørgendeFagsystem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tI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AlternativKontaktSaml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Konta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Nationalit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ternativKontaktErstatningNumm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Oprett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Ændre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erson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Civilst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Fødsel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Person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PersonStatusDødsfal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KontaktPersonNavnAdresseBeskyttelseMarker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KontaktReference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KontaktReferenc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mail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mai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mailAdresseEma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Email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elef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elef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elefonUdenlandsk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Telefon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ax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ax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axUdlan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lternativFaxForholdPrimæ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ternativAdres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9</w:t>
              <w:tab/>
              <w:t>SøgeKriterieUgyldigt: Der er angivet et ugyldigt søgekriteri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ErstatningNumm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ErstatningNumm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Referenc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andKode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Kontak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ationalitet *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Bemær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lternativKontaktErstatningNummer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KontaktHenvisning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AlternativKontak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Email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emailadresse er den alternative kontakts primære email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Fax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faxnummer er den alternative kontakts primære fax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Bemærk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mærkning som vedrører en alternativ kontakt, fx hvorfor den er blevet oprettet eller lig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gyldi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en alternativ kontak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4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den alternativ kontakt, kan fx være et person-, organisations eller et virksomheds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AfFagsyste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, hvilket fagsystem i SKAT, som har oprettet den alternativ kontakt. Fx DMR eller EFI eller på sigt et tredje syste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Oprett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opret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Kø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1, 2,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skrivelse af køn - ent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= m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= kvi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= 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PersonNavnAdresseBesky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alternativ kontaktpersons navn og adresse er beskyttet for offentligheden. Det er således kun myndigheder med lovmæssigt grundlag, som har adgang til disse data (fx i forbindelse med sagsbehandling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lternative nøgler, fx pasnummer eller registreringsnummer på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Referenc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asnummer, Kørekortnummer, Telefonnummer, EANNummer, UdenlandskNummerplade, IntenNøgle, UdenlandskPersonnummer, UdenlandskVirksomhedsnummer, AndenNøgle, AdresseløsPersonMedCP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den alternative nøgle, fx pasnummer, udenlandsk personnummer, kørekortnummer m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ørekor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A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Nummerpla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t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Pers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Virksomhed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nNøg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Listen af gyldige værdier er statisk, da den er hard-coded på data domænet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erson, Virksomhed, Myndighed, Ukend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af alternativ kontakt. Kan enten være virksomhed, person, udenlandsk myndighed eller uk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KontaktÆndre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, hvornår den alternative kontakt er sidst er ænd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TelefonForholdPrimæ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af hvorvidt et telefonnummer er den alternative kontakts primære telefonnummer eller ej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ivilst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UGPSFOEL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en persons civilstand, det vil sige de forhold, der gør sig gældende om en persons ægteskab og saml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nogle systemer angiver koden i stedet om personen er død eller evt. genoplivet. Her har en død person civilstandkode = D og en genoplivet person har tidligere haft civilstandkode = 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a CSR-P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 = u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i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har fået opløst et registrere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 eller enkemand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den længstlevende partn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ød er ikke en civilstandskode i CSR-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= Enke/enkeman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= Fraskil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 = Gif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 = Længstlevende i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 = Ophørt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 = Partnerska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 = Separ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= Ugif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mailAdresseEma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il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generisk email adresse, som kan være indeholde en vilkårlig emailadresse, fx. en.person@skat.d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altid indeho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et @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et eller flere tegn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et . , sam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 mindst to teg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xUdlan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rumme både udenlandske og danske faxnumr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Fødse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ens fødsel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StatusDøds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, hvornår personen er dø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lefonUdenlandsk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Telef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e telefonnumre end dansk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AlternativKontaktSaml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0:13:00Z</dcterms:created>
  <dc:creator>Martin Midtgaard</dc:creator>
  <dc:description/>
  <cp:keywords/>
  <dc:language>en-US</dc:language>
  <cp:lastModifiedBy>Martin Midtgaard</cp:lastModifiedBy>
  <dcterms:modified xsi:type="dcterms:W3CDTF">2012-07-02T10:14:00Z</dcterms:modified>
  <cp:revision>1</cp:revision>
  <dc:subject/>
  <dc:title/>
</cp:coreProperties>
</file>