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5787760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4361062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6884166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0123352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4444273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6740901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