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UdligningAfregningUnder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FUdligningAfregningUnderret på Modtag fordring har ansvaret for at underrette fordringshaver om udligninger eller afregninger. Denne service kaldes af DMI når DMI har afregnet fordringshav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kan videresende de modtagne udligning eller afregningsoplysninger til fordringsha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s fordringshaver kan nås via en system-til-system-grænseflade sendes udlignings eller afregningsoplysningerne via denne grænseflade. Hvis ikke, sender denne service afregningsoplysningerne men ikke udligningsoplysninger i et brev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UdligningAfregningUnder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FUnderretAfregn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dringHaverAfregningUnder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UdligningAfreg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UdligningAfre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ringHaverAfreg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HaverAfregning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dringHaverAfreg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FordringHaverAfreg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ringHaverAfreg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ringHaverAfregningPer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ringHaverAfregningPer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Haver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FordringerOmfattetAfUdligningenAfregninge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EFIHoved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DMIFordringPEn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DMIFordringFordringHaver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Typ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TransaktionVirk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Hæftelsesforhol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Hæftelses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Hæft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HæftelseSubsidiæ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FordringAfregning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FordringAfreg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FordringAfreg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FordringRest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DMIFordr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DMIFordringRe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UdligningAfregningUnder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n foretages i MF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 effektivitetshensyn vil Modtag Fordring ikke validere eksistensen af fordringer og kunder i underret meddelelser der formidles til fordringshaver på foranledning af DMI. Der rapporteres derfor kun på om fordringhaver er kendt, validerings fejl på felter samt uforudsete tekniske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Fordringhaver findes ikk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Løbenummer,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alidering af UdligningAfregning fejlet, f.eks. ugyldig periode eller 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Afreg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alidering af UdligningAfregning for fordring fejl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AfregningID,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 fordringshaver i Use Case "FGD 270 Afregn fordringshav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: asynkr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. Kører (oftest) 1 gang om da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mpencerende transaktion: 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Afreg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reg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dringAfreg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HaverAfreg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eg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dringHaverAfreg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Re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DKK er altid udfyldt når strukturen anvendes som en del af outpu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FUnderretAfreg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egningUnder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UdligningAfreg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UdligningAfre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HaverAfreg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HaverAfreg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HaverAfreg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HaverAfregningPer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HaverAfregningPer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Haver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erOmfattetAfUdligningenAfregninge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Hoved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FordringPEn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FordringFordringHaver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Typ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TransaktionVirk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Hæftelsesforhol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Hæftelses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HæftelseSubsidiæ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dringAfreg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dringRe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HaverRe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interne referenc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-nummeret er et 10-cifret entydigt numm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 virksomheden tildeles et P-nummer for hver fysisk beliggenhed, hvorfra der drives virksomhed, kan der således være tilknyttet flere P-numre til samme CVR-numm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 udfyldt hvis fordringshaveren har oplyst P-nummeret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alene som information. Aldrig som 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eksempelvis for opkrævningsrenteford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regnet restbeløb i den inddraporterede valuta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 omregnet til danske kr.  Det er FordringBeløb fratrukket alle typer af korrektioner og indbetalinger - altså saldo dags dato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HF, IR, OG, OR, I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ategori angiver om det er en hovedfordring, en Inddrivelsesrente, en opkrævningsrente  eller et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: Hoved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R: Inddrivelses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: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: Opkrævning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: Opkrævning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Virk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ningdatoen fo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D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kan fortolkes forskelligt afhængig af 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reg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der afregnes på for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reg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der afregnes på fordringen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eg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der skal afregnes til fordringshaver i den valgt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eg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der skal afregnes til fordringshaver omregnet til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eg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afregningen til fordringshaver er opre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eg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afreg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egningPer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egningPeriodeFraDato er pr. definition altid én dag efter sidste FordringHaverAfregning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egningPer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Til er = med FordringHaverAfregningsdato 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egningUnder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egningUnderret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DL, AF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oplyser om underretningen er en udligning eller en afreg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Under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: Udli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: Af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RO, SOL, SUB, ALM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en som indikerer på hvilken måde, at hæfteren hæfter for fordringen. Hæftelsesformer er et udtryk for hvem der skylder, andel af fordringen samt hvilket aktiver/formue kreditorerne kan søge sig fyldestgjort i, f.eks. i forbindelse med en udlægsforretning.Hæftelsesformen indikerer implicit hæftelsesprocenten (som findes på Hæftelse). Fx. betyder solidarisk hæftelse, at alle kunder hæfter 100% for 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: Pro ra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L: Solidari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: Subsidiæ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: Alm.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OT, POTS, REL, RELS, SSLO, SÆGS, S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 angives kun for HæftelseForm = SU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: Potenti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S: Potenti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: Re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S: Re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SLO: Sikkerhed - Samlivshophæ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ÆGS: Sikkerhed - Ægtefælle gældssan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ND: Sikkerhed -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UdligningAfregningUnder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UdligningAfregningUnder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UdligningAfregningUnder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09:36:00Z</dcterms:created>
  <dc:creator>Martin Midtgaard</dc:creator>
  <dc:description/>
  <cp:keywords/>
  <dc:language>en-US</dc:language>
  <cp:lastModifiedBy>Martin Midtgaard</cp:lastModifiedBy>
  <dcterms:modified xsi:type="dcterms:W3CDTF">2012-07-02T09:36:00Z</dcterms:modified>
  <cp:revision>1</cp:revision>
  <dc:subject/>
  <dc:title/>
</cp:coreProperties>
</file>