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ForventLønInd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ForventLønInd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Års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regnetA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PerÅ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talingEvneNetto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BeregningMet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ttoIndkomstBeregningSpecifikatonGrupp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NettoIndkomstBeregningSpecifikat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ttoIndkomstBeregningSpecifikat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LønIndehold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LønIndeholdelseIkkeUdnytt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IkkeUdnytt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ønIndehold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9:32:00Z</dcterms:created>
  <dc:creator>Martin Midtgaard</dc:creator>
  <dc:description/>
  <cp:keywords/>
  <dc:language>en-US</dc:language>
  <cp:lastModifiedBy>Martin Midtgaard</cp:lastModifiedBy>
  <dcterms:modified xsi:type="dcterms:W3CDTF">2012-07-02T09:33:00Z</dcterms:modified>
  <cp:revision>1</cp:revision>
  <dc:subject/>
  <dc:title/>
</cp:coreProperties>
</file>