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ontoSpecifikati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henter startsaldo og transaktioner på kundens konto for et specificeret tidsinterval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er består af både åbne og lukkede poster, så som fordringer, indbetalinger og udbetalinger, opskrivninger, nedskrivninger, returner og tilbagekald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henter Konto/Kundestop som er aktuelle på søgningstidspunkt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henter transaktioner (fordringer, indbetalinger, udbetalinger, renter m.m.) ud fra de angivne udvalgs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'KundeNummer' + KundeType + DatoFra+ DatoTil  - skal altid angiv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man for en transaktion ønsker detaljerede oplysninger om fordringer, hæftelsesforhold eller indbetalinger skal man bruge services DMIFordringHent, DMIFordringList, DMIHæftelseforholdList, DMIUdbetalingList og DMIIndbetalingList 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paramet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søges både på bogføringsdato, virkningsdato og begge samtidig. De er optionelle, men mindst et sæt datoer skal udfyl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StartSaldo beregnes ud fra alle transaktioner der er foregået før BogføringDato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viser ikke transportfordringer, da de ikke har saldopåvirk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 summeres i service pr. kunde og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Specifikati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Sø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ogføringSøg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ningSøg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-Transak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ransaktionSpecifikation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-KontoAndr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ntoAndreOplysninge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Specifikati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-TransaktionSpec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ntoSald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ntoStartSald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ransak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DMIIndberetterH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DMITransaktion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Transaktion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Virk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Bogfø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Årsa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ÅrsagBeg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ndbetaling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IndbetalingRest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Indbetal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Indbetal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etalingOrdn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etalingOrdningRat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Udbetaling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God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-KontoAndr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DMIInddrivelseKonto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UkendtOpholdSt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UkendtOpholdSte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Under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undeUkendtOpholdÅrs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UkendtOphold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UkendtOphold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KundeUkendtOphold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AlternativUdbetalingKanal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SupplerendeBank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Dan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DMIUdbetalingRegistrering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DMIUdbetaling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Udenland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DMIUdbetalingBankL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DMIUdbetalingBank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* Overførs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* Almindelig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>DMIUdbetalingBank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>DMIUdbetaling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* IBAN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>DMIUdbetalingSwif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>DMIUdbetalingIBAN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NemKonto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DMIUdbetalingEgen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KundeModregningStopList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undeModregn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KundeModregning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KundeModregn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KundeModregningStop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KundeModregning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KundeModregningStopÅrs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Kund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Kund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Kund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Placer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* Myndighed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* MyndighedUdbetal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OmposteringStop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OmposteringStop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StopAktiv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KundeModregningGrænseBFY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undeModregningGrænseBY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ModregningGrænseÅrs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ModregningGrænse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ModregningGrænse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ModregningGrænseBFY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ModregningGrænseBFY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ModregningGrænseBFY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ModregningGrænseBFY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nddrivelseKontoStopList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InddrivelseKonto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InddrivelseKonto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DM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InddrivelseKontoStop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InddrivelseKonto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InddrivelseKontoStopÅrs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InddrivelseKonto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InddrivelseKonto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servicen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validering af fremsendte k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der er fremsendt ugyldige k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data i Use Case "FGD 200 Fordr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synkr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høj - 20.000 - 50.000 per 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UdbetalingKana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upplerendeBank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an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Registrerings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Konto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enland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BankL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Bank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verførs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lmindelig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Bank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BAN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Swif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IBAN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emKonto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Egen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drivelseKonto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St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kendtOpholdSte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nder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kendtOpholdÅrsa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UdbetalingKana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mposteringStop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mpostering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ModregningGrænseBFY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ModregningGrænseBY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odregningGrænse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odregningGrænseBFY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odregningGrænseBFY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ListeStruktu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Transaktion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betalingRes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drivelseKonto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drivelseKonto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drivelseKonto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drivelseKonto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drivelseKonto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drivelseKonto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drivelseKonto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odregning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KundeModregningStopList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KundeModregningStop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Slu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lacer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MyndighedUdbeta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UkendtOphold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kendtOphold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BFY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egningGrænse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odregningGrænse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mpostering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opAktivMarkering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ækningsrækkefølgen for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Bøder der er tillagt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Underholdsbidrag omfattet af lov om opkrævning af underholdsbidr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Andr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CHECK, DANKO, KONTA, LONIN, MODRE, OCRLI, OMPOST, RENTG, TRMAND, UL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nderopdeling af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rne valideres i sammenhæng med DMIIndbetalingKilde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   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KON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OM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OCRL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UL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TR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LONI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REN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S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</w:t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KO: Da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IN: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: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: OCR 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: Ompos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G: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MAND: Tredjemands-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AND: Udenlandsk in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ogfø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føringsdatoen fo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aktionsdato.Hvilken dato der indsættes afhænger af transaktionstyp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dato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Retu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krivn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istrer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bination Transaktionstype- Transaktion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 - FordringOp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 - FordringNed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 - FordringAf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 - HovedFordringTilbag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 - HovedFordringRetu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 Tilskrivn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 -  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 -  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 - Registreringsdato i DMI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- Registrer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 - 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MOD - 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 - DMIIndbetaling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 - DMIIndbetaling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  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MOD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O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  <w:tab/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 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</w:t>
              <w:tab/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: </w:t>
              <w:tab/>
              <w:tab/>
              <w:t>Afgivet til Dækning på anden 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: </w:t>
              <w:tab/>
              <w:tab/>
              <w:t xml:space="preserve">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: </w:t>
              <w:tab/>
              <w:tab/>
              <w:t>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AF: </w:t>
              <w:tab/>
              <w:t>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KO: </w:t>
              <w:tab/>
              <w:t>Fordrings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NE: </w:t>
              <w:tab/>
              <w:t>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OP: </w:t>
              <w:tab/>
              <w:t>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RE: </w:t>
              <w:tab/>
              <w:t>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K: </w:t>
              <w:tab/>
              <w:t>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TI: </w:t>
              <w:tab/>
              <w:t>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: </w:t>
              <w:tab/>
              <w:tab/>
              <w:t>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DK: </w:t>
              <w:tab/>
              <w:t>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: </w:t>
              <w:tab/>
              <w:t>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AFG: </w:t>
              <w:tab/>
              <w:t>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: </w:t>
              <w:tab/>
              <w:t>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BETAL: </w:t>
              <w:tab/>
              <w:tab/>
              <w:t>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Virk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ningdatoen fo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kan fortolkes forskelligt afhængig af 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sk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ktion 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TO: Automatisk afskrivning på baggrund af manglende evne gennem en årræ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TL: Automatiske afskrivninger under x kr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ØDB: Død/dødsb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G: Efter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ejlagtig pålign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: Foræ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LDS: Gældssanere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: Kon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O: Kreditor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: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O: 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orrektion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AA: Indbetaling fra anden hæfter annull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AH: Indbetaling fra anden hæ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SFH: Saldo på fordring skal udgøre saldoen på hæfterne dog max. 100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n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Tidligere fejlagtigt nedskre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IND: Tilbageført in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ST: Endelig fastsættelse (0 beløb tilla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VE: Transport verificeret (0 beløb tilla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n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ST: Endelig fastsættelse (0 beløbtila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ejlagtig påli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LDS: Gæld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BO: Hæftelse begrænset ved opret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O: Hæftelse forke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: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HE: Ligningsmæssig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U: Regul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U: Regul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PH: Samlivsophæ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VE: Transport verificeret (0 beløb tilla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UNM: For sen udbetaling af negativ moms (21 dags reglen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UOS: For sen udbetaling af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RID: Uretmæssigt inddrev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RTI: Uretmæssigt tilbagehold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ordring forke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SKI: Fordringhaver 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 over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Retur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L: Retur efter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Ingen reaktion på videresendt kla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F: Transport Afv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Fordel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LØBM: Dækningsløs betalingsmiddel (uden ny dæ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AFAK: Dækning skal ændres til andre fordringer på anden kunde (indbetaler bibeholde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AFSK: Dækning skal ændres til andre fordringer på samme kunde(indbetaler bibeholde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TIAO: Dækning tilbageføres til oprindelig kunde som følge af afvisning af omposte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OMRAK: Indbetalingen omregistreres til anden kunde, f.eks. ved registreringsfejl (en eventuel dækning ophæve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IFKON: Tilbageføres pga. konnekskrav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MO - 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SK - Skift fra Modregning til Indd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K - Skift fra opkrævning til indd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enstående viser hvilken Transaktionstype der angives for de forskellige Årsagsk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ÅrsagAfskriv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n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n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BETA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Retur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 - 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Fordel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valg af årsags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L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 for den pågældende bank der udbetales 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banken udbetalingen foretag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øgle der entydigt identificerer et udenlandsk pengeinstitut. De forskellige lande har sine egne regelsæt for længder og algorit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Egen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or om der skal udbetales til egen nem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"Nej" skal KundeStruktur udfyld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Godk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Ja er udbetalingen god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Nej er udbetalingen ikke god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BAN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ationalt anerkendt entydig identikation af pengeinstitut og kontonummer. Feltet valideres idet det har indbygget kontrolciff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Registrering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anks registreringsnummer der entydigt identificerer pengeinstituttet. Bliver valideret i henhold til pengeinstitutternes officielle lis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ationalt anerkendt entydig identikation af pengeinstitu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ens restbeløb i  den modtagne valuta efter uddæk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ens restbeløb i  danske kroner efter uddæk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B, UD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r der angiver sagsbehandlers muligheder for valg af stop, som kan sættes på kundens 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KundeUnderBobehnadling ( hvor ja virker som udligningsto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: Udbetaling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OMPI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I: Ompostering i g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AndreOplysninge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Der ønskes andre konto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der ønskes ikke andre konto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StartSal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StartSaldo beregnes ud fra alle transaktioner der er foregået før BogføringDato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for modregning op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modregn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K, SMMU, S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for KundeModregningStop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K: Stop for al modregning på ku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MU: Stop for modregning i myndigheds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s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St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Kunden har ukendt opholdst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Kunde har ikke udkendt opholdst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Ste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stateret dato hvorfra kunden har ukendt opholdsted eller dato hvorfra kunden igen har kendt ophold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adresseangiv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DKOMM, IDUKAD, KENADI, UDUKAD, UKOP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n angiver om kunden har kendt, ukendt adresse eller adresse på kommunekontor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KOMM: adresse på kommunekonto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UKAD: indrejst til ukendt adresse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ENADI: kendt adresse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UKAD: udrejst til ukendt adresse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P: Ukendskab til ophold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. Denne kode mangler do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nderBobehand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Kunde under af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de ikke under af bobehand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 perioden for modregningsbegrænsing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for modregningsbegrænsing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procentsats der maksimalt må modregnes i en børnefamiliey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modregningsgræn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N, BOR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ModregningGræn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MP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: Omposterings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der angiver om et stop er aktivt. Ved opret/ændr er default 'Ja'. Fremsendes 'Nej' vil stop blive inaktiv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ærdisæ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top ak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Stop inaktiv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pecifikation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Ja = Der ønskes transaktions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ønskes ikke transaktionslis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Spec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Spec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Spec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9:29:00Z</dcterms:created>
  <dc:creator>Martin Midtgaard</dc:creator>
  <dc:description/>
  <cp:keywords/>
  <dc:language>en-US</dc:language>
  <cp:lastModifiedBy>Martin Midtgaard</cp:lastModifiedBy>
  <dcterms:modified xsi:type="dcterms:W3CDTF">2012-07-02T09:30:00Z</dcterms:modified>
  <cp:revision>1</cp:revision>
  <dc:subject/>
  <dc:title/>
</cp:coreProperties>
</file>