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369955725"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1565116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002333991"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3400888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265169893"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167375140"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