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, overføre indbetalinger som enkeltposter og negative fordringer i enkeltpo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kstfelt på enkeltpos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temnings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nansKontoBilagAfstemningNøg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inansKontoBilagPosition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t bilags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1 "Bilagsnummer ikke udfyl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snummer allerede er anvendt i SAP38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2 "Bilagsnummer er allerede anv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regnskabsperiode (er den åb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3 "Regnskabsperiode MM/YYYY er lukke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et indeholder bilagslinjer som ikke kan oversættes via kontobr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104 "Fejl ved en eller flere bilagspositioner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0 "Kontobro er ikke vedligeholdt for denne posi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rtskonto på 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1 "Artskonto X som kontobro relaterer til, er ikke oprettet i FK Y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øvrige opsatte valideringer i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2 "Valideringsfejl: &lt;fejlen&gt;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gføringsfejl med angivelse af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5 "Bogføringsfejl; &lt;fejlen&gt;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der returneres med en headerfejl (101-103) så vil positionerne markeres med fejl 998: "Headerfej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ORG (Løbenummer i SAP, som er en del af referencen til astemningsnøglen AWKEY.sammen med et andet SAP felt, AWREF (Reference) = FinansKonotBilagAfstemningNøgle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REF (Reference) i SAP, som er en del af referencen til astemningsnøglen AWKEY.sammen med et andet SAP felt, AWORG (Løbenummer) = FinansKonotBilagAfstemningNøgleLøb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til angivelse af identifikation af indbetaler. Bruges i SAP38 til at placere in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43:00Z</dcterms:created>
  <dc:creator>Martin Midtgaard</dc:creator>
  <dc:description/>
  <cp:keywords/>
  <dc:language>en-US</dc:language>
  <cp:lastModifiedBy>Martin Midtgaard</cp:lastModifiedBy>
  <dcterms:modified xsi:type="dcterms:W3CDTF">2012-06-19T11:43:00Z</dcterms:modified>
  <cp:revision>1</cp:revision>
  <dc:subject/>
  <dc:title/>
</cp:coreProperties>
</file>