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Forældels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de til automatisk indsatshåndtering og manuel sagsbehandling er der behov for at kunne slå forældelsesdatoer op for et hæftelsesforhold, både den gyldige og historiske 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HæftelseForældelseList har ansvaret for at liste de gyldige forældelsesdatoer for et hæftelsesforhold og liste de historiske forældelses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ndberet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Gældend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EfterDato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AutoOpd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BasisDatoForBe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HæftelseForældelse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HæftelseForældelse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Opdatere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Foræld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asisDatoForBe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beregner DMI HæftelseForældelseDato ud fra den fremsendte HæftelseBasisDatoFor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AutoOpd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lag angiver om DMI automatisk må opdatere forsældelsesdatoen. Ja/Nej. Default Ja. Hvis Nej er det kun fordringshaver eller sagsbehandler der kan opdatere dato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den pågældende forældelsesdato er aktiv/inaktiv hhv. Ja/Nej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Opdatere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ændringen/opdateringen af foræ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ende begrun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indsats der har opdateret forældelsen. Angiver en kombination af indsatser og afgørelser mv. fx iværksættelse af lønindeholdelse eller ophør af hen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O: Afsagt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K: Anmeldelse ifm.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Ø: Anmeldelse i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F: Anmodning om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: Anerken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S: Anmeldelse ved indledning af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KO: Anmeldelse i konkur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R: Anmeldelse efter at der er udstedt 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V: Anmeldelse ifm.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RG: Afbrydelse ved særligt rets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S: Boets 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U: Bobehandling sus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I: Bobehandling tillægsfrist 1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A: DMI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KO: Konkret forældelse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MI: modtaget uden forældelsesdato, beregn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F: Forhandling afsluttet til fordrings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H: Forhandling afslutte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N: Forhandling indle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: Konkret forældelsesdato fra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KE: Gældssanerings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DL: Gennemførsels af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BV: Henstand bevilli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UL: Henstand udløb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BO: Indbetaling på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: Indgået 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O: 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UDL: Indgivelse af anmodning om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F: Klage over fordring afgjort til fordring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over fordring afgjor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FO: Klage over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AN: Lønindeholdels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IV: Lønindeholdelse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OP: Lønindeholdelse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IV: S-løn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OP: S-løn ophø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AN: S-løn ang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SBO: Indbetaling på S-betalingsordning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=A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arkering for HæftelseMåAfskrives inkl. dato indsat (HæftelseMåAfskrivesEfterDato) noteres en kort begrundelse for at udsætte afskrivelsestidspunk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38:00Z</dcterms:created>
  <dc:creator>Martin Midtgaard</dc:creator>
  <dc:description/>
  <cp:keywords/>
  <dc:language>en-US</dc:language>
  <cp:lastModifiedBy>Martin Midtgaard</cp:lastModifiedBy>
  <dcterms:modified xsi:type="dcterms:W3CDTF">2012-06-19T08:38:00Z</dcterms:modified>
  <cp:revision>1</cp:revision>
  <dc:subject/>
  <dc:title/>
</cp:coreProperties>
</file>