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AsynkronBoo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ooker en opgave til en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anvender servicen når der er behov for en sagsbehandlers af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booker den ønskede opgavetype og returnerer et Opgav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 fra DMI til EFI vil blive beskrevet i bilag til denne service. For hver hændelse er opgavetypen specific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kal udfylde følgende felter: 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opgave typen gør at DMI indeholder information som er relevant for den enkelte opgave type, sendes disse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 relevante felter 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(Hvis det er kritisk for DMI opgave udførsel i forbindelse med modregning, ikke i forhold til EFI fris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 (Bruges hvis DMI har et tillægsfelt der beriger opgavebeskrivelse, se bil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Boo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DomæneNøg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Vente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LinkPara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RessourcTræ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verbook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hæ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lighed for at tilføje yderligere beskrivelse til opgav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dette felt appendes til opgavetypebeskrivelsen når sagsbehandler ser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Domæn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identifikation i kaldesystem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F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frist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fineret som antal dage fra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tid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en defineres i antal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medarbejder der har oprettet opgaven. Medarbejderens W-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verbook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overbooking er tilla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det antal point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prioriteten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RessourcTræ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 konkrete og ledige ressourcer som skal anvendes til at opfylde ressourcekravet på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, der identificerer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antallet af ventedage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koden for mynd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Skatte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Skif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unalt ligningsfælles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Lignings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Skatteankenævns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Skattesamarbej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Grænsegænger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Grænsegænger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Offentlig statslig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7:00Z</dcterms:created>
  <dc:creator>Martin Midtgaard</dc:creator>
  <dc:description/>
  <cp:keywords/>
  <dc:language>en-US</dc:language>
  <cp:lastModifiedBy>Martin Midtgaard</cp:lastModifiedBy>
  <dcterms:modified xsi:type="dcterms:W3CDTF">2012-06-19T08:48:00Z</dcterms:modified>
  <cp:revision>1</cp:revision>
  <dc:subject/>
  <dc:title/>
</cp:coreProperties>
</file>