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8197187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1082450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5277566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731336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065417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14193374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