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03816286"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34248339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33266741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311773385"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68013137"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468287447"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