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0190235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6807810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1847973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3088568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0906119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0684057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