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DMIBetalingsanmodningerTrækListeSend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-2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8-9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DMI sender liste med betalingsanmodninger til Betalingsservice (PBS) for kunder, som SKAT har et tilgodehavende hos (debitorer)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BetalingsanmodningerTrækListeSend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BS601BetalingsanmodningerIndhol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ModtagAnmod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DownloadUR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ruger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Passwor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ModtagAfslu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SendAnmod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SendAfslu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BetalingsanmodningerTrækListeSend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BS621BetalingsanmodningerSvarIndhol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ModtagAnmod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ModtagAfslu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SendAnmod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UploadUR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ruger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Passwor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SendAfslu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Ukendt system fejl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1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Ukendt system fejl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Service ikke tilgænge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3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Service ikke tilgængelig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Kompensering ikke mu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4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: Kompensering ikke mulig. Kontakt venligst SKAT for hjælp og næmere information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BS601BetalingsanmodningerIndhol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ase64Binary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ient data element, som pt indeholder PBS-formatet M601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BS621BetalingsanmodningerSvarIndhol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ase64Binary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ient data element, som pt indeholder PBS-formatet M621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ata type svarende til w3c's fundamentale datatype QNam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forbindelse med vores arbejde med services vil de såkaldte GUN typisk være et QNam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ruger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nerisk navnefel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uges til personnavne og virksomhedsnavne m.m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DownloadUR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yU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anyU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atype svarende til w3cs datatype anyURI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Passwor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sswor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ata type svarende til w3c's fundamentale datatype QNam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forbindelse med vores arbejde med services vil de såkaldte GUN typisk være et QNam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UploadUR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yU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anyU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atype svarende til w3cs datatype anyURI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3. maj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BetalingsanmodningerTrækListeSend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3. maj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BetalingsanmodningerTrækListeSend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3T12:20:00Z</dcterms:created>
  <dc:creator>Martin Midtgaard</dc:creator>
  <dc:description/>
  <cp:keywords/>
  <dc:language>en-US</dc:language>
  <cp:lastModifiedBy>Martin Midtgaard</cp:lastModifiedBy>
  <dcterms:modified xsi:type="dcterms:W3CDTF">2012-05-23T12:20:00Z</dcterms:modified>
  <cp:revision>1</cp:revision>
  <dc:subject/>
  <dc:title/>
</cp:coreProperties>
</file>