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Transaktion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Indbetal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InddrivelseKonto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UkendtOphold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Modregn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und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undeModregn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OmposteringStop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Grænse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odregningGræn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ModregningGrænse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GrænseBFY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odregningGrænseBFY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drivelseKonto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InddrivelseKonto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InddrivelseKonto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"Oprindelig DMIIndbetalingArt" (anvendes af EFI, når dækningsløst betalingsmiddel genindbetal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10:00Z</dcterms:created>
  <dc:creator>Martin Midtgaard</dc:creator>
  <dc:description/>
  <cp:keywords/>
  <dc:language>en-US</dc:language>
  <cp:lastModifiedBy>Martin Midtgaard</cp:lastModifiedBy>
  <dcterms:modified xsi:type="dcterms:W3CDTF">2012-05-23T12:10:00Z</dcterms:modified>
  <cp:revision>1</cp:revision>
  <dc:subject/>
  <dc:title/>
</cp:coreProperties>
</file>