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Udbetal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en liste af udbetal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bruges til at fremsøge en række udbetalinger ud fra en række søgekriteri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Specifikt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Beløb o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Kunde og period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Udbetal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1SpecifikSø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betalingID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2Beløb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Beløb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Beløb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3Kund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Udbetal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MIIndberetterH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betal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No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Not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Udbetaling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Konto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tKund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AlternativAdres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MIUdbetaling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DækningElem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ransaktionDækningElem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TransaktionDækn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Transaktion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TransaktionDæk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Dæk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Udbetaling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FordringAr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dr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Indbetaling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etag udbetalinger i Use Case "FGD 830 udbetal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Udbetalin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Dæk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Elem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Dæk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FordringAr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Ar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CHECK, DANKO, KONTA, LONIN, MODRE, OCRLI, OMPOST, RENT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eropdeling af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rne valideres i sammenhæng med DMIIndbetalingKilde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   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KON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OM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OCRL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I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REN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"Oprindelig DMIIndbetalingArt" (anvendes af EFI, når dækningsløst betalingsmiddel genindbetal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S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</w:t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KO: Da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IN: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: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: OCR 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: Ompos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  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MOD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  <w:tab/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 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</w:t>
              <w:tab/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: </w:t>
              <w:tab/>
              <w:tab/>
              <w:t>Afgivet til Dækning på anden 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: </w:t>
              <w:tab/>
              <w:tab/>
              <w:t xml:space="preserve">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: </w:t>
              <w:tab/>
              <w:tab/>
              <w:t>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AF: </w:t>
              <w:tab/>
              <w:t>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KO: </w:t>
              <w:tab/>
              <w:t>Fordrings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NE: </w:t>
              <w:tab/>
              <w:t>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OP: </w:t>
              <w:tab/>
              <w:t>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RE: </w:t>
              <w:tab/>
              <w:t>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K: </w:t>
              <w:tab/>
              <w:t>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TI: </w:t>
              <w:tab/>
              <w:t>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: </w:t>
              <w:tab/>
              <w:tab/>
              <w:t>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DK: </w:t>
              <w:tab/>
              <w:t>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: </w:t>
              <w:tab/>
              <w:t>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AFG: </w:t>
              <w:tab/>
              <w:t>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: </w:t>
              <w:tab/>
              <w:t>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: </w:t>
              <w:tab/>
              <w:tab/>
              <w:t>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i den udbetalende valu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omregnet til danske kron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udbetaling af 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u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egru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GODK: Afventer 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KONT: Afventer kontering til anden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Udbetalt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INDLØST: Check ej ind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: Fejlet - udbetales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: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: Godkendt til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SEGODK: Masse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: Afvi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, hvorfor en udbetaling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, FMEIND, FMELØN, IFAFT, IOM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som angiver årsag til u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OMR: Indbetalingen omregistrer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U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U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U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2:12:00Z</dcterms:created>
  <dc:creator>Martin Midtgaard</dc:creator>
  <dc:description/>
  <cp:keywords/>
  <dc:language>en-US</dc:language>
  <cp:lastModifiedBy>Martin Midtgaard</cp:lastModifiedBy>
  <dcterms:modified xsi:type="dcterms:W3CDTF">2012-05-23T12:12:00Z</dcterms:modified>
  <cp:revision>1</cp:revision>
  <dc:subject/>
  <dc:title/>
</cp:coreProperties>
</file>