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MeddelelseInformationDUMMY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ikke en reel service men KUN en teknisk placeholder for de datastrukturer, som anvendes til DMI-besk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sigt over hvilke strukturer der anvendes i hvilke brev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+2: DMIMeddelelseStandardMod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+4a+4b: DMIMeddelelseModregningTilRettigheds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+6: DMIMeddelelseModregningLø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+8+9: DMIMeddelelseUdbeta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MIMeddelelsePåmi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+12+13: DMIMeddelelseRykkerOgOprkæ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DMIMeddelelseAutomatiskAf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brev 3, 4a og 4b er det rettighedshaver som er modtager af meddelelsen og i de øvrige meddelelser er det den hæftende Borger/Virksomhed. Oplysninger om disse findes særskilt i meddelelsernes modtagerinformation. (Se servicen MeddelelseMultiSen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MeddelelseInformationDUMMY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MeddelelseInformationDUMMY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Standard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ÆgtefælleRest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gtefælleRest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OgUdlæ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Eller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EllerUdlægRettighed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ModregningTilRettighedshav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EllerUdlæg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i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ModregningLø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LønindeholdelseOverskudFørDækningAfAndreFordr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Udbetal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IM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Udbetalin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Udbetal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Påmi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RykkerOgOprkæv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RykGebyr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RykGebyr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RateRykGebyr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AutomatiskAfskriv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t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tere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RykGebyr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Gebyr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RykGebyr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AutomatiskAf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t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tere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Automatisk Afskrivning (Brev id 14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ModregningLø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LønindeholdelseOverskudFørDækningAfAndreFordr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modregning i løn (anvendes til brev id 5 og 6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ModregningTilRettigheds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EllerUdlæg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Gi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ordr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til en rettighedshaver vedr. Modregning (Brev id 3, 4a og 4b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Påmi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Påmindelse (Brev id 10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RykkerOgOprkæ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RykGebyr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Rykker og Opkrævning (Brev id 11, 12 og 13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Standard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ÆgtefælleRest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ÆgtefælleRest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OgUdlæ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Eller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EllerUdlægRettighed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Modregning (Brev id 1 og 2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brev id 2 anvendes * SpecificeretModregningListe * til at angive de dækked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 bliver måske tilgængeligt i PrintNet som standard, men indtil videre skal det udfyldes i struktur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Udbeta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IM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Udbetal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Påmindelse (Brev id 7+8+9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 bliver måske tilgængeligt i PrintNet som standard, men indtil videre skal det udfyldes i struktur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Geby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for udsendelse af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Gebyr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for udsendelse af rykker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hav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"Oprindelig DMIIndbetalingArt" (anvendes af EFI, når dækningsløst betalingsmiddel genindbetal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MyndighedUdbetal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r på den udbetalende myndighe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afsenderdato som skal stå i selve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de tilfælde hvor man ikke altid kan anvende dags dato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dato myndighedens pengeinstitut foretager trækket på myndighedens kont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Det er ikke kundens dispositionsdato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MeddelelseInformation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MeddelelseInformation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MeddelelseInformation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11:00Z</dcterms:created>
  <dc:creator>Martin Midtgaard</dc:creator>
  <dc:description/>
  <cp:keywords/>
  <dc:language>en-US</dc:language>
  <cp:lastModifiedBy>Martin Midtgaard</cp:lastModifiedBy>
  <dcterms:modified xsi:type="dcterms:W3CDTF">2012-05-23T12:12:00Z</dcterms:modified>
  <cp:revision>1</cp:revision>
  <dc:subject/>
  <dc:title/>
</cp:coreProperties>
</file>