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7469013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4187899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2263945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2452950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8874569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9557113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