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3315219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673735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83573886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51682280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31748301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2139064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