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3971667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9589369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42461172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2610490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298358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1104186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