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8019751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1131806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56679681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753377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7391138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0601545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