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6733202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9312483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6844107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0378424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7219876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104306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