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9358363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829607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1976735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2061695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0237495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7954651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