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15463980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06140609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34011030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06616079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32550643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36945123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