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089641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550216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9599592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8422483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1684158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905971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