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FERVModregningFordringLis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aensesnit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578</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devareErhverv kalder denne service for at få listet fordringer for en kunde, hvor der må foretages modregning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ælder kun fordringsarterne inddrivelse og modregning. Der spørges kun når FERV har en transport i den aktuelle udbetaling til kunde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ødevareErhverv angiver en specifik kunde og myndighedsudbetalingstype samt forventet udbetalingsdato og beløbet til udbetaling (inden modregning til transporter men efter konneks modreg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spørges på om der er registreret fordringer (af fordringsarterne Inddrivelse og Modregning) for en specifik kunde og om der må modregnes med den specifikke myndighedsudbetalingstype (FER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er SE, CVR eller CPR-nr. Der kan ikke forespørges på P-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n svarer om hvorvidt DMI kan anvende myndighedsudbetalingen til modregning. DMI oplyser om adgangen til modregning for den specifikke myndighedsudbetalingstype og tager eventuelle begrænsninger (kundespecifikke eller generelle) i adgangen til modregning i betragt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varet fra servicen er de fordringer der kan dækkes helt/delvist baseret på stiftelsesdatoen. (Listen kan være tom). For den af de returnerede fordringer med den dårligste (yngste) stiftelsesdato oplyses kun det beløb, der vil kunne blive dækket af udbetalingen, og ikke hele restgæld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denne forbindelse foretages der renteberegning af fordringerne i DMI frem til FødevareErhvervs udbetaling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svares med hovedfordringer og gebyrfordringer. Fordringer for inddrivelsesrenter optræder ikke selvstændigt på listen men medregnes i totalbeløbet for hver hovedfordrin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MI indeholder en parameter der angiver FødevareErhvervs FordringHaverID i det pågældende systemmiljø. FørdevareErhvervs har fået tildelt et FordringHaverID, som vi ikke på forhånd kan forudsige, da det blot er blevet tildelt i nummerrækken for FordingHaver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 at kunne identificere netop FødevareErhvervs fordringer, anvendes denne parameter. Det skal markeres på fordringerne, hvis de stammer fra FødevareErhverv. Dette angives i dataelementet FødevareErhvervFordringInddrivesHos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vis FødevareErhverv forspørger med samme kunde vedrørende flere udbetalinger, før udbetalingen vedr. den første forespørgsel er udbetalt og færdigbehandlet ved SKAT i modregnsflowet med FERV vil DMI returnere samme fordringer til dækning indenfor udbetalingsbeløb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liste der returneres vil være tom, hvis der ikke er fordringer, der kan modregnes til på den pågældende kund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FERVModregningFordringLis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un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U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yndighedUd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yndighedUdbetaling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U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Udbetal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FERVModregningFordringLis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unde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Kun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U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yndighedUd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MyndighedUdbetaling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yndighedU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yndighedUdbetal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Hoved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Hoved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Stiftelse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DMIUdbetalingDækningMax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UdbetalingDækningMax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UdbetalingDækningMax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KundeType findes og er relevant ift. FERV, dvs. "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3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espørgsel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ntrol af hvorvidt DriftFormKode find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3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espørgsel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 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ValutaKode findes som ISO-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30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espørgsel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 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MyndighedUdbetalingTypeKode findes og er relevant for FERV, dvs. "FER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34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espørgsel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 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Ukendt system fej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Ukendt system fejl.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Service ikke tilgænge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Service ikke tilgængelig.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mpensering ikke mu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Kompensering ikke mulig. Kontakt venligst SKAT for hjælp og næmere inform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Referencer fra use case(s)</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trin Grænsesnit services i Use Case "CSC interess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UdbetalingDækningMax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DækningMax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DækningMax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yndighedUdbetal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BeløbDKK)</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tiftelseTidspun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ato hvor fordringen er sti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går i dækningsrækkefølgen når der er transport/udlæg involv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DækningMax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maksimale beløb på fordringen, der vil kunne dækkes af udbetalingen. For den af de returnerede fordringer med den dårligste (yngste) stiftelsesdato oplyses kun det beløb, der vil kunne blive dækket af udbetalingen, og ikke hele restgælden. For andre fordringer returneres det samlede fordringsbeløb inkl. renter til udbetalingsdatoen. Beløbet er i den indrapportered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DækningMax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maksimale beløb på fordringen, der vil kunne dækkes af udbetalingen omregnet til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der er til udbetaling fra myndighe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i danske kroner, der er til udbetaling fra myndighe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dato myndighedens pengeinstitut foretager trækket på myndighedens kon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t er ikke kundens dispositions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DMIs myndighedudbetal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ØN: Lø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NS: Pens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NTH: Kontanthjæl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DGP: Syge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DGP: Arbejdsløsheds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SLD: Kreditsaldo fra EKK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VSK: Overskydende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I: Boligsik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OST: Boligstøt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MY: Børnefamiliey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BID: Børnebidr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NTG: Rente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RV: FødevareErhver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6. august 2011</w:t>
    </w:r>
    <w:r>
      <w:rPr>
        <w:sz w:val="16"/>
        <w:rFonts w:cs="Arial" w:ascii="Arial" w:hAnsi="Arial"/>
      </w:rPr>
      <w:fldChar w:fldCharType="end"/>
    </w:r>
    <w:r>
      <w:rPr>
        <w:rFonts w:cs="Arial" w:ascii="Arial" w:hAnsi="Arial"/>
        <w:sz w:val="16"/>
      </w:rPr>
      <w:tab/>
      <w:tab/>
      <w:t xml:space="preserve">DMIFERVModregningFordring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6. august 2011</w:t>
    </w:r>
    <w:r>
      <w:rPr>
        <w:sz w:val="16"/>
        <w:rFonts w:cs="Arial" w:ascii="Arial" w:hAnsi="Arial"/>
      </w:rPr>
      <w:fldChar w:fldCharType="end"/>
    </w:r>
    <w:r>
      <w:rPr>
        <w:rFonts w:cs="Arial" w:ascii="Arial" w:hAnsi="Arial"/>
        <w:sz w:val="16"/>
      </w:rPr>
      <w:tab/>
      <w:tab/>
      <w:t xml:space="preserve">DMIFERVModregningFordring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6. august 2011</w:t>
    </w:r>
    <w:r>
      <w:rPr>
        <w:sz w:val="16"/>
        <w:rFonts w:cs="Arial" w:ascii="Arial" w:hAnsi="Arial"/>
      </w:rPr>
      <w:fldChar w:fldCharType="end"/>
    </w:r>
    <w:r>
      <w:rPr>
        <w:rFonts w:cs="Arial" w:ascii="Arial" w:hAnsi="Arial"/>
        <w:sz w:val="16"/>
      </w:rPr>
      <w:tab/>
      <w:tab/>
      <w:t xml:space="preserve">DMIFERVModregningFordring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2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16T06:41:00Z</dcterms:created>
  <dc:creator>Jane Eriksson Dahl</dc:creator>
  <dc:description/>
  <cp:keywords/>
  <dc:language>en-US</dc:language>
  <cp:lastModifiedBy>Jane Eriksson Dahl</cp:lastModifiedBy>
  <dcterms:modified xsi:type="dcterms:W3CDTF">2011-08-16T06:41:00Z</dcterms:modified>
  <cp:revision>1</cp:revision>
  <dc:subject/>
  <dc:title/>
</cp:coreProperties>
</file>