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SAP-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n ForventetIndbetalingNøgle og et beløb angives. ForventetIndbetalingNøgle er en unik reference til sammenhængen mellem indbetalingen og en mængde af fordringer. Fordringerne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En OCR linie kan være dannet både ifm. en forventet indbetaling og ifm.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er mulighed for at sende en liste af fordringer som skal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snøgl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1-KundeNr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Re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Refer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en synkron service, og der vil derfor  komme et retursvar med resultatet af valider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Se detaljer omkring validering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tab/>
              <w:tab/>
              <w:t>DMIIndbetalingArt</w:t>
              <w:tab/>
              <w:t>MyndighedsUdbetalingType_Skal_vs_Må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ab/>
              <w:t>KONTA</w:t>
              <w:tab/>
              <w:t>Må ikke være angive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ab/>
              <w:t>CHECK</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OCRLI</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B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GIR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LONIN</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RENTG</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ab/>
              <w:t>NEM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ab/>
              <w:t>Ingen værdi</w:t>
              <w:tab/>
              <w:t>Må ikke va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 xml:space="preserve">MODRE </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ab/>
              <w:t>MODRE</w:t>
              <w:tab/>
              <w:t>Skal være angive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w:t>
              <w:tab/>
              <w:tab/>
              <w:tab/>
              <w:t>Y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DMIIndbetalingKilde, DMIIndbetalingAfsenderReferenc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DMIIndbetalingKilde og MyndighedUdbetalingTypeKode foretages i henhold til ovenstående tabel. Se feltet MyndighedsUdbetalingType_Skal_vs_Måikke. Feltet er ikke et officielt begr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Grænsesnit services i Use Case "KMD interess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Grænsesnit services i Use Case "CSC interess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benyttes af det afsendende system til at identificere den pågældende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EMKONT, DMO, EFI, SLUT, PBS, SKB, KASSE, SAP38, KOBRA, K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en tidligere indbetalingsID (f.eks. ved omregistrering af hvem kunden er for en indbetaling), eller anden ID, som kobler omposteringer sa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RV: FødevareErhver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6. august 2011</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6. august 2011</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6. august 2011</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06:42:00Z</dcterms:created>
  <dc:creator>Jane Eriksson Dahl</dc:creator>
  <dc:description/>
  <cp:keywords/>
  <dc:language>en-US</dc:language>
  <cp:lastModifiedBy>Jane Eriksson Dahl</cp:lastModifiedBy>
  <dcterms:modified xsi:type="dcterms:W3CDTF">2011-08-16T06:43:00Z</dcterms:modified>
  <cp:revision>1</cp:revision>
  <dc:subject/>
  <dc:title/>
</cp:coreProperties>
</file>