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liste hæftelsesforhold for en liste af fordringer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hæftelsesforhold for alle fordringer angivet i inpu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fordring listes de kunder som hæfter for fordringen samt på hvilken måde de hæfter på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historiske(tidligere/ikke mere gyldige) hæftelser returneres hvis søgekriteriet Historik er udfyldt = "Ja"  Er default udfyldt med "Nej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ommer ikke data ud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istori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Begræns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Begrænse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Begræns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Hæftelse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Dom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Forli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Modregning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Modregn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Modregning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RenteFritag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RenteFritag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RenteFrita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FIFordringFundam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FordringFundamentMange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AfgiftBereg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AfgBeregnIndgåetRet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AfgBeregnIndgITillægsaf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AfgBeregnSidsteSaldoForBereg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AfgBeregnSidsteSaldoBer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AfgBeregnSidsteSaldoBer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AfgBeregnSidsteSaldoRen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AfgBeregnSidsteSaldo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AfgBeregnSidsteSld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olume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FordringFunda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For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aldoBer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ld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Afgif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For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Beløb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MANUELT, AUTO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T: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ERIFICERET, IKKEVERIFICERET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IFICERET: 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VERIFICERET: Ikke-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en har en fundamentdato eller når fordringstypen ikke har udpantningsret og fordringen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skal søges på histor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Ne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fault = nej 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er indgået i tillæg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er ikke indgået i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indgået i beregning af ret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indgået i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ld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begrænset hæftelse, hvis procenten er mindre end 100, begrænses hæftelsen til den angivne procent af fordring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der er indgået fo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forlig. Kun relevant hvis HæftelseForlig = J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hvor hæftelsen er modtaget i EFI/MF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an anvendes f.eks. Til at klarlægge et sagsforløb hvis SKAT ikke har nået at få fat i et aktiv hos en hæfter, fordi oplysninger om hæftelse ikke har været tilgæn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subsidær hæftelseform udløber og skal skifte tilbage til tidligere subsidiær hæftelsefor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3:59:00Z</dcterms:created>
  <dc:creator>Jane Eriksson Dahl</dc:creator>
  <dc:description/>
  <cp:keywords/>
  <dc:language>en-US</dc:language>
  <cp:lastModifiedBy>Jane Eriksson Dahl</cp:lastModifiedBy>
  <dcterms:modified xsi:type="dcterms:W3CDTF">2011-08-15T13:59:00Z</dcterms:modified>
  <cp:revision>1</cp:revision>
  <dc:subject/>
  <dc:title/>
</cp:coreProperties>
</file>