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U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udbetal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en række udbetalinger ud fra en række søgekriteri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Kunde og peri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Udbetaling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Årsa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Afgivet til Dækning på anden kon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 i EFI der er anledning til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MELØN, FMEIND, IFAFT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4:13:00Z</dcterms:created>
  <dc:creator>Jane Eriksson Dahl</dc:creator>
  <dc:description/>
  <cp:keywords/>
  <dc:language>en-US</dc:language>
  <cp:lastModifiedBy>Jane Eriksson Dahl</cp:lastModifiedBy>
  <dcterms:modified xsi:type="dcterms:W3CDTF">2011-08-15T14:13:00Z</dcterms:modified>
  <cp:revision>1</cp:revision>
  <dc:subject/>
  <dc:title/>
</cp:coreProperties>
</file>