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DUMMY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KUN en placeholder for den datastruktur, som DMIDWInformationOpret skal sende fra DMI til DW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DUMMY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DUMMY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DWInform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Transaktion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drivelsesfordringMf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Hæftelse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Hæftelse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Modregn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Hæftels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Hæftels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HæftelseModregn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RenteFrita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HæftelseRenteFrita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HæftelseRenteFrita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Fordr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dr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Fordr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Fordr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Fordr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Fordr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Fordr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Fordr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RenteVal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FordringHaverRel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FordringHaver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TransportEllerUdlæ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TransportUdlægUbegræns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TransportUdlægVerific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TransportUdlæ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In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DMIUdbetalin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Årsa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Inform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drivelsesfordringMf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HaverRel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portEllerUdlæ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TransportUdlægUbegræns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TransportUdlægVerific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TransportUdlæ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beskriver den informationsmodel (datamodel), hvori Data Warehouse skal forvente at få data fra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Rel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HaverForde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normalt kun en fordringhaver for en fordring, men der kan undtagelsvist være flere fordringshavere med en procentfordeling for indbyrdes fordeling af indbetalinger. I dette tilfælde skal summen af FordringHaverFordelingProcent være 100%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kke nogen primær fordringhaver hvis der er flere. Kun fordringhavere listet i denne struktur kan oprette eller ændre i fordring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DANKO, OCRLI, BANKO, GIRO, LONIN, RENTG, NEMKO, MODRE, SLON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 xml:space="preserve">MODR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NI: Særlig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EMKONT, DMO, EFI, SLUT, PBS, SKB, KASSE, SAP38, KOBRA, K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, IP, 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 = Receivable (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 = Incoming Payment (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 = Outgoing Payment (Udbetaling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D: Akkord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Tidligere fejlagtigt nedskrev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L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Retur til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fordring kan have flere fordringshavere. Fordelingen af fordringen angives i procent. Denne procent anvendes også som fordelingen af fordringshavernes andel i en evt. indbetal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fordring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fordring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Korre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= DMIFordringModtagelseDato første gang TransportUdlægsfordringen oprettes.Opdateres hver gang der sker ændring på transportUlæ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Ubegræns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er ingen beløbsbegrænsning på transporten/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Verificer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et flag hvor det angives at en transport/udlæg skal verificeres uanset øvrige paramet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kal verfic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4:15:00Z</dcterms:created>
  <dc:creator>Jane Eriksson Dahl</dc:creator>
  <dc:description/>
  <cp:keywords/>
  <dc:language>en-US</dc:language>
  <cp:lastModifiedBy>Jane Eriksson Dahl</cp:lastModifiedBy>
  <dcterms:modified xsi:type="dcterms:W3CDTF">2011-08-15T14:15:00Z</dcterms:modified>
  <cp:revision>1</cp:revision>
  <dc:subject/>
  <dc:title/>
</cp:coreProperties>
</file>