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en liste af indbetaling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indbetalinger ud fra et antal søgekriteri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 og supplerende 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Kunde og peri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tID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Kil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Re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betal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Indbetal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fse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dvi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DækningElem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Transaktion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Fordr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Dette er tallet for omposteringer/manuelle (kontoudtog estimeres senere)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dvi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tekst som er knyttet til in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indbe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nvendtTilDæ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AnvendtTil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IAND, BÅO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ND: Ikke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OG: Både 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DANKO, OCRLI, BANKO, GIRO, LONIN, RENTG, NEMKO, MODRE, SLONI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GIR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  <w:tab/>
              <w:tab/>
              <w:t>NEM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  <w:tab/>
              <w:t>Ingen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 xml:space="preserve">MODRE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RO: Giro 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NI: Særlig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sid hos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reference til eIndkomst-angivelsen per kunde og per dispositionsdato. Skal anvendes til korrektion af tidl. modtaget angivelse ifm. lønindeholdelse i EFI. ID'et dannes i EFI (dette er ikke samme reference som modtages fra eIndkoms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EMKONT, DMO, EFI, SLUT, PBS, SKB, KASSE, SAP38, KOBRA, K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til det specifikke system der indbetales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Re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en tidligere indbetalingsID (f.eks. ved omregistrering af hvem kunden er for en indbetaling), eller anden ID, som kobler omposteringer sa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Afgivet til Dækning på anden kon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4:00:00Z</dcterms:created>
  <dc:creator>Jane Eriksson Dahl</dc:creator>
  <dc:description/>
  <cp:keywords/>
  <dc:language>en-US</dc:language>
  <cp:lastModifiedBy>Jane Eriksson Dahl</cp:lastModifiedBy>
  <dcterms:modified xsi:type="dcterms:W3CDTF">2011-08-15T14:00:00Z</dcterms:modified>
  <cp:revision>1</cp:revision>
  <dc:subject/>
  <dc:title/>
</cp:coreProperties>
</file>