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87965006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49562357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723689732"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8144602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04456128"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128882555"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