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CheckUdbetalingStatus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bekræftelser på checkudbetalinger (fra Statens Koncern Bank, SKB) til SKATs Inddrivelsessystem, EFI (DMI-delen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stedteCheckNummerListe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CSC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bekræftelser på checkudbetalinger (fra Statens Koncern Bank, SKB) til SKATs opkrævningssystem, DMO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stedteCheckNummerList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udbetalte checknum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Status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Status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0:46:00Z</dcterms:created>
  <dc:creator>Anders Musiat</dc:creator>
  <dc:description/>
  <cp:keywords/>
  <dc:language>en-US</dc:language>
  <cp:lastModifiedBy>Anders Musiat</cp:lastModifiedBy>
  <dcterms:modified xsi:type="dcterms:W3CDTF">2011-08-09T10:46:00Z</dcterms:modified>
  <cp:revision>1</cp:revision>
  <dc:subject/>
  <dc:title/>
</cp:coreProperties>
</file>