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PersonStamoplysningerMultiHen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SRP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aensesnit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2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-7-2005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-8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 hente stamoplysninger knyttet til en person på baggrund af søgning på et eller flere CPR-numr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t navn, adresse (officiel adresse), civilstand og evt. oplysning om død/genoplivning for en person til brug for præsentation i billede og evt. validering af indberetnin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sortering af personer med navn- og adressebeskyttelse foregår ikke i basissystemet (CSR-P). Derfor må navn og adresse for en person, som indeholder markering for navn-/adressebeskyttelse, ikke vises i brugergrænseflad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ltimo 2010 kan værgeadresse ikke leveres, men den forventes at blive tilføjet senere. Samme gælder UmyndighedFraDato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putstruktu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put giver mulighed for at søge på et eller flere CPR-numre, for hvilke man ønsker at hente stamoplysninger Der kan maksimalt fremsøges 100 person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ltet ReturnerUdvidetPersonNavnMarkering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gfri markering af hvorvidt output til servicen skal returnere (PersonNavnForNavn) og (PersonNavnEfterNavn) i output. True = ja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utputstruktu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returnerer stamoplysninger for den eller de personer, der er søgningens resultat i form af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personens CPR-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- evt. personens fødselsdato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evt. personens navn (evt PersonNavnForNavn og PersonNavnEfterNavn, hvis ReturnerUdvidetPersonNavnMarkering er sat til tru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hvis personen har fået nyt CPR-nr skal der slås op igen med dette nummer for at finde fødselsdag og navn. Derfor er disse felter optionell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eventuelt en markering af, hvorvidt personens navn og adresse er beskyttet og ikke må offentliggør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eventuelt personens nyere eller tidligere CPR-nummer. (Det tidligere CPR-nummer vil have personstatus 2 = omplacere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man søger på et CPR-nummer, der efterfølgende er omplaceret, får man udelukkende det nye nummer, dvs. ingen yderligere oplysnin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- eventuelt oplysninger om andre personers tilknytning til denne person (ægtefælle, mor, far eller barn) i form af en tilknytningskode og CPR-nummeret på personen. Bemærk at det ikke oplyses om den tilknyttede person lever. Dette kræver et nyt opslag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eventuelt en oplysning om personens status, dels den skattemæssige (fx aktiv eller  udvandret) og dels oplysninger om dødfald og genoplivning. Ved genoplivning returneres både dato for dødsfald og for genoplivnin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eventuelt oplysninger om personens civilstand (personens forhold vedrørende ægteskab og samliv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- eventuelt oplysninger om, hvorvidt personen er umyndi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- evt. oplysninger om værge. En person kan få tildelt en værge uden at være umyndiggjort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evt. emailadresse og mobiltelefonnummer (højst). Bemærk at øvrige telefonnumre ikke er registrer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adresseoplysninger i form af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Folkeregisteradresse 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te felt udfyldes altid med standardadressen fra CPR. Eksempel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VejNavn: Julmosev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VejKode: 307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Nummer: 2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raHusNummer: 1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Nummer: 346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Distrikt: Birkerø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GyldigFra: 1978-08-0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attecenter/OrganisatoriskEnhedNavn: 808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Nummer angiver bopælskommunen og anvendes desuden til at identificere vejen vha. vejkod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personen er udvandret (eller forsvundet) vil det typisk se sådan ud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VejKod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Nummer: 10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raHusNummer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Distrikt: Birkerø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GyldigFra: 1980-02-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attecenter/OrganisatoriskEnhedNavn: 807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Forsendelse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ne struktur udfyldes efter denne prioritering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) Kontaktadresse, hvis denne find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) Udenlandsk adresse, hvis denne find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) CPR-standardadressen, hvis er en dan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) Supplerende adresse, hvis denne find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) CPR-standardadress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vs: For langt de fleste er det CPR-standardadressen som i det ovennævnte tilfælde, men bemærk at adressen nu er redigeret med navn og 'klarskriftsadresse'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1: Tom Jakobs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2: Julmosevej 1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3: 3460 Birkerø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AnvendelseKod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AdresseTypeKode: 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mærk her feltern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AdresseAnvendelseKode, der har kodeværdiern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0 = kan udsendes direkte (også til udlande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1 = kan IKKE udsendes direkte, men der findes dog en (slags)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8 = kun myndighedsnummeret find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PersonAdresseTypeKode, fortæller hvilken adresse, der er benyttet, og har kodeværdiern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A = CPR-standard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K = kontakt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U = udenland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S = supplerende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mærk også, at hvis forsendelse skal ske direkte til udlandet, findes felt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ForsendelsePortopriszoneKode, der fortæller hvilken porto, der skal benytt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VærgeOplysning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fyldes kun med værges adresse til CPR, når denne er indberettet. Et eksempel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NavnNavn: Advokat Erik Du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1: Rosenborggade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2: Postboks 11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3: 1009 København K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PersonStamoplysningerMultiHen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PersonIdentifikation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eturnerUdvidetPersonNavnMarkering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PersonStamoplysningerMultiHen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PersonOplysning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PersonOplysn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PersonFødsel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PersonNavn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PersonNavnFor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PersonNavnEfterNavn)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PersonNavnAdresseBeskyttelseMarkerin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TidligereCPRNumm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AktuelleCPRNumm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PersonStatusOmplacering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PersonTilknytning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PersonTilknytn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PersonTilknytnin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</w:t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Civilstand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Civilstand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CivilstandStatus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PersonStatus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PersonStatus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PersonStatusDødsfald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PersonStatusBobehandling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PersonStatusGenoplivet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Umyndighed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Umyndighed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UmyndighedFra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AdresseOplysning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Folkeregister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AdresseVej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AdresseVej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Myndighed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AdresseFraHus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AdresseFraHusBogstav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AdresseEtag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AdresseSideDør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AdresseCO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AdressePost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AdressePostDistrik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AdresseBy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Adress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* Skattecent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OrganisatoriskEnhed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* Forsendelse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AlternativAdresseAdresseLinie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AlternativAdresseAdresseLinie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(AlternativAdresseAdresseLinie3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(AlternativAdresseAdresseLinie4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(AlternativAdresseAdresseLinie5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(AlternativAdresseAdresseLinie6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(AlternativAdresseAdresseLinie7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(Land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AdresseAnvendels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PersonAdresse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(PostForsendelsePortopriszon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VærgeOplysning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PersonNavn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(PersonCP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(AlternativAdresseAdresseLinie1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(AlternativAdresseAdresseLinie2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(AlternativAdresseAdresseLinie3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(AlternativAdresseAdresseLinie4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(AlternativAdresseAdresseLinie5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(AlternativAdresseAdresseLinie6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(AlternativAdresseAdresseLinie7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AlternativAdresseGyldig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EmailAdresseEma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MobilTelefonNummer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Telef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TelefonUdenlandsk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elter som skal returnere fejlbeskeder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PersonStamoplysningerMultiHent_FejlI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FejlIdentifikato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PersonCP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tributterne Vejkode og MyndighedNummer vises ikke i brugergrænseflad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ersoner som f.eks. er udvandret kan være registreret med kommunens adresse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/Validering: Der er sket en fej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/Validering: Fejl i PN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: 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/Validering: Antal &gt; 100 og alle transaktioner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: 3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/Validering: PNR ikke aktiv i CSR-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: 36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Referencer fra use case(s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trin Grænsesnit services i Use Case "KMD interessent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trin Grænsesnit services i Use Case "CSC interessent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mærkninger vedr. teknolog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SR-P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Anvendels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Anvendels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0, 1, 8, 9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som angiver adresseringsmulighed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= Adressen kan anvendes til direkte adress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 = Adressen kan ikke anvendes til direkte adress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 = Adressen består kun af 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 = Ingen adresse pga. nyt pers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By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ynavn (lokalt stednavn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CO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navn for en CO-adresse (for virksomheder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Etag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age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etagen tilknyttet husnummer/husbogst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 - 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raHusBogstav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Bogst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A-Z]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ogstav tilknyttet husnummer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følge bekendtgørelse om vejnavne og adresser må kun værdierne A-Z benyttes. På grund af risikoen for forveksling bør bogstaverne I, J, O og Q dog ikke benytt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 - Å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raHus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1. husnummer i et vejafsnit i gaden eller på vej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 - 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tartdato for adresse (år md dg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Distrik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Distrik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ostdistriktnavn for post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ostnummer (4-cifre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SideDør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ideDør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ide/dør tilknyttet husnummer/husbogstav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Vej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j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der sammen med kommunenummer entydigt identificerer en vej eller en del af en vej i Danmark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 - 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Vej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navnet  på en vej/gade  i Danmark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je 1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2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3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4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5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6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7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 dato (uden start og slutangive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ivilstand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ivilstand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UGFEDPL]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for en persons civilstand, det vil sige de forhold, der gør sig gældende om en persons ægteskab og samliv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 nogle systemer angiver koden i stedet om personen er død eller evt. genoplivet. Her har en død person civilstandkode = D og en genoplivet person har tidligere haft civilstandkode = 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ra CSR-P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U = ugif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G = gif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 = i registreret partnerskab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 = separere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 = fraskil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O = har fået opløst et registreret partnerskab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E = enke eller enkemand,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L = den længstlevende partner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ød er ikke en civilstandskode i CSR-P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 = Ugif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 = Gif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 = Fraskil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 = Enke/enkema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 = Dø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 = Partnerska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 = Længstlevende i partnerskab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ivilstandStatus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en for civilstandens ikrafttrædelse - fx vielsesdato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 nogle systemer angiver det datoen hvor personen er død eller evt. genopliv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er ingen CivilstandStatusDato for CivilstandKode =  U (ugift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mailAdresseEma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il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2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generisk email adresse, som kan være indeholde en vilkårlig emailadresse, fx. en.person@skat.d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al altid indehold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 et eller flere tegn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. et @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. et eller flere tegn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. et . 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. mindst to teg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and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ltet skal altid være udfyld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SO-standard, som hentes/valideres i Erhvervssystemets værdisæt for Lande, = elementet Land_nvn_kor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dtagelse er dog Grækenland, som er dispenseret fra ordningen og må bruge "EL"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ummer der entydigt identificerer de for SKAT relevante myndigheder. Nummeret er 4-ciftret og tildeles af Indenrigsministeriet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ksempel: Københavns Kommune har nummeret 0101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 - 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ganisatoriskEnhed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et på den organisatoriske enhed, f.eks. skattecentrets nav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ksempel: Hvis typen af organisation er Kundecenter, så vil navnet være Roskilde, så det er Kundecenter Roskil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Inddrivelsescentr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IT-servic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Projekten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SC Holbæ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..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Adresse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r typen af personadresser, fx Almindelig Syddansk, Grønlandsk Adresse mv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 = Almindelig syddans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G = Grønlandsk adress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K = Kontaktadress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 = Supplerende Adress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U = Udenlandsk adress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 = Værges adress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lank ( hvis der henvises til nyt PNR, i det tilfælde har vi ikke data på en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Fødsel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ens fødsels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NavnAdresseBeskyttelse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en persons navn og adresse er beskyttet for offentlighed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Markeringen bliver sat af Folkeregistret, dvs. i Det Centrale Personregister (CPR)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er således kun myndigheder med lovmæssigt grundlag, som har adgang til disse data (fx i forbindelse med sagsbehandling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 = Beskyt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lank = Ubeskytt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NavnEfter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mmer fra CPS og udenlandsk pensi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NavnFor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mmer fra CPS og udenlandsk pensio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Navn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adresseringsnavn (for- og efternavn) på en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StatusBobehandling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for typen af behandlingen af et dødsb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 = Boudlægsbo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 = Uskiftet bo, ægtefælleudlæg eller forenklet privat skifte § 34.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C = Privat skifte, forenklet privat skifte § 33 eller bobestyrerbo.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 = Uskiftet bo + skifte såvel privat som ved bobestyrer. 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E = Ingen bobehandling her i landet. 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StatusDødsfald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for, hvornår personen er dø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StatusGenoplive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for, hvornår en person er registreret som genopliv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Status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Status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lse af personens skattemæssige status - fx om personen er aktiv, forsvundet, kongelig el. lig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person med status 2 = Omplaceret har fået nyt CPR-nr. Denne status vil blive sat på det gamle CPR-n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 = Akti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 = Omplacer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 = Udvandret/forsvundet før 1/7-197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 = Forsvundet efter 1/7-197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 = Udvandret efter 1/7-197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 = Kongelig, delvist skattepligti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 = Kongelig, skattef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 = Udenlandske søfol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 = Grønlænder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StatusOmplacering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mplacerin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, der viser den reelle årsag for ændring af en personstatus til omplaceret. Kan have værdierne: S = sletning, D = dobbeltregistrering og O = omplacerin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Tilknytning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Kode for de forskellige roller en persons familiemæssige relationer kan have: ægtefælle/reg. partner, barn, mor og far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Ægtefæl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r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ForsendelsePortopriszon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one for brevporto. Anvendes til sortering og beregning af porto. Eksempel: 1=Danmar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turnerUdvidetPersonNavn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enerel type for markeringer. Kan vær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u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7}|[0-9]{8}|[0-9]{9}|[0-9]{10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telefonnummer svarende til eks: 23232323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Udenlandsk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enlandskTelef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re telefonnumre end dansk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myndighedFra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myndighed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myndigheds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UVX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U, V, X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=Umyndiggj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=Værges adresse skal benytt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X=Umyndiggjort og værges adresse skal benytt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=Umyndiggj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=Værges adresse skal benytt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X=Umyndiggjort og værges adresse skal benyttes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9. august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PersonStamoplysningerMulti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1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9. august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PersonStamoplysningerMulti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1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9T10:42:00Z</dcterms:created>
  <dc:creator>Anders Musiat</dc:creator>
  <dc:description/>
  <cp:keywords/>
  <dc:language>en-US</dc:language>
  <cp:lastModifiedBy>Anders Musiat</cp:lastModifiedBy>
  <dcterms:modified xsi:type="dcterms:W3CDTF">2011-08-09T10:42:00Z</dcterms:modified>
  <cp:revision>1</cp:revision>
  <dc:subject/>
  <dc:title/>
</cp:coreProperties>
</file>