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Liste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Denne mulighed anvendes ifm. Oprettelse af forventet indbetaling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validerer ikke alle oplysninger ved modtagelse, derfor vil der altid skulle kunne foretages en manuel behandling af evt. fejl efter endelig validering af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 denne service ikke blive modtaget et betalingsID, men DMI overtager ansvaret for behandling af betalingen inkl. Fejlhåndtering, når der kvittereres med tomt svar på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kunne sandsynliggøre, at DMI har modtaget alle de fremsendte data, skal afsender beregne og medsende *IndbetalingKontrolto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ale om simple sammentællinger uden anden logi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Kontrolto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talBetalinger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CR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kretDækn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ækningsrækkefølge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snøgl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1-KundeNr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nternt i DMI. Dog skal kalder sikre sig at disse valideringer er over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kaldende system kontakt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 Se yderligere arter og ki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 ,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 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SSE KONTA Må ikke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CHECK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DAN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OCRLI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GIR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LONIN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NTG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 NEM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gen værdi Må ikke va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MODRE Skal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 Y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Kompensering ikke mulig. Kontakt venligst SKAT for hjælp og næmere information.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KMD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CSC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Betalinger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mmentælling af antallet af betalinger i listen, altså en sammentælling af linier på niveau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Total er en simpel sammentælling af dette beløbsfelt på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ækningsrækkefølge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BeløbTotal er en simpel sammentælling af DMIIndbetalingDækningBeløb på niveau * Nr5-Gældende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BeløbTotal er en simpel sammentælling af DMIIndbetalingDækningBeløb på niveau * Nr2-Forventet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kretDækn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retDækningBeløb er en simpel sammentælling af DMIIndbetalingDækningBeløbTotal på niveau * Nr4-Konkret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CR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IndbetalingBeløbTotal er en simpel sammentælling af DMIIndbetalingDækningBeløb på niveau * Nr3-OCR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10:43:00Z</dcterms:created>
  <dc:creator>Anders Musiat</dc:creator>
  <dc:description/>
  <cp:keywords/>
  <dc:language>en-US</dc:language>
  <cp:lastModifiedBy>Anders Musiat</cp:lastModifiedBy>
  <dcterms:modified xsi:type="dcterms:W3CDTF">2011-08-09T10:43:00Z</dcterms:modified>
  <cp:revision>1</cp:revision>
  <dc:subject/>
  <dc:title/>
</cp:coreProperties>
</file>