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Asynkr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en liste over kunders betalingsevne i kroner per måned efter reglerne for myndighedsudbetalingstype. Den samme kunde kan forekomme flere gange med forskellige myndighedsudbetalingstyper i kunde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ivet en liste af kundenumre og myndighedsudbetalingstyper returnerer EFI ved hjælp af servicen DMIBetalingEvneHentet kundernes betalingsevne beregnet ud fra reglerne for den pågældende myndighedudbetalings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ventes kun anvend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onfigureres nye myndighedsudbetalingstyper i DMI og EFI. I EFI skal en myndighedsudbetalingtype  altid kunne konfigureres som en af to kendte myndighedsudbetalingstype kategorier 1 eller 2; idet beregningen af kundens betalingsevne sker efter de forretningsregler, der gælder for en kategori af myndighedsudbetalingstyp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synkrone svar leveres ved at betalingsevneberegningen i EFI kalder DMI servicen DMIBetalingEvneHen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n beregnes i EFI efter standard perioden, dvs.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le valideringer af elementerne i inputlisten KundeBetalingEvneListe sker i EFI og returneres til DMI i den asynkrone svar DMIBetalingEvneHen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aliderer følgende input elem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og DMI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kundenummeret ikke findes i EFI kunderegister eller kundetypen er forskellig fra CPR-Person returneres fejlnummer 005, samt den tilhørende fejltekst og parmaterliste for dette fejl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yndighedsudbetalingstype koden er ukendt i EFI returneres  fejlnummer 034, samt den tilhørende fejltekst og parameterliste for dette fejl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talingsevne er ukend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visse situationer er kundens betalingsevne ukendt, f.eks. fordi der ikke er modtaget nettoindkomstoplysniner. I dette tilfælde returnerer EFI UKENDT i elementet BetalingEvneBeregningTypeKode i DMIBetalingEvneHen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BetalingEvn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.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Svaret returneres til DMI ved at EFI kalder DMIBetalingEvneHen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46:00Z</dcterms:created>
  <dc:creator>Jane Eriksson Dahl</dc:creator>
  <dc:description/>
  <cp:keywords/>
  <dc:language>en-US</dc:language>
  <cp:lastModifiedBy>Jane Eriksson Dahl</cp:lastModifiedBy>
  <dcterms:modified xsi:type="dcterms:W3CDTF">2011-08-09T08:46:00Z</dcterms:modified>
  <cp:revision>1</cp:revision>
  <dc:subject/>
  <dc:title/>
</cp:coreProperties>
</file>