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486897948"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834059065"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192432385"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498290881"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319982286"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400966435"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