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UdbetalingOplysningList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formation om udbetalinger (fra Statens Koncern Bank, SKB) til SKATs inddrivelsessystem, EFI (DMI-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en liste over udbetalinger, som udgår fra en DMI konto i SKB. Der dannes individuelle lister for de enkelte DMI- konti.  Listen afleveres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vil normalt være effektureret gennem NEMKONTO, men kan i særlige tilfælde være effektureret via SKB i form af checks. Se beskrivelse i service  CheckUdbetalingListe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en meddelelse til DMI, som indeholder en liste over de debitering som er gennemført på en DMI konto i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leveres i et EDIFACT format (DEBMUL). . Denne service gør listen tilgængelig for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OplysningList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REMULUdbetalingOplysning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OplysningListeModtag_O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OplysningListeModtag_O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CSC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yret filoverførsel/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vendes til at modtage information om at der er modtaget filer i Edifact format fra banken, som er klar til indlæsning på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eria FTP løsning sørger for at når der kommer et svar så kaldes der en service på busen. Denne service har ansvaret for (via styret filoverførsel) at sende svaret (flere typer) til det oprindeligt afsendende system. Dette er hovedvejen at der ikke benyttes SKATXM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REMULUdbetaling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af FN-standarden CREMUL, som indeholder oplysninger om en liste af u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DMIU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DMIU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252"/>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0:09:00Z</dcterms:created>
  <dc:creator>Anders Musiat</dc:creator>
  <dc:description/>
  <cp:keywords/>
  <dc:language>en-US</dc:language>
  <cp:lastModifiedBy>Anders Musiat</cp:lastModifiedBy>
  <dcterms:modified xsi:type="dcterms:W3CDTF">2011-08-01T10:09:00Z</dcterms:modified>
  <cp:revision>1</cp:revision>
  <dc:subject/>
  <dc:title/>
</cp:coreProperties>
</file>