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26299447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036289519"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832374809"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10418980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012595300"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978820039"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