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0-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n DMIFordingSynkronOpret har ansvaret for at oprette alle arter og typer af fordringer inklusiv hæftelsesinformation i Debitormoto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et sendes retur så snart Fordringen og evt. Hæftelse er oprette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put strukturen er den samme som i DMIFordringAsynkronOpret og output strukturen er den samme som input strukturen i MFFordringAsynkron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oplyser dog om oprettelse af relateret Inddrivelsesgebyr fordringer, og her vil Transaktonsløbenummer være det samme som for den fremsendte fordring, og DMIIndberetterHentStruktur vil være udfyldt med DMIIndberetterRolle = System  og DMIIndberetterID =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Nedenstående optionelle felter returneres ikke i DMIFordringSynkronOpret svaret for transport/udlægs-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ab/>
              <w:t xml:space="preserve">   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   Fordr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eastAsia="Arial" w:cs="Arial" w:ascii="Arial" w:hAnsi="Arial"/>
                <w:sz w:val="18"/>
              </w:rPr>
              <w:t xml:space="preserve">         </w:t>
            </w:r>
            <w:r>
              <w:rPr>
                <w:rFonts w:cs="Arial" w:ascii="Arial" w:hAnsi="Arial"/>
                <w:sz w:val="18"/>
              </w:rPr>
              <w:t>FordringHaverRelationStruktu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rette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Registre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æft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håndteres i HovedOplysninger jf. SKAT standard</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under 1000 om da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kan opstå en højere frekvens i januar måned når mange transport fordringer bliver dan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input er for en stor dels vedkommende identisk med DMIFordringA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s output er for en stor dels vedkommende identisk medMFFordringOpret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gistre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en er modtaget og registreret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subsidær hæftelseform udløber og skal skifte tilbage til tidligere subsidiær hæftelse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Fordring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27:00Z</dcterms:created>
  <dc:creator>Anders Musiat</dc:creator>
  <dc:description/>
  <cp:keywords/>
  <dc:language>en-US</dc:language>
  <cp:lastModifiedBy>Anders Musiat</cp:lastModifiedBy>
  <dcterms:modified xsi:type="dcterms:W3CDTF">2011-07-26T08:28:00Z</dcterms:modified>
  <cp:revision>1</cp:revision>
  <dc:subject/>
  <dc:title/>
</cp:coreProperties>
</file>