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Hen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t hente en eller flere fordringer og evt. underliggende fordringer samt Hæftelsesforhold i Debitormot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enter detaljer for en eller flere fordringer. Derudover kan den hente alle tilhørende rente- og gebyr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der er tale om hovedfordringer eller relaterede fordringer (f.eks. renter og gebyrer) vises både originalt beløb (i FordringBeløbStruktur ) og saldo per dags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originale beløb indeholder både det oprindeligt fremsendte beløb samt eventuelle opskrivninger, nedskrivninger, afskrivninger, tilbagekaldelser og returne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rivninger, nedskrivninger, afskrivninger, tilbagekaldelser og returneringer specificeres i separate lis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Inddrivelsesrente fordringers vedkommende er 'originalt' beløb akkumulerede renter til dags dato uanset om de fysisk er tilskrevne eller der er tale om beregnede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er også muligt at angive en fremtidig dato (RenterTilDato) der bevirker, at renter afspejlet på Inddrivelsesrente fordringers beregnes frem til den angivne 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anset om man har valgt at se relaterede fordringer (input parameter HentRelateredeFordringer) vil de relaterede Inddrivelsesrente fordringer altid komme sammen med den udvalgte fordring (med mindre den angivne fordring er en Inddrivelsesren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drivelses-, Modregnings og Opkrævningsfordringer vil indeholde en komplet liste med aktive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ElementListen lister de transaktioner, der er benyttet til at dække fordringen f.eks  indbetalinger, rentegodtgørelser og udbetal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Listen lister de rene transaktioner på fordringen, f.eks. modtaget, nedskrivning, opskrivning, afskrivning, tilbagekaldelse, return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relation til *HæftelseValg* og * HæftelseBegrænsetValg * vil elementet HæftelseBegrænsetProcent altid være udfyldt. Der vil aldrig kunne forekomme en værdi i de øvrige element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Søgekritieri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Søgekriteri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Ekstern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entRelaterede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Renter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Hen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InddrivelsesfordringModregning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Begrænset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MåForæl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AfgiftBeregnin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ForBereg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AfgBeregnSidsteSaldoRent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FIFordringFunda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TransportEller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UdlægKorre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shaverElementU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Gyldi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aktionDækningElement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aktionDækningElemen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aktionDækning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aktionDæk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Transaktion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TransaktionElem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Hen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Transaktion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Transaktion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r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om at fordring ikke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H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Transaktion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EFIFordringFunda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ForBereg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eg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Ber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AfgBeregnSidsteSaldoRent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ldRente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AfgiftBeregnin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ået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IndgITillægsaf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ForBereg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AfgBeregnSidsteSaldoRenteBeløb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Dækning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Dækning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æ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PeriodeStruktur)</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U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Gyldi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TransaktionElemen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Hent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Virk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Bogfør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Gyldi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AftaleGyldig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DatoT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 hvor indberetningen er foreta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beløb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Bogfør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gførings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aktionsdato.Hvilken dato der indsættes afhænger af transaktionstyp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aktionsdato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bination Transaktionstype- Transaktion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FordringOp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FordringNed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HovedFordringTilbag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HovedFordringRetur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 Tilskrivn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DMIU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NTEGODTG - Registreringsdato i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Registreringsdato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DMIIndbetal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DMIIndbetalingDa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angivet som decimaltal, fx. 1500,00</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Dæ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gyldige datoer i den danske kalend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ID for de forskellige transaktiontyp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aktion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 - op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 - ned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 - afskrivn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 - tilbagekald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 - returnering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 - "rigtig"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 -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 - rentegodtgør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 fordring 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AFG - TransportBeløbAfgiv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MOD - TransportBeløb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AFG - Afgivet til Dækning på anden kont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KNMOD - Modtaget fra anden konto til Dæk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Virk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ningdatoen fo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kan fortolkes forskelligt afhængig af Transaktion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valg af årsags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Transaktion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transktion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 In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Tidligere fejlagtigt nedsk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ND: Tilbageført in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AST: Endelig fastsættelse (0 beløb tilla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LØN: For meget lønindeho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MEIND: For meget ind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FAFT: Ifølge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 år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TI: Uretmæssigt tilbagehold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RID: Uretmæssigt inddrev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OS: For sen udbetaling af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UNM: For sen udbetaling af negativ moms (21 dags regl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TLT: Beta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 over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DR: Retu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SKI: Fordringhaver 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Ingen reaktion på videresendt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ordring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L: Retur efter afta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O: Hæftelse forke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OPH: Samlivs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GLDS: Gældsan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KRD: Akkord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LØBM: Dækningsløs betalingsmiddel (uden ny dæk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SK: Dækning skal ændres til andre fordringer på samme kunde(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ÆAFAK: Dækning skal ændres til andre fordringer på anden kunde (indbetaler bibehol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IFKON: Tilbageføres pga. konnekskrav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OMRAK: Indbetalingen omregistreres til anden kunde, f.eks. ved registreringsfejl (en eventuel dækning ophæ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ÆTIAO: Dækning tilbageføres til oprindelig kunde som følge af afvisning af omposte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MO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SK - Skift fra opkræv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OSK - Skift fra Modregning til Inddr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denstående viser hvilken Transaktionstype der angives for de forskellige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ÅrsagAfskrivnin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Ned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Op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BETA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Udbetal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Godtgørels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T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Tilbage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ovedFordringRetur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TALDK - indbetaling dækning ænd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talingFordel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 - fordring modtag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grundelse for valg af årsagskode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Udbetaling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for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VENTGODK: Afventer godken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HECK: Udbetalt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JINDLØST: Check ej indlø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ET: Fejlet - udbetales via chec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NEMFØRT: Gennem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ODKENDT: Godkendt til ud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SSEGODK: Masse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undamentsdato for en EFI-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Met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Met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MANUELT, AUTO,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UELT: Manue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Etablering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Etable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RYKKERSENDT, UDLAEGFORSOEGT, UDLAEGFORETAGET, ERKENDT, DOM,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YKKERSENDT: Der er sendt mindst to rykkere til kunden ved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SOEGT: Der er forsøgt foretaget udlæg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AEGFORETAGET: Der er foretaget udlæg for fordringen, hvor kunden er til ste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KENDT: Det offentlige har erhvervet skyldnerens skriftlige erkendelse af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M: Fordringen er fastslået ved 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typen ikke har udpantningsret og dermed ikke kan have en fundament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EFIFordringFundamentMangelStatu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FundamentMangelStatu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VERIFICERET, IKKEVERIFICERET, IKKERELEVANT</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mfat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RIFICERET: 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VERIFICERET: Ikke-verific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KKERELEVANT: Ikke relevant (anvendes når fordringen har en fundamentdato eller når fordringstypen ikke har udpantningsret og fordringen dermed ikke kan have en fundaments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entRelateredeFordring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øgekriteri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 Hvis ja, hentes gebyr / rente fordring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ITillægsaf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er indgået i tillæg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er ikke indgået i tillæg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IndgåetRetsafg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indgået i beregning af retsafg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indgået i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Bereg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fordring 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aldoRent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AfgBeregnSidsteSldRente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ns tilhørende rente-saldo (i danske kroner) ved sidste beregning af retsafgif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åForæl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laget angiver om hæftelsesforholdet må forælde (ja=true), eller om det ikke må forælde (nej=false). Hæftelsesforholdet må afskrives automatiske, når HæftelseMåForælde er sand og de øvrige regler for automatisk afskrivning op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til  renter skal beregn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Fra er startdatoen for den periode, som rettighedshaver har indgået aftale om at vedligeholde transporten/udlægget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ftaleGyldig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taleGyldigTil er slutdatoen for den periode, som rettighedshaver har indgået aftale om at vedligeholde transporten/udlægget 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Korrektio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ættes = DMIFordringModtagelseDato første gang TransportUdlægsfordringen oprettes.Opdateres hver gang der sker ændring på transportUlægs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Hen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35</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4:00Z</dcterms:created>
  <dc:creator>Anders Musiat</dc:creator>
  <dc:description/>
  <cp:keywords/>
  <dc:language>en-US</dc:language>
  <cp:lastModifiedBy>Anders Musiat</cp:lastModifiedBy>
  <dcterms:modified xsi:type="dcterms:W3CDTF">2011-07-26T08:25:00Z</dcterms:modified>
  <cp:revision>1</cp:revision>
  <dc:subject/>
  <dc:title/>
</cp:coreProperties>
</file>