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OrdningMislighold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-12-2010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at en betalingsordning i DMI er mislighold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betalingsordning er misligholdt når betalingsfristen for en given rate ikke bliver overholdt og ryk for rate evt. er gen-nemført uden succes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ndelsen informerer om hvilken betalingsordning og rate, der ikke er overholdt, samt betalingsfristen og ratebeløbet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talingsordningMislig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etalingsOrd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isligholdtBetalingsord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EFIIndsats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BetalingOrdningRa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OrdningMislighold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EFIBetalingOrdningMisligholdt. Valideringen foretages i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 servicen er asynkron vil valideringerne ikke medføre retursvar i servic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binationen Kundenummer og kundetype er ikke korrek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10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Denne del af kaldet kan ikke behandles, da den anførte kombination af kundenummer og kundetype ikke er korrekt for en eksisterende kun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BetalingOrdningEFIIndsatsID findes i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Denne del af kaldet kan ikke behandles, da anførte BetalingOrdningEFIIndsats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asynkron hænd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isse felter benyttes til akt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ldes ca. 1500 gange i døgnet (SKAL korrigeres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talingOrdningRa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BetalingOrdningRat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som indentificerer betalingsordn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den indrapporterede valuta.  Den sidste rate er ikke nødvendigvis identisk med de første rater, men vil være det resterende beløb der skal betales (mindre end de øvrige ratebeløb)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er det beløb, som skal betales pr. rate, dvs. ratens størrelse i  i danske kroner  Den sidste rate er ikke nødvendigvis identisk med de første rater, men vil være det resterende beløb der skal betales (mindre end de øvrige ratebeløb)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Rykk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dato xx dage efter SRB, hvor rykker for raten skal sendes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OrdningRate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sidste rettidige betaling af en betalingsordning ra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OrdningMislighold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5:00Z</dcterms:created>
  <dc:creator>Anders Musiat</dc:creator>
  <dc:description/>
  <cp:keywords/>
  <dc:language>en-US</dc:language>
  <cp:lastModifiedBy>Anders Musiat</cp:lastModifiedBy>
  <dcterms:modified xsi:type="dcterms:W3CDTF">2011-07-26T08:35:00Z</dcterms:modified>
  <cp:revision>1</cp:revision>
  <dc:subject/>
  <dc:title/>
</cp:coreProperties>
</file>