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Tilbagekald</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8-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Tilbagekald har ansvaret for at tilbagekald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 af en fordring vil sige at fordringshaver/rettighedshaver ønsker at få hele fordringen retur - inklusiv alle fordringens hæft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Tilbagekaldes en fordring, hvis fordringshaveren er kommet til at indsende den til RIM ved en fej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svarer tilbage med de tilbagekaldt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bagekaldelse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tilbagekaldelse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nogen tilfælde ønsker fordringshaver at fastholde relaterede inddrivelsesrenter (IR) og inddrivelsesgebyr (IG). Det valideres, om der er valgt en gyldig kombination af årsagskode og ja/nej til fastholdelse af inddrivelsesrenter og -geby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tilbageka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Tilbagekald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ilbagekaldelseAf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Tilbagekald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Tilbage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ilbageOmkBe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Tilbagekald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sammenhæng mellem årsagskode FEJL "Fordring forkert" og ja/nej til fastholdelse af inddrivelsesrenter og -geby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5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årsagskoden "Fordring forkert" er valgt, så kan der ikke vælges ja til fastholdelse af inddrivelsesrenter og -gebyrer.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ANDERS: afventer præcisering fra CSC: Fin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Tilbagekald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ilbageOmkBeta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rkerer om tilskrevne inddrivelsesrenter (IR) og inddrivelsesgebyrer (IG) skal fasthold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tilbageka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n fordringshaver tilbagekald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tilbagekald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kald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ENS, BORD, BTLT, KLAG, MODR, FEJL, ANDN, FSKI,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tillbagekaldelse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Tilbage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dringTilbagekald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28:00Z</dcterms:created>
  <dc:creator>Anders Musiat</dc:creator>
  <dc:description/>
  <cp:keywords/>
  <dc:language>en-US</dc:language>
  <cp:lastModifiedBy>Anders Musiat</cp:lastModifiedBy>
  <dcterms:modified xsi:type="dcterms:W3CDTF">2011-07-26T08:28:00Z</dcterms:modified>
  <cp:revision>1</cp:revision>
  <dc:subject/>
  <dc:title/>
</cp:coreProperties>
</file>