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HæftelseForældelse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3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-6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åde til automatisk indsatshåndtering og manuel sagsbehandling er der behov for at kunne slå forældelsesdatoer op for et hæftelsesforhold, både den gyldige og historiske 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HæftelseForældelseList har ansvaret for at liste de gyldige forældelsesdatoer for et hæftelsesforhold og liste de historiske forældelsesdatoer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Kunde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Kunde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EFI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HæftelseForældelse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Forhold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Forhold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dentifika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HæftelseIndberett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HæftelseMåAfskriv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HæftelseMåAfskrivesUdløb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æftelseForældels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FordringHæftelseForældel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AutoOpdat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Forældelse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Dato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Forældelse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HæftelseForældelse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ældelseOpdateret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 (hvis angivet som søgekriteri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mærkninger vedr. teknolog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Forældelse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Forældelse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AutoOpdat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lag angiver om DMI automatisk må opdatere forsældelsesdatoen. Ja/Nej. Default Ja. Hvis Nej er det kun fordringshaver eller sagsbehandler der kan opdatere dato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aktive dato for hvornår forældelse sker. Fordringhaver kan indmelde den første gældende dato, men i forbindelse med f.eks. betalingsordninger og lønindeholdelser vil den blive genberegn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Akti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den pågældende forældelsesdato er aktiv/inaktiv hhv. Ja/Nej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Dato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kårligt unikt identifikations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Opdatere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ændringen/opdateringen af foræld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ende begrundelse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ilken indsats der har opdateret forældelsen. Angiver en kombination af indsatser og afgørelser mv. fx iværksættelse af lønindeholdelse eller ophør af henstan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UDL: Gennemførsels af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UDL: Indgivelse af anmodning om udlæ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IV: Lønindeholdelse iværks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AN: Lønindeholdelse an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OP: Lønindeholdelse ophø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BO: Indbetaling på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KOP: Ukendskab til opholdsst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FO: Anerken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FO: Klage over 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F: Klage over fordring afgjort til fordring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over fordring afgjor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N: Forhandling indle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F: Forhandling afsluttet til fordringshav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IH: Forhandling afsluttet til hæfters for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EF: Anmodning om efterg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KO: Indgivelse af konkursbegæ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KO: Anmeldelse i konkur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AK: Anmeldelse ifm. rekonstrukt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S: Anmeldelse ved indledning af gældssan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Ø: Anmeldelse i døds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PR: Anmeldelse efter at kunden har udstedt proklam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BV: Henstand bevilli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HEUL: Henstand udløb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KO: Konkret forældelse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A: DMI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DO: Afsagt Do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FO: Indgået For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U: Bobehandling suspensi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TI: Bobehandling tillægsfrist 1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ÆKE: Gældssanerings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AS: Boets afslut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ældelse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=An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rkering om hæftelsen automatisk må afskrives. Sættes via udvalgsregler implementeret i SKAT DW (ja=true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Udlø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gyldige datoer i den danske kalend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åAfskrives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ærdier til årsagen for hæftelsen må afskrives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 skal beskrives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HæftelseForældelse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9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9:00Z</dcterms:created>
  <dc:creator>Anders Musiat</dc:creator>
  <dc:description/>
  <cp:keywords/>
  <dc:language>en-US</dc:language>
  <cp:lastModifiedBy>Anders Musiat</cp:lastModifiedBy>
  <dcterms:modified xsi:type="dcterms:W3CDTF">2011-07-26T08:29:00Z</dcterms:modified>
  <cp:revision>1</cp:revision>
  <dc:subject/>
  <dc:title/>
</cp:coreProperties>
</file>