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Hæftelsesforhold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5</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HæftelsesforholdÆndr har ansvaret for at opdatere hæftelsesforhold for en liste af fordringer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ar ansvaret for at oprette og ændre et hæftelsesforhold til kunden og oprette kundens konto i DMI hvis kunden eller kundens konto ikke eksiste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et eksisterende hæftelsesforhold for en eller flere kunder, således at gældsforholdet eller hæftelsesformen ændres.  F.eks. hvis kunden får gældsernering for en del af fordringen, så nedbringes hæftelses"andel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ringe et hæftelsesforhold til ophør. Dette gøres ved at nedskrive hæftelsesforholdet til kr. 0,- ved hjælp af services DMIFordringNedskriv, DMIFordringReturner eller DMIFordringTilbageka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opdaterer hæftelsesforhold for en liste af fordringer. For hver fordring angives en liste med kunder og hæftelsesform.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ændrer eller opretter de hæftelsesforhold som sendes og tager ikke hensyn til øvrige hæftelsesforhold på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ændre hvem der står registreret som primærhæfter, så det svarer overens med hvilken kunde fordringshaveren betragter som primær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opkrævning- og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kan ikke benyttes til at ændre på størrelsen af et hæftelsesforhold (hverken procentuelt eller beløbsmæssigt). Ønsker man at ændre på størrelsen af et hæftelsesforhold gøres det ved hjælp af relevante fordring services til op-/nedskrivning af beløb (f.eks. DMI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alene ved oprettelse af nye hæftelsesforhold at det er muligt at angive størrelse på hæftelsesforhold, og i den forbindelse udføres følgende valid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nyt skal HæftelseBegrænsetProcent være udfyldt for hæftelse. Såfremt HæftelseBegrænsetProcent ikke er udfyldt sættes det automatisk til 100%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Hvis hæftelsesforholdet er en ændring til et eksisterende hæftelsesforhold må HæftelseBegrænsetProcent ikke være udfy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 og slutdato kan godt være før dags dato. Start- og slutdato kan ændres vilkårlig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kan ikke være før d.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 fritaget for alle modregninger på hæft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sstop med udbetalingstype- der kan ikke modregnes på hæftelsen, hvis udbetalingen er en af de angivne 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udsender ikke hændelsen EFIFordringOprettet ved oprettelse af en ny kunde ved hjælp af denne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identifik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AfskrivesEfterDatoNo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Hæftelsesforhold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forhol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OprettelseÆndringPåForanled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AutoAfskrivUd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arameterliste: DMIFordringEFIFordringID, KundeNummer, Kunde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nyt skal HæftelseBegrænsetProcent være udfyldt for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Procent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der er tale om ProRata hæftelse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Hvis hæftelsesforholdet er en ændring til et eksisterende hæftelsesforhold må HæftelseBegrænsetValg ikk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1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efter hæftelsen må afskriv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AfskrivesEfterDatoNo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mindre tekst - typisk et eller få ord - som unikt giver mulighed for identifikationen af et givet begre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le sammenhænge er det også brugt til mindre forklaringer (sætningsniveau)</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r en boolean datatype, hvor man kan vælge mellem ja og nej (hhv. true og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AutoAfskrivUd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om det er en opre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prettelseÆndringPåForanledA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r har foranlediget oprettelsen/ændringen  (Fordringshaver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Hæftelsesforhold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30:00Z</dcterms:created>
  <dc:creator>Anders Musiat</dc:creator>
  <dc:description/>
  <cp:keywords/>
  <dc:language>en-US</dc:language>
  <cp:lastModifiedBy>Anders Musiat</cp:lastModifiedBy>
  <dcterms:modified xsi:type="dcterms:W3CDTF">2011-07-26T08:30:00Z</dcterms:modified>
  <cp:revision>1</cp:revision>
  <dc:subject/>
  <dc:title/>
</cp:coreProperties>
</file>