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FordringHaverAftaleOplysningerÆndr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6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5-8-2010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DMIFordringshaverAftaleOplysningÆndr kaldes fra "Modtag Fordring" når der oprettes en ny fordringshaver eller en ny rettighedshaver. Endvidere når der rettes en eksisteren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skal oprette en konto til en fordringshaver eller rettighedshaver hos DMI og gemme relevante fordringshaver eller rettighedshaver oplysn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n har ansvaret for at oprette en konto i DMI til fordringshaveren eller rettighedshaver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 forbindelse med kaldet modtager DMI et id (EFIFordringHaverID) på fordringshaveren eller et id (TransportRettighedHaverID) i Modtag Fordring. Det er DMI's ansvar at holde referencen mellem fordringshaveren eller rettighedshaveren og dennes kont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 eller transportrettigheds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indes fordringhaverId i forvejen er det en æn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Aftale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HaverAftal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DMIIndberetterOpre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Haver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HaverAftale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AftaleSlu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portUdlægGyldi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Art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}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Mod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FordringHaverAftaleIntern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d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NKSNr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RIMSendUnder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OplOm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Afregningoplysning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Check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IBAN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AfregningKontoAltDk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Underret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Minimum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AfregningKontoKursDifferenc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FordringTypeOplysninger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HaverFordring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SpecØnsk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Met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IBAN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WIFT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AltDkKontoN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FordHaverFordTypeSENrNemKon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HaverFordTypeAfrHele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OplysningerOmModregningPerFordringstyp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IntModrMeddJ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ModrFrek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FordHaverFordTypeAfrOplIntMo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FordringHaverAftaleOplysningerÆndr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idering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Generel beskrivelse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ølgende valideringer foretages I DMIFordringshaverAftaleOplysningÆndr. Validering foretages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Eksistenscheck på diverse ko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idering: Teknisk fejl ved opda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nummer: 90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Opdatering afvis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rameterliste: 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______________________________________________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Ukendt system fej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1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Ukendt system fejl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Service ikke tilgænge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3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aktion: Besked: Service ikke tilgængelig. Kontakt venligst SKAT for hjælp og næmere informatio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Validering: Kompensering ikke muli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nummer: -4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aktion: Besked: Kompensering ikke mulig. Kontakt venligst SKAT for hjælp og næmere information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ot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rvice:Synkr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: lav - 1 per 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olumen: la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everancesikkerhed: hø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pencerende transaktio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ervice hed før DMIFordringHaverAfregningKontoopret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Opre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UdlægGyldi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AltDk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 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Frekven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haver ønsker afregning, straks, daglig, ugentlig etc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IBANNumme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 der kan indeholde maksimalt 34 karakterer baseret på IBAN standarden (ISO 13616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KursDifferenc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Fordringshaver bærer Indtægt/udgift ved difference (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Fordringshaver bærer ikke Indtægt/udgift ved difference (kode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Minimum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et minimumsbeløb som fordringshaver ønsker afregning fo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minimumsbeløbet f.eks. 1000 kr.,  afregnes der først til fordringshaver når dækninger - som endnu ikke er afregnet - andrager 1000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NKSNr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 konto identifikation af fordringshaver, som udbetalende myndig til brug for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d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opdatering i forbindelse modreg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OplOmModregn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v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ngen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RIMSendUnderr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RIM skal udsen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RIM skal ikke udse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SWIFTK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SWIFT kode der maksimalt kan tage 11karakterer jf. SWIFT standarden (ISO 9362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KontoUnderret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hvor tit en fordringshaver ønsker underretning straks, daglig, ugentlig etc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 aftalens Slu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aftalens start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ftale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H, RH, B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ikation af om det er en fordringshaveraftale, rettighedhaveraftale eller beg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H: Fordring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H: Rettighedshaver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: Begg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rt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TA, RGN, KML, PRV, UMY, UPE, SKA, AOV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rten på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: Statsli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GN: Regio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ML: Kommun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V: Priv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MY: Udenlandsk myndighe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PE: Udenlandsk pers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: SK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OV: Anden offentlig virksomhed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HeleKron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m der kun ønskes afregning i hele kron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hele kron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hele kron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et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egningMetod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K, CH, BO, SR, A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ingskilde en fordringshaver ønsker afregningen af fordringstype foretaget me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R: Statsregnska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: Alternativ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ModrFrekv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ekven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DAG, UGE, DAG3, UGE2, MND, KVT, KVT2, ÅR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 mulighed for at angive opdateringsfrekvens på den enkelte fordring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:Dag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: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3: 2 gange ugent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2: Hver 14.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ND: Måned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: Kvartalsv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T2: Halvårlig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L: Årli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OplInt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havers mulighed for at angive om der ønskes afregning samtidig med oplysning om intern modregning eller om afregning skal følge fordringshaverens primære ønske om afregn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afregning sammen med oplysning om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afregning ved oplysning om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frSpecØnsk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ønskes afregningsspecifikation ud over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Afregningsspcifikation og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Kun afregnings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lank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AltDkKonto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skKontoNummer som Fordringshaver kan henvise sin afregning til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BAN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BANNumm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IntModrMeddJ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al RIM udsende modregningsmeddelelser på vegne af fordringshaver (kun modregningsfordr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end meddel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Meddelelse sendes ikk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ENrNemKon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nummer hvis fordringhaveren for en given fordringtype vil have afregnet via NemKonto for et andet SE nummer end fordringhaverens SE nummer. Hvis feltet er tomt afregnes via fordringhaverens SE numm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HaverFordTypeSWIF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s angivelse af egen SWIFT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AftaleInternMod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mulighed for at angive om der må foretages intern modregning af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Intern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 = ikke intern Modregn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Fra er startdatoen for den periode, som rettighedshaver har indgået aftale om at vedligeholde transporten/udlægget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ftal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aleGyldigTil er slutdatoen for den periode, som rettighedshaver har indgået aftale om at vedligeholde transporten/udlægget til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.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4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FordringHaverAftaleOplysningerÆndr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5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23:00Z</dcterms:created>
  <dc:creator>Anders Musiat</dc:creator>
  <dc:description/>
  <cp:keywords/>
  <dc:language>en-US</dc:language>
  <cp:lastModifiedBy>Anders Musiat</cp:lastModifiedBy>
  <dcterms:modified xsi:type="dcterms:W3CDTF">2011-07-26T08:24:00Z</dcterms:modified>
  <cp:revision>1</cp:revision>
  <dc:subject/>
  <dc:title/>
</cp:coreProperties>
</file>