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UdbetalingOpre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9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11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t sende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 anvendes blandt andet i omposterings situationen, hvor der kan opstå overskydende beløb til u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t vil være muligt at udligne/dække relevante kredit beløb ved dannelsen herunder restbeløb på indbetaling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at DMI ikke uretmæssigt foretager en udbetaling sættes DMIUdbetalingStatus til ent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MASSEGODK:  (default hvis ikke udfyldt) - DMI kan håndtere den under massegodkendelsesproces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AFVENTGODK: Afventer Godkendelse - udbetalingen vil blive sendt til manuel godkendelse af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Løb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U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Konto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Rækkefølg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UdbetalingOpre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Udbeta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KontoUdbetalingOpret er en synkron service, og der vil derfor  komme et retursvar med resultatet af valideringern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KontoUdbetalingOpret. 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Dubletkontrol på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nummer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DMIUdbetalingStatus. Såfremt element sendes, er det kun værdierne AFVENTGODK og MASSEGODK der er gyld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Nummer: 00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 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i den udbetalende valuta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løbet der skal udbetales/er udbetalt omregnet til danske kroner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ækkefølg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lHel1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i en liste med dækningsrækkeføl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yldige værdier er 0-9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UdbetalingOpre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2:00Z</dcterms:created>
  <dc:creator>Anders Musiat</dc:creator>
  <dc:description/>
  <cp:keywords/>
  <dc:language>en-US</dc:language>
  <cp:lastModifiedBy>Anders Musiat</cp:lastModifiedBy>
  <dcterms:modified xsi:type="dcterms:W3CDTF">2011-07-26T08:32:00Z</dcterms:modified>
  <cp:revision>1</cp:revision>
  <dc:subject/>
  <dc:title/>
</cp:coreProperties>
</file>