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OrdningForslag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beregner et forslag til en betalingsordning i DMI og returnerer resulta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regningen kan foretages ud fra de valgte fordringers saldo eller et af sagsbehandleren valgt belø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kaldes ud fra følgende input fra sagsbehandler eller automatiseret inddriv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en betalingsordningstype (frivillig, ?? tages fra begrebsmodell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:- antal rater samt frekvens (f.eks.: 10 rater betales per måned uden hensyn til betalingsevne. Resultat: ratens størrelse beregnes så det valgte beløb inkl. renter og gebyr er indfriet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:- størrelsen på hver rate samt frekvens (f.eks.: Ud fra kundens betalingsevne vælger sagsbehandler beløb og frekvens. . Resultat: antallet af rater beregnes så det valgte beløb inkl. renter og gebyr er indfri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:- en liste af specificerede rater med tilhørende betalingsfrist. (f.eks.: Sagsbehandleren vælger et antal SRB og be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: størrelsen på hver rate, antal rater samt frekvens (f.eks.: Sagsbehandleren vælger størrelse af raten, antal rater og frekvens. Ordningen skal vurderes igen senere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: SRB for sidste rate samt frekvens (f.eks.: Den sidste rate skal betales før forfald af ny fordring og skal betales ud fra frekvensen - benyttes f.eks. ved mom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rtil kommer en liste af fordringer og en startdato samt muligvis en dækningsrækkefølge samt muligvis saldo der omfattes af ordn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srækkefølgen står som optionel idet sagsbehandler kan benytte løsningens rangor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fordringer kan dækkes i rangorden, men kan inden for rangorden også deles ud med en procentdel eller et beløb af en ind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terfølgende beskrivelse hører til under Overordnet funktionalitet: placeret her  på grund af pladsproble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"Struktur" ignoreres ved valg af C-RatebeløbOgBetalingsFristListe samt D-RateBeløbAntalRaterOgFrekven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sultatet er et forslag til en betalingsordning med en rateplan, der inkluderer tilskrevne renter i perioden. Dette output kan så anvendes til at ændre i et input til endnu et kald af denne service indtil den ønskede betalingsordning opnå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ventuelle gebyrer tilskrevet af DMI i forbindelse med betalingsordningen skal også fremgå af forslag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St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RateOgFrekvens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RateBelø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E-SidsteRateSRB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SidsteRateSR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D-RateBeløbAntalRaterOgFrekven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Antal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C-RatebeløbOgBetalingsFris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BetalingFr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OpretRateIndek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OrdningForslag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forsl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talingOrdningRate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Ord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atePla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atePla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imuleretInddrivelse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imuleretInddrivelsesren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imuleretInddrivelsesren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SimuleretInddrivelse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Fradrags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fledtOmkos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ledtOmkost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fledtOmkost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BetalingOrdn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ProcentAnde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ækn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kkeDække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BetalingOrdningForslagBereg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fordring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antal rater skal være større end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ntrol af BetalingOrdning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BetalingOrdning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Generel fejl der kræver analyse af Systemadministrato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samtlige afdrag og renter i afdragsperioden. Det er op til modtagersystemet (EFI) at sortere i data for både selvbetjeningssystemet og sagsbehandlersystem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0000 gange i døgnet. Forudsætning: 3000+2000 automatisk kald og 2000+1000 manuelle, der kalder to gan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fledtOmkost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AfledtOmkost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ækn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Dæk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Dækning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Inddrivelse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SimuleretInddrivelseRent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ledtOmkost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kostningsbeløbet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AntalR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let af rater, som aftalen består af. Det kan automatisk beregnes ud fra fordringsbeløbet, som er genstand for indsatsen, og rate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en indrapportered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mlet skal indbetales i henhold betalingsordningen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udenlandsk valuta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rækkefølge en indbetaling skal dække fordringer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OpretRateIndek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rteringsindeks for rate (transitiv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 dage mellem to r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  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idsteRateSR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ates ønskede SRB. Anvendes f.eks. hvis der stilles krav om, at fordring skal være betalt inden ny periode forfal-der - f.eks. inden næste momsperiode er forfal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betalingsordningen gælder fra = SRB for 1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RIAFDR, TVUAFDR, TVAFPRO, KULANCE, BOGÆLSA, BOEFGSA, BOKONKS, BOFRIAK, BOTVAKK, SBFRAD, SBTVAD, SBTVAP, SBKULA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n af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RIAFDR: Frivillig betalingsord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UAFDR: Tvungen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VAFPRO: Tvungen betalingsordning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LANCE: Kulanceaftale (administrativ afta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ÆLSA: Bobehandling - Gældsanering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EFGSA: Bobehandling - Eftergivelse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KONKS: Bobehandling - Konkurs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FRIAK: Bobehandling - Frivillig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VAKK: Bobehandling - Tvangsakkor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FRAD: Særskilt betalingsordning - Frivil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D: Særskilt betalingsordning  - Tvu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TVAP: Særskilt betalingsordning  - Tvungen - betaling under prote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BKULA: Særskilt betalingsordning  - Kulanceaftale (administrativ aftal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ingsbeløb i indbetalingens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DækningBeløb omregnet til dansk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et som fordringen er dækket med, dvs. hvis fordringen er på 1000 kr. og indbetalingen er på 500 kr., så er FordringDækningBeløb 500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Fradrags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n fordring er fradragsberettiget og skal indberettes til RK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udenlandsk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regnede simulerede inddrivelsesrentebeløb i 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Fra er startdatoen den simulerede inddrivelsesrente er beregnet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Inddrivelse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Til er slutdatoen den simulerede inddrivelsesrente er beregnet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OrdningForslag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1:00Z</dcterms:created>
  <dc:creator>Anders Musiat</dc:creator>
  <dc:description/>
  <cp:keywords/>
  <dc:language>en-US</dc:language>
  <cp:lastModifiedBy>Anders Musiat</cp:lastModifiedBy>
  <dcterms:modified xsi:type="dcterms:W3CDTF">2011-07-26T08:21:00Z</dcterms:modified>
  <cp:revision>1</cp:revision>
  <dc:subject/>
  <dc:title/>
</cp:coreProperties>
</file>