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Ned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ringNedskriv har ansvaret for at nedskrive en fordring i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 af fordringer vil i denne sammenhæng sige at fordringshaver/rettighedshaver, f.eks. pga. en indbetaling til eget system, ønsker at gøre sin fordring min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sørger for at opdatere fordringen i DMI så saldo nedskrives med det ønsked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evt. genberegning af renter, f.eks. renter som er påløbet efter den dato fordringen ønskes nedskrev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afregne evt. beløb med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ndels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sende hændelsen DMIFordringSaldoÆndret til EFI når nedskrivningen er post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et kundenummer er angivet er det hæftelsen for denne kunde der nedskrives, men hvis kundenummeret ikke er udfyldt er det fordringen der ned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 oprettet med TransportUdlægUbegrænset fl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nedskrives med en FordringNedskrivningÅrsagKode=FASTså fjernes TransportUdlægUbegrænset flaget fra transporten og transport beløbet sættes til nedskriv be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vis en transport verificeres (FordringNedskrivningÅrsagKode=TRVE) og  TransportUdlægUbegrænset sendes med som falsk, så fjernes TransportUdlægUbegrænset flaget på transporten og transport beløbet sættes til nedskriv belø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Ned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erificeringAfTransporterUdlæ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Ned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Ned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Ned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Nedskrivning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Ned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Ned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Nedskriv.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allerede er dækket på en sådan måde at nedskrivning ikke er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4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TransaktionLøbenummer,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Ned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VerificeringAfTransporterUdlæ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optag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Ubegrænse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t beløb en fordring ønskes eller er nedskrevet med i den indrapporterede valuta.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 for 0 er at FordringOpskrivningÅrsagKode = Endel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ønskes eller er ned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Virkning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ende begrundelse for, hvorfor en nedskrivning er foretaget.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RD, ANDN, FAST, FEJL, GLDS, HÆFO, INDB, REGU, SOPH, T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ulighed for at vælge en årsag til ned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ti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a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U: Regul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PH: Samlivsophæ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VE: Transport verificeret (0 beløb tilla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Ned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GenoptagDækn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Dækning kan genoptag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Ned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26:00Z</dcterms:created>
  <dc:creator>Anders Musiat</dc:creator>
  <dc:description/>
  <cp:keywords/>
  <dc:language>en-US</dc:language>
  <cp:lastModifiedBy>Anders Musiat</cp:lastModifiedBy>
  <dcterms:modified xsi:type="dcterms:W3CDTF">2011-07-26T08:27:00Z</dcterms:modified>
  <cp:revision>1</cp:revision>
  <dc:subject/>
  <dc:title/>
</cp:coreProperties>
</file>