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synkronOpret</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8073</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6-7-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n DMIFordingAsynkronOpret har ansvaret for at oprette alle arter og typer af fordringer inklusiv hæftelsesinformation i Debitormoto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oprette følgende arter af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inddri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Fordringer til opkræ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er til 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 Transporter, udlæ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suden oprettes alle typer af fordringer som beskrevet i matrice "Fordringstype Fordringsoplysninger.xl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udover oprettes relaterede informati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Renter, gebyrer, retsafgifter m.m. tilknyttet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forhold tilknyttet til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enerelt kan fordringer oprettes i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i KundeStruktur vil blive beriget af MF ved modtagelse af en fordring, før den sendes videre til DM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 og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oprette kunden og kundens konto i DMI hvis kunden eller kundens konto ikke eksi-s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kan modtage fordringer i fremmed valuta. Ved modtagelse i DMI omregnes DMIFordringBeløb til danske kroner efter dagens kur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MI har ansvaret for at gemme anvendt kurs ved omregningen fra fremmed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rett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enne service har ansvaret for at tilskrive oprettelsesgebyr til kundens kon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opretter hæftelsesforhold baseret på de informationer som modtages. For hver fordring angives en liste med kunder og 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senhednummer valideres i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oprettes stop i det omfang det er angivet af Modtag Fordring. P.t. Sættes der kun flag for bobehandling via Modtag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ning af fordring med relation til en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åfremt der ikke er angivet fordringshaverrelationer og fordringen relaterer sig til en hovedfordring, nedarver fordringen fordringshaverrelationerne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Øvrige relevante oplys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MIFordringEFIHovedFordringID bruges f.eks. for opkrævningsrente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OpkrævningRente er relateret til en Hovedfordring, så skal den OpkrævningsRente have hovedfordringens 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OpkrævningRente ikke er relateret til en Hovedfordring, så skal den under klasse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renter arver ikke hæftelsesinformationer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flaget for fordringhaverskift er sat til Ja behandles fordringen i DMI som en tilbagekaldelse af fordringen og fremsendelse af fordringen på n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Val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Begrænset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HæftelseSlutDat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Indberett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InddrivelseModregningsRIMopkræv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P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tiftelseTidspunk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fald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SR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Bes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eløbigFast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Fordr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æftelse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Under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tar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lu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SubsiUdløb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ValgHæftelseBegræns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HæftelseBegrænset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Begræns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Begrænse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ældelseAutoOpda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OpkMyndRykkerDato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Kommenta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Dom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Forli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ModregningStop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ModregningStop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HæftelseRenteFritagList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HæftelseRenteFrita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HæftelseRenteFrita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RenteVal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HaverRelation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FordringHaver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Transportudlægsfordr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TransportEllerUdlæ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Ar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Modtagelse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Ubegræn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Verific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NKS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Perio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TransportUdlægAccep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TransportRettighedshaver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TransportRettighedHav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 TransportRettighedshaverElementIn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 Kunde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UdlægRettighed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UdlægRettighed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 TransportRettighedhaverUdbetalingForde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 TransportRettighedHaver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ab/>
              <w:t>TransportRettighedHaverBl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synkronOpret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LøbenummerValidering: Dubletkontrol på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Svar med dette transaktionsLøbenummer er allerede modtaget. FordringSvar ignorer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check på Fordring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Hvis Fordringhaver ikke findes afvises transaktionen. Når Fordringhaver er oprettet kan fordring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ku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KundeNummer,  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rettelse af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men kan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ransportfordring kan ikke være Hovedfordring for en relateret fordring (f.eks. ren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Eksistenscheck på diverse elementer f.eks. Fordringart og Fordring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vises. Fejlen bør analyseres nærmere af kyndige personer. Er der tale om manglende oprettelse af koder i DMI kan Fordring i princippet sendes i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er ved fordringshaverskif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er afregnet og der-med kan tilbagekaldes med årsagsko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kan modtage den samme struktur for fordringsoplysninger som specificeret i matrice "Fordringstype For-dringsoplysninger.xls". DMI vælger selv som den ønsker at gem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 håndteres i HovedOplysninger jf. SKAT standard8. Referenc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udsæt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har fundet et kunden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 er 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ervice: Asynkr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medi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mpencerende transaktion: 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input er for en stor dels vedkommende identisk med DMIFordringSynkronOp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USK til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YdelseArtINemKonto  er en attribut til MyndighedUdbetalingTyp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Hvis en fordring har et TransaktionsLøbeNummer der allerede er oprettet i DMI, så afvises/ignoreres denne fordring (men ikke de andre fordringer i kald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HaverRelation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HaverFordel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HaverFordel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normalt kun en fordringhaver for en fordring, men der kan undtagelsvist være flere fordringshavere med en procentfordeling for indbyrdes fordeling af indbetalinger. I dette tilfælde skal summen af FordringHaverFordelingProcent være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kke nogen primær fordringhaver hvis der er flere. Kun fordringhavere listet i denne struktur kan oprette eller ændre i fordringen.</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Perio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Fra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il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n som en fordring vedrører. Begge datoer er inklusive. PeriodeType er ren informativ tekst, f.eks. "Andet kvartal 2010" </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K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ordringStopÅrsagBeg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græns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grænsetBelø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Modregning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Modregning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Modregning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Modregning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MyndighedUdbetal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MyndighedUdbetalingPerio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Modregning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RenteFrita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RenteFrit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RenteFritagAnn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nteFrita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Teks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List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HæftelseStop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Hæftelse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xml:space="preserve">HæftelseStop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Slu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HæftelseStopÅrsag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Stop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Kunde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riftForm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xml:space="preserve">*EnkeltmandVirksomhedEj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Person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en kunde som et KundeNummer, KundeType par. De optionelle felter er ikke garanteret udfyldt i alle services hvor KundeStruktur beny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vis KundeNavn er udfyldt er det baseret på navne-information i CSR-P, ES eller A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 KundeType=SE-Virksomhed kan VirksomhedCVRNummer og DriftFormKode være udfyl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hvis DriftFormKodee=Enkeltmandsfirma vil EnkeltmandVirksomhedEjer være sa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optionelle felter vil blive beriget af MF ved modtagelse af en fordring, før den sendes videre til DMI.</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MyndighedUdbetalingPeriode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i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Perio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RenteValgStruktur</w:t>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Regel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tc>
      </w:tr>
      <w:tr>
        <w:trPr/>
        <w:tc>
          <w:tcPr>
            <w:tcW w:w="10345" w:type="dxa"/>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w:t>
            </w:r>
          </w:p>
        </w:tc>
      </w:tr>
      <w:tr>
        <w:trPr/>
        <w:tc>
          <w:tcPr>
            <w:tcW w:w="10345"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rukturen har skiftet form og der foretages ikke længere noget valg selvom det antydes i navn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Haver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lbDKK</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RettighedshaverElementIn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Hav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Besk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Ej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ModtP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RettighedHaverForPr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TransportRettighedhaverUdbetalingForde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TransportRettighedHaverBeløbStruk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TransportUdlægRettighed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TransportUdlægRettighedStar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sportUdlægRettighedSlut</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 i den til inddrivelse/ opkrævning/ modregning/ transport i DMI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åløbne renter og påhæftede gebyrer bliver oprettet som deres egne fordringer med reference til den oprindelige 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Beløb indrapporteret eller omregnet til danske k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Art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A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OPKR, INDR, MODR, TR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til at definere om en fordring er en Inddrivelsesfordring, Opkrævningsfordring, Modregningsfordring eller en Transp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n består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R: Inddrivelse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 Opkrævnings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MODR: Modregnings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RAN: Transpo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Besk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pplerende beskrivelse (fritekst) til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ks. "Brandstøvler er ikke afleveret retu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Skif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 defaul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ift af fordringens fordringshaver (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eløbigFastsa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fordringen er en foreløbig fastsætt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fald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idspunktet hvor en fordring forfalder til beta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vis kan forfaldsdatoen være den 1. i en kalendermåned, mens sidste rettidig betalingsdato kan være 10. i forfaldsmåne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pkrævningsmyndigheden: Vil være den dato, hvor en angivelse kan indgå i kontoens saldo, hvis virksomheden betaler fordringen (f.eks. skatten/afgiften) før SR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Hav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r den unikke aftale I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Klass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la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ækningsrækkefølgen for fordr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 Bøder der er tillagt afso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 Underholdsbidrag omfattet af lov om opkrævning af underholds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 Andre fordring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T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Ti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collaps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og tidspunkt for hvornår fordringen er modtaget i EFI/M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bl.a. til dækningsrækkefølge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le relaterede fordringer nedarver modtagelsesdato fra hoved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nhed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duktionEnhed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nummeret er et 10-cifret entydigt 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 virksomheden tildeles et P-nummer for hver fysisk beliggenhed, hvorfra der drives virksomhed, kan der således være tilknyttet flere P-numre til samme CVR-numm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 udfyldt hvis fordringshaveren har oplyst P-numm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alene som information. Aldrig som 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ruges eksempelvis for opkrævningsrente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Fra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eriode Fra er startdatoen for perioden, som en fordrin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en er en incl.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il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fordring vedrøre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 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 m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R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idste rettidige betalingsdato. Den sidste frist for, hvornår en fordring skal være betal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StiftelseTidspunk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dato hvor fordringen er stif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går i dækningsrækkefølgen når der er transport/udlæg involver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TypeKodeTekst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7</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på 7 karakter som må bestå af tal og/eller bogstaver som modsvar en fordr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AEOGS (Adfærdsregulerende afgifter til Erhvervs-og Selskabsstyr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OADVOM  (Advokatomkostnin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GLØDL (Afgift af glødelamper m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 fordringstype regneark med værdier og beskrivelse.  Der skal indsættes reference i SA til Dokument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riftForm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tydig kode som identificerer en drift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er og sammenhæng for attributter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Kode</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Lang</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DriftForm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Enkeltmandsfirma</w:t>
              <w:tab/>
              <w:t>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Dødsbo</w:t>
              <w:tab/>
              <w:t>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w:t>
              <w:tab/>
              <w:t>Interessentskab</w:t>
              <w:tab/>
              <w:t>I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4 </w:t>
              <w:tab/>
              <w:t xml:space="preserve">Registreret interessentskab     </w:t>
              <w:tab/>
              <w:t xml:space="preserve">RI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5</w:t>
              <w:tab/>
              <w:t>Partrederi</w:t>
              <w:tab/>
              <w:t>P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6</w:t>
              <w:tab/>
              <w:t>Kommanditselskab</w:t>
              <w:tab/>
              <w:t>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7 </w:t>
              <w:tab/>
              <w:t>Registreret kommanditselskab</w:t>
              <w:tab/>
              <w:t>R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8</w:t>
              <w:tab/>
              <w:t>Enhed under oprettelse</w:t>
              <w:tab/>
              <w:t>EU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9 </w:t>
              <w:tab/>
              <w:t xml:space="preserve">Aktieselskab </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0 </w:t>
              <w:tab/>
              <w:t>AS beskattet som andel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1 </w:t>
              <w:tab/>
              <w:t>ApS beskattet som andel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2 </w:t>
              <w:tab/>
              <w:t xml:space="preserve">Filial af udenlandsk aktieselskab </w:t>
              <w:tab/>
              <w:t>U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tab/>
              <w:t>Anpartsselskab under stiftelse</w:t>
              <w:tab/>
              <w:t>APU</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4 </w:t>
              <w:tab/>
              <w:t xml:space="preserve">Anpartsselskab </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5 </w:t>
              <w:tab/>
              <w:t xml:space="preserve">Filial af udenlandsk anpartsselskab </w:t>
              <w:tab/>
              <w:t>UA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16 </w:t>
              <w:tab/>
              <w:t>Europæisk Økonomisk Firmagruppe</w:t>
              <w:tab/>
              <w:t>E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7</w:t>
              <w:tab/>
              <w:t>Andelsforening</w:t>
              <w:tab/>
              <w:t>F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8</w:t>
              <w:tab/>
              <w:t>Indkøbsforening</w:t>
              <w:tab/>
              <w:t>FI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9</w:t>
              <w:tab/>
              <w:t>Produktions- og salgsforening</w:t>
              <w:tab/>
              <w:t>F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0</w:t>
              <w:tab/>
              <w:t>Brugsforening (FNB)</w:t>
              <w:tab/>
              <w:t>FN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1</w:t>
              <w:tab/>
              <w:t>Brugsforening (FBF)</w:t>
              <w:tab/>
              <w:t>FB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2</w:t>
              <w:tab/>
              <w:t>Øvrige andelsforening</w:t>
              <w:tab/>
              <w:t>FØ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3</w:t>
              <w:tab/>
              <w:t>Gensidige forsikringsforening</w:t>
              <w:tab/>
              <w:t>FG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w:t>
              <w:tab/>
              <w:t>Investeringsforening</w:t>
              <w:tab/>
              <w:t>FA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5 </w:t>
              <w:tab/>
              <w:t>Selskab med begrænset ansvar</w:t>
              <w:tab/>
              <w:t>S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6 </w:t>
              <w:tab/>
              <w:t>Andelsforen. m/ begrænset ansvar</w:t>
              <w:tab/>
              <w:t>A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27 </w:t>
              <w:tab/>
              <w:t>Forening m/begrænset ansvar</w:t>
              <w:tab/>
              <w:t>FB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9</w:t>
              <w:tab/>
              <w:t xml:space="preserve">Forening </w:t>
              <w:tab/>
              <w:t>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0 </w:t>
              <w:tab/>
              <w:t xml:space="preserve">Finansierings- og kreditinstitut </w:t>
              <w:tab/>
              <w:t>F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1</w:t>
              <w:tab/>
              <w:t>Finansieringsinstitut</w:t>
              <w:tab/>
              <w:t>LF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2</w:t>
              <w:tab/>
              <w:t>Realkreditinstitut</w:t>
              <w:tab/>
              <w:t>LF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3 </w:t>
              <w:tab/>
              <w:t>Sparekasse og Andelskasse</w:t>
              <w:tab/>
              <w:t>S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4 </w:t>
              <w:tab/>
              <w:t>Udenlandsk, anden virksomhed</w:t>
              <w:tab/>
              <w:t xml:space="preserve">UØ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5 </w:t>
              <w:tab/>
              <w:t>Udenlandsk forening</w:t>
              <w:tab/>
              <w:t>U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36 </w:t>
              <w:tab/>
              <w:t>Erhvervsdrivende fond</w:t>
              <w:tab/>
              <w:t>L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7</w:t>
              <w:tab/>
              <w:t>Fond</w:t>
              <w:tab/>
              <w:t>F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8</w:t>
              <w:tab/>
              <w:t>Arbejdsmarkedsforening</w:t>
              <w:tab/>
              <w:t>LF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39</w:t>
              <w:tab/>
              <w:t>Selvejende institution, forening, fond mv</w:t>
              <w:tab/>
              <w:t>S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0</w:t>
              <w:tab/>
              <w:t>Selvejende institution med offentlig støtte</w:t>
              <w:tab/>
              <w:t>SI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1</w:t>
              <w:tab/>
              <w:t>Legat</w:t>
              <w:tab/>
              <w:t>F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2</w:t>
              <w:tab/>
              <w:t>Stiftelse</w:t>
              <w:tab/>
              <w:t>F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3</w:t>
              <w:tab/>
              <w:t>Stat</w:t>
              <w:tab/>
              <w:t>O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4</w:t>
              <w:tab/>
              <w:t>Amt</w:t>
              <w:tab/>
              <w:t>O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5</w:t>
              <w:tab/>
              <w:t>Kommune</w:t>
              <w:tab/>
              <w:t>O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6</w:t>
              <w:tab/>
              <w:t>Folkekirkeligt menighedsråd</w:t>
              <w:tab/>
              <w:t>M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7</w:t>
              <w:tab/>
              <w:t>Særlig offentlig virksomhed</w:t>
              <w:tab/>
              <w:t>SO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8</w:t>
              <w:tab/>
              <w:t>Afregnende enhed, fællesregistrering</w:t>
              <w:tab/>
              <w:t>YY</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49</w:t>
              <w:tab/>
              <w:t>AS beskattet som indkøbsforening</w:t>
              <w:tab/>
              <w:t>A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0</w:t>
              <w:tab/>
              <w:t>ApS beskattet som indkøbsforening</w:t>
              <w:tab/>
              <w:t>Ap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1</w:t>
              <w:tab/>
              <w:t>Forening omfattet af lov om fonde</w:t>
              <w:tab/>
              <w:t>LF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2</w:t>
              <w:tab/>
              <w:t>Konkursbo</w:t>
              <w:tab/>
              <w:t>BK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4</w:t>
              <w:tab/>
              <w:t>Anden forening</w:t>
              <w:tab/>
              <w:t>Ø</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5</w:t>
              <w:tab/>
              <w:t>Registreret enkeltmandsfirma</w:t>
              <w:tab/>
              <w:t>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6</w:t>
              <w:tab/>
              <w:t>Udenlandsk aktieselskab</w:t>
              <w:tab/>
              <w:t>U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7</w:t>
              <w:tab/>
              <w:t>Udenlandsk anpartsselskab</w:t>
              <w:tab/>
              <w:t>UD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8</w:t>
              <w:tab/>
              <w:t>SE-selskab</w:t>
              <w:tab/>
              <w:t>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59</w:t>
              <w:tab/>
              <w:t>Frivillig Forening</w:t>
              <w:tab/>
              <w:t>FF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0</w:t>
              <w:tab/>
              <w:t>Region</w:t>
              <w:tab/>
              <w:t>RE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HaverFordel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fordring kan have flere fordringshavere. Fordelingen af fordringen angives i procent. Denne procent anvendes også som fordelingen af fordringshavernes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fordring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fordring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F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R: Afre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grænset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begrænset hæftelse, hvis procenten er mindre end 100, begrænses hæftelsen til den angivne procent af fordringbeløb.</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knyttet til elementet, og eventuelle værdier i feltet kan ikke anvendes til noget brugbar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om der er en dom tilknyttet hæft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Dom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oms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ltet udfyldes kun hvis HæftelseDom = Ja og i så fald med med en dato for domm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ikerer om der er indgået forli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li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forlig. Kun relevant hvis HæftelseForlig = J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m</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RO, SOL, SUB, ALM, 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formen som indikerer på hvilken måde, at hæfteren hæfter for fordringen. Hæftelsesformer er et udtryk for hvem der skylder, andel af fordringen samt hvilket aktiver/formue kreditorerne kan søge sig fyldestgjort i, f.eks. i forbindelse med en udlægsforretning.Hæftelsesformen indikerer implicit hæftelsesprocenten (som findes på Hæftelse). Fx. betyder solidarisk hæftelse, at alle kunder hæfter 100% for fordring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 Pro ra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OL: Solidaris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UB: Subsidiæ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LM: Alm.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AutoOpdat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lag angiver om DMI automatisk må opdatere forsældelsesdatoen. Ja/Nej. Default Ja. Hvis Nej er det kun fordringshaver eller sagsbehandler der kan opdatere dato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Foræld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aktive dato for hvornår forældelse sker. Fordringhaver kan indmelde den første gældende dato, men i forbindelse med f.eks. betalingsordninger og lønindeholdelser vil den blive genberegn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Kommenta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itekst til kommenta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oph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stop  for modregning i en i fordring eller myndighedsudbetaling  gælder 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egningStopType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5</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SMF, SMUMF</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iste med værdier for HæftelseModregningStopTyp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iste af faste værdier (enu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F: Stop for modregning i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MUMF: Stop for en myndighedsudbetalings modregning i en 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Beg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topKodeModreg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gsbehandler muligheder for valg mellem foruddefineret årsag til sto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regning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ote til elemen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navn er ikke blevet forkortet til de aftalte maks. 30 karakterer, da det ikke var muligt at finde en forkortelse der ikke var meningsforstyrrende i forhold til begreb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lementet skal forkortes i databasen, og her er SKATs forslag til forkor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ModrStopÅrsagTeks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Modtagelse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ato hvor hæftelsen er modtaget i EFI/MF.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ksempel: Kan anvendes f.eks. Til at klarlægge et sagsforløb hvis SKAT ikke har nået at få fat i et aktiv hos en hæfter, fordi oplysninger om hæftelse ikke har været tilgæn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1</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1.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OpkMyndRykkerDato2</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hvornår fordringshaver har rykket kunden 2.gang for fordring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den procentdel, hvormed kunden hæfter for den enkelte 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r kun effekt for pro ra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Ann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for annulering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nik identifikation af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lu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rtdato for rentefritagelse (rente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Statu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Statu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KT, ANNU</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tatus på rentefritagels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T: Ak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NU: Annuller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nteFrita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KLAG, KLFH, HENS, BOBE, BOSO,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 muligheder for valg mellem forud defineret årsager til rentefritag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BE: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O: Bobehandling - Slutdato overvåg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Kode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rentefritagels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nteFrita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ÅrsagKode Anden for rentefritag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lu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ophør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ar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 for en fordring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vor hæftelsesstoppet ophør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ato hæftelsesstoppet gælder fr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UDL</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ype der angiver hvilket stop en sagsbehandler kan sætte på en 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igningsstop kan være et almindelig udligningsstop ell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stop sat med flaget HæftelseUnderBobehnadling (hvor ja virker som udlignings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L: Udligningstop</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ning af valg af StopÅrsagKo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top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D, KLAG, KLFH, AFSK, HENS, AGOA, BOMU, BOIU, AND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skriver årsagen til et givet stop.</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D: Betalings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AG: Kla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LFH: Klage videresendt til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 Afventer evt.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ENS: Henstan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GOA: Afventer godkendelse af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MU: Bobehandling - Stop må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IU: Bobehandling - Stop må ikke udløb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top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Uddybning af ÅrsagKode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Udløb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 subsidær hæftelseform udløber og skal skifte tilbage til tidligere subsidiær hæftelseform.</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Subsidiæ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ubsidiærDomæn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POT, POTS, REL, RELS, SSLO, SÆGS, SAND</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te element angives kun for HæftelseForm = SU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 Potenti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OTS: Potenti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 Re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S: Reel med Sikker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SLO: Sikkerhed - Samlivshophævels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ÆGS: Sikkerhed - Ægtefælle gældssanere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AND: Sikkerhed - Anden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UnderBobehandling</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Hæftelse omfattet af bobehandl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ej: Hæftelse ikke omfattet af bobehandl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av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avn på kund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NKSN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KS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betalende myndigheds nksnumm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Fra er startdatoen for perioden, som en myndighedsudbetalingen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il</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riodeTil er Slutdatoen for perioden, som en myndighedsudbetaling vedrører.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Perio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i fri tekst at beskrive periode. F.ek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alv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vart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MyndighedUdbetalingType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yndighedUdbetalingType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for DMIs myndighedudbetalings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ØN: Lø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ENS: Pens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NTH: Kontanthjælp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SDGP: Syge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ADGP: Arbejdsløshedsdagpeng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SLD: Kreditsaldo fra EKKO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OVSK: Overskydende skat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SI: Boligsik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OST: Boligstøt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FMY: Børnefamiliey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BID: Børnebidra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NTG: Rentegodtgør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PersonCPR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1-9]|1[0-9]|2[0-9]|3[0-1])(01|03|05|07|08|10|12))|((0[1-9]|1[0-9]|2[0-9]|30)(04|06|09|11))|((0[1-9]|1[0-9]|2[0-9])(02)))[0-9]{6})|000000000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er et 10 cifret personnummer der entydigt identificerer en dansk perso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Regel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på en renteregel. Reglen beskriver hvorledes renten skal beregnes f.eks. dag til d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 = Dag til dag rente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 = Pr påbegyndt måned uden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3 = Dag til dag rente med renters 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4 = Pr påbegyndt måned med renters rent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5</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nteSats angiver hvilken rentesats, som skal anvendes ved beregningen af rente, og den angivne RenteSats fortolkes i sammenhæng med RenteSats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2 eller 03 vil den angivne RenteSats være den resulterende rentesats (koderne angiver blot om sats er per måned eller å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RenteSatsKode 01 vil den resulterende rentesats være summen af referencerentesatsen (som vedligeholdes i DMI) og den angivne RenteSat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l være 3 heltal og 5 decimaler (se evt. xsd-datatyp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RenteSats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ToCifreStart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der anvendes til at fortolke rentesatsen og den bagvedliggende beregningsalgoritm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æ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1</w:t>
              <w:tab/>
              <w:t>Referencerentesatsen ( = Nationalbankens officielle udlånsrente) + x 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02</w:t>
              <w:tab/>
              <w:t>Ren udlånsrentesats per md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03 </w:t>
              <w:tab/>
              <w:t>Ren udlånsrentesats p.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de som kan antage talværdierne 01-99.</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eske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hvem der skal have underretning tilsendt om modregn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en angivn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Bl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TransportUdlægshaveren skal modtage i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Ej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rettighedshaver der har indberettet transporten eller som efterfølgende haf fået overdraget ejerskab ved en ændring. Kun denne rettighedshaver kan redigere, opksrive, nedskrive, tilbagekalde transporten. Hvis indberetter er udbetalende myndighed benyttes denne markering ikk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ForPri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alHel4</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ioritet af fordeling af tansportbeløb mellem flere TransportRettighedhav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ModtP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n TransportRettighedshaver der skal modtage penge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RettighedHaver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Ande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En transport/udlæg kan have flere TranportRettighedshavere. Fordelingen af transporten angives i procent. Denne procent anvendes også som fordelingen af TranportRettighedshavererne andel i en evt. indbetaling.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Accept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udbetalende myndigheds eller transportrettighedshavers accept af transport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lu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lutdatoen som rettigheden til en transport/udlæg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RettighedStar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startdatoen som rettigheden til en transport/udlæg vedrø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en er en incl.dato</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Ubegrænse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Der er ingen beløbsbegrænsning på transporten/Udlægg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TransportUdlægVerificeres</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Ne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boolean</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r et flag hvor det angives at en transport/udlæg skal verificeres uanset øvrige parametr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Ja = skal verficere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irksomhedCVRNummer</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nummer der tildeles juridiske enheder i et Centralt Virksomheds Register (CV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 første 7 cifre i CVR_nummeret er et løbenummer, som vælges som det første ledige nummer i rækken. Ud fra de 7 cifre udregnes det 8. ciffer _ kontrolcifferet.</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synkronOpret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3:00Z</dcterms:created>
  <dc:creator>Anders Musiat</dc:creator>
  <dc:description/>
  <cp:keywords/>
  <dc:language>en-US</dc:language>
  <cp:lastModifiedBy>Anders Musiat</cp:lastModifiedBy>
  <dcterms:modified xsi:type="dcterms:W3CDTF">2011-07-26T08:23:00Z</dcterms:modified>
  <cp:revision>1</cp:revision>
  <dc:subject/>
  <dc:title/>
</cp:coreProperties>
</file>