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Ænd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4</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Ændr har ansvaret for at opdatere alle typer fordringer og stop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daterer følgende type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inddrivelse, opkrævning og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r, udlæg og øvrige typer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på fordringen ændres parametre med henblik på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datere attributter på  kundens fordring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kan ændres fr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Ændringer til en hovedfordring nedarves automatisk til inddrivelsesrent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er ikke automatisk nedarvning fra hovedfordring til f.eks. opkrævningsgebyrer og opkrævningsrenter, da dette ansvar ligger hos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sstop på en fordring skal have en startdato og en 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fregningsstop på fordringen ophæves ved at sætte slutdato til dags 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yres ved hjælp af elementet LæsDatoTid. Såfremt posten der ønskes opdateret på anden vis er opdateret efter LæsDatoTid vil den fremsendte opdatering blive afvist. For fejlnummer ved afvisning se '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ÆndringLi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odregningsfordr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Læs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Ænd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man kan skifte til den angivne 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DMIFordringFordringArtKode (eksisterende kod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hvorvidt Transportfordring må opdat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Optimistisk Lås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18"/>
              </w:rPr>
            </w:pPr>
            <w:r>
              <w:rPr>
                <w:rFonts w:cs="Arial" w:ascii="Arial" w:hAnsi="Arial"/>
                <w:b/>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 (1000 daglige kald for alle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Læs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atotid hvor data er blevet læst. Anvendes ifm. optimistisk lås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Ænd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11</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28:00Z</dcterms:created>
  <dc:creator>Anders Musiat</dc:creator>
  <dc:description/>
  <cp:keywords/>
  <dc:language>en-US</dc:language>
  <cp:lastModifiedBy>Anders Musiat</cp:lastModifiedBy>
  <dcterms:modified xsi:type="dcterms:W3CDTF">2011-07-26T08:28:00Z</dcterms:modified>
  <cp:revision>1</cp:revision>
  <dc:subject/>
  <dc:title/>
</cp:coreProperties>
</file>