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sforhold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4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-10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6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liste hæftelsesforhold for en liste af fordringer i DMI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ne service returnerer hæftelsesforhold for alle fordringer angivet i inpu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hver fordring listes de kunder som hæfter for fordringen samt på hvilken måde de hæfter på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historiske(tidligere/ikke mere gyldige) hæftelser returneres hvis søgekriteriet Historik er udfyldt = "Ja"  Er default udfyldt med "Nej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kommer ikke data ud på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</w:t>
              <w:tab/>
              <w:t>HæftelseBegrænset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Søgekriteri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Kund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SøgningPå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istori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sforhold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AutoAfskrivUdløb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ar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lut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Subsi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ValgHæftelseBegræns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Begrænset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Begrænse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Begrænset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st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HæftelseRestBeløbDK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MåAfskrivesEfter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åForæ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OpkMyndRykkerDato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Kommenta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Dom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Forli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EFIFordringFundam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HæftelseAfgiftBeregnin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ForBeregning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AfgBeregnSidsteSaldo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: synkr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olume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everancesikkerhed: hø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mpencerende transaktion: ing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FIFordringFundam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ForBeregning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aldoBer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AfgBeregnSidsteSaldo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AfgBeregnSidsteSld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AfgiftBeregnin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ForBeregning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BeløbStruktur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grænse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grænset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st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undamentsdato for en EFI-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MANUELT, AUTO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NUELT: Manue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Etablering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YKKERSENDT, UDLAEGFORSOEGT, UDLAEGFORETAGET, ERKENDT, DOM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YKKERSENDT: Der er sendt mindst to rykkere til kunden vedr.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SOEGT: Der er forsøgt foretaget udlæg for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AEGFORETAGET: Der er foretaget udlæg for fordringen, hvor kunden er til ste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KENDT: Det offentlige har erhvervet skyldnerens skriftlige erkendelse af fordring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M: Fordringen er fastslået ved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typen ikke har udpantningsret og dermed ikke kan have en fundaments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FundamentMangel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VERIFICERET, IKKEVERIFICERET, IKKERELEVANT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RIFICERET: 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VERIFICERET: Ikke-verific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KKERELEVANT: Ikke relevant (anvendes når fordringen har en fundamentdato eller når fordringstypen ikke har udpantningsret og fordringen dermed ikke kan have en fundamentsdato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istori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skal søges på historik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Nej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efault = nej *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ITillægsaf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er indgået i tillæg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er ikke indgået i tillæg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IndgåetRetsafgif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indgået i beregning af retsafgif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indgået i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Bereg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fordring 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aldo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AfgBeregnSidsteSld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ns tilhørende rente-saldo (i danske kroner) ved sidste beregning af retsafgif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grænset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begrænset hæftelse, hvis procenten er mindre end 100, begrænses hæftelsen til den angivne procent af fordring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ngen funktionalitet knyttet til elementet, og eventuelle værdier i feltet kan ikke anvendes til noget brugbar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der er en dom tilknyttet hæftels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Dom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omsda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udfyldes kun hvis HæftelseDom = Ja og i så fald med med en dato for domm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erer om der er indgået fo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li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forlig. Kun relevant hvis HæftelseForlig = J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Kommenta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itekst til kommenta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 hvor hæftelsen er modtaget i EFI/MF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: Kan anvendes f.eks. Til at klarlægge et sagsforløb hvis SKAT ikke har nået at få fat i et aktiv hos en hæfter, fordi oplysninger om hæftelse ikke har været tilgænli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Efter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efter hæftelsen må afskriv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Foræ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laget angiver om hæftelsesforholdet må forælde (ja=true), eller om det ikke må forælde (nej=false). Hæftelsesforholdet må afskrives automatiske, når HæftelseMåForælde er sand og de øvrige regler for automatisk afskrivning op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1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OpkMyndRykkerDato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hvornår fordringshaver har rykket kunden 2.gang for fordr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SatsPosi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n procentdel, hvormed kunden hæfter for den enkelt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r kun effekt for pro rat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i den indrapporterede valut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st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restbeløb omregnet til dansk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el af fordringens restbeløb som hæfteren hæfter for. Er ikke veldefineret for hæftelseform "andet" (den fjerde hæftel-sesform dvs. hverken solidarisk, subsidiær eller prorat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lu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ophør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ar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 for en fordring gælder fr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boolean datatype, hvor man kan vælge mellem ja og nej (hhv. true og fa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AutoAfskrivUd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hvor subsidær hæftelseform udløber og skal skifte tilbage til tidligere subsidiær hæftelseform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sforhold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8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9:00Z</dcterms:created>
  <dc:creator>Anders Musiat</dc:creator>
  <dc:description/>
  <cp:keywords/>
  <dc:language>en-US</dc:language>
  <cp:lastModifiedBy>Anders Musiat</cp:lastModifiedBy>
  <dcterms:modified xsi:type="dcterms:W3CDTF">2011-07-26T08:30:00Z</dcterms:modified>
  <cp:revision>1</cp:revision>
  <dc:subject/>
  <dc:title/>
</cp:coreProperties>
</file>