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KontoSpecifikationHen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-12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startsaldo og transaktioner på kundens konto for et specificeret tidsinterval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er består af både åbne og lukkede poster, så som fordringer, indbetalinger og udbetalinger, opskrivninger, nedskrivninger, returner og tilbagekald osv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Konto/Kundestop som er aktuelle på søgningstidspunkt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nter transaktioner (fordringer, indbetalinger, udbetalinger, renter m.m.) ud fra de angivne udvalgs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'KundeNummer' + KundeType + DatoFra+ DatoTil  - skal altid angiv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vis man for en transaktion ønsker detaljerede oplysninger om fordringer, hæftelsesforhold eller indbetalinger skal man bruge services DMIFordringHent, DMIFordringList, DMIHæftelseforholdList, DMIUdbetalingList og DMIIndbetalingList 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parametr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an søges både på bogføringsdato, virkningsdato og begge samtidig. De er optionelle, men mindst et sæt datoer skal udfyl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viser ikke transportfordringer, da de ikke har saldopåvirkn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 summeres i service pr. kunde og 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Bogfør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VirkningSøg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-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TransaktionSpecifikation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AndreOplysninger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KontoSpecifikationHen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-TransaktionSpec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ontoSald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ontoStartSald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Info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God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B-KontoAndre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drivelseKonto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UkendtOphold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Kund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mposteringStop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StopAktivMark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Græn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ModregningGræn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ModregningGrænseBFY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odregningGrænseBFY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drivelseKonto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drivelseKonto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lister er dokumentation som leverandøren leverer og er ikke en del af service-beskrivelserne. De lægges i stedet som bila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 - 20.000 - 50.000 per 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mediu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drivelseKonto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Sted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OmposteringStopStruktu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OmposteringStop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ModregningGrænseBFY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ModregningGrænseBYF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ModregningGrænseBFY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Liste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drivelseKonto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drivelseKonto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InddrivelseKonto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InddrivelseKonto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drivelseKonto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drivelseKonto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KundeModregningStopListe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KundeModregningStop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KundeModregningStopSlu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Place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MyndighedUdbeta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UkendtOphold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UkendtOphold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BFY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regningGræn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egningGrænse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odregningGræn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mposteringStop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Godkend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Ja er udbetalingen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Nej er udbetalingen ikke godken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et kontostop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B,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r der angiver sagsbehandlers muligheder for valg af stop, som kan sættes på kunden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KundeUnderBobehnadling ( hvor ja virker som udligningstop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: Udbetalingst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OMPI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I: Ompostering i g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drivelseKonto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AndreOplysninger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Der ønskes andre kontooplysnin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der ønskes ikke andre kontooplysning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StartSaldo beregnes ud fra alle transaktioner der er foregået før BogføringDato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for modregning ophør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stop modregn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K, SMMU, S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for KundeModregningStop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K: Stop for al modregning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MU: Stop for modregning i myndigheds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styp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Kunden har ukendt ophold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Kunde har ikke udkendt opholdsted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Ste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stateret dato hvorfra kunden har ukendt opholdsted eller dato hvorfra kunden igen har kendt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adresseangiv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DKOMM, IDUKAD, KENADI, UDUKAD, UK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n angiver om kunden har kendt, ukendt adresse eller adresse på kommunekontor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KOMM: adresse på kommunekontore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IDUKAD: in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ENADI: 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UKAD: udrejst til ukendt adress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te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kendtOphold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anden. Denne kode mangler d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Kunde under af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de ikke under af bobehand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 perioden for modregningsbegrænsing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for modregningsbegrænsingen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BFY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procentsats der maksimalt må modregnes i en børnefamiliey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modregningsgræn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N, BOR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ModregningGræn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gningGræn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e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M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: Omposterings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opAktiv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ient element der angiver om et stop er aktivt. Ved opret/ændr er default 'Ja'. Fremsendes 'Nej' vil stop blive inaktiver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sæt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top aktiv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Stop inaktiv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pecifikationMarker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fault Ja = Der ønskes transaktionslis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Der ønskes ikke transaktionslis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KontoSpecifikationHen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1:00Z</dcterms:created>
  <dc:creator>Anders Musiat</dc:creator>
  <dc:description/>
  <cp:keywords/>
  <dc:language>en-US</dc:language>
  <cp:lastModifiedBy>Anders Musiat</cp:lastModifiedBy>
  <dcterms:modified xsi:type="dcterms:W3CDTF">2011-07-26T08:32:00Z</dcterms:modified>
  <cp:revision>1</cp:revision>
  <dc:subject/>
  <dc:title/>
</cp:coreProperties>
</file>