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Lis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r fordringer, der svarer til angivne input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af denne serviceoperation er en liste af fordringer med fhv. få outputparametre for h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ere detaljer ønskes om en given fordring, kan DMIFordringHent kaldes efterfølgend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HaverID =&gt; liste over kundes fordringer, både som primærhæfter og som medhæfter, tilhørende den angivne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FordringTypeKode =&gt; liste over kundens fordringer af den angivne 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 KundeType +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utput listen sorteres efter FordringTypeDækningrækkefølge (klasse 1 til 3), DMIFordringModtagelseDato / 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 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 del af den akkumulerede rente, der skyldes på forespørgselstidspunktet (under * FordringRestBeløbStruktur *). Det betyder at de renter der faktisk er betalt er fratrukket dette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 der vises er som udgangspunkt renter til dagsdato. EFI har dog mulighed for at udfylde datofeltet RenterTilDato, hvis renter frem til en specifikdato ønskes. Anvendes f.eks. ift. brevskrivning og forventede indbetalingsreferenc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erieKombin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æftelsePrim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RestBeløbMax)</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fald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SRB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ningPåFordringshaverEller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ttigheds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ModtagelseDato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TypeFradrags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DiverseKundeKonto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IndbetalingsListeÅbenPost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Priorite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HentTransportEllerUdlægsfordring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Lis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iverseKund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ModregningGrænseBFY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ModregningGrænseBY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odregningGrænseBFY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odregningGrænseBFY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odregningGrænseBFY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InddrivelseKonto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OmposteringStopStruktu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OmposteringStop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StopAktivMark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KundeUnderBobehand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UnderBobehand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talingsListeÅbenPos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ÅbenPos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betal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Fra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EFIIndsats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Advis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amtAlleRelateredeGebyrOgRente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sfordringMf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Priorite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Priori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FordelPriori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beløbFlereTransportFordring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Udlæ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TransportUdlæ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FordringList.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kund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kunde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der eksisterer åbne fordringer på den pågældende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der ikke findes åbne fordringer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betal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drivelseKonto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Konto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InddrivelseKonto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InddrivelseKonto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InddrivelseKonto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KundeModre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KundeModregningStopSlu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Placering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BFY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BFYPeriodeTil</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odregningGrænse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egningGrænse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OmposteringStop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AktivMarkering</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ax</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r skal kunne søges på at beløbet er 0 (nul)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Mi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skal kunne søges på at beløbet er 0 (nul)</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Fradragsr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en fordring er fradragsberettiget og skal indberettes til RK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dvis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tekst som er knyttet til indbetal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ONTA, CHECK, DANKO, OCRLI, BANKO, GIRO, LONIN, RENTG, NEMKO, MODRE, SLONI</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 underopdeling af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rne valideres i sammenhæng med DMIIndbetalingKilde,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   DMIIndbetal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KON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tab/>
              <w:tab/>
              <w:t>D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OCRL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BAN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tab/>
              <w:tab/>
              <w:t>GIR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LONI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tab/>
              <w:tab/>
              <w:t>REN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tab/>
              <w:tab/>
              <w:t>NEMK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O</w:t>
              <w:tab/>
              <w:t>Ingen værd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tab/>
              <w:tab/>
              <w:t xml:space="preserve">MODR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tab/>
              <w:tab/>
              <w:t>MOD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TA: Konta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NKO: Dan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CRLI: OCR Lin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NKO: Bank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IRO: Giro Overførs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ONIN: Lønindeho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G: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 Nem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 Ompos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ONI: Særlig lønindehol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indbetalte beløb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indbetal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EFIIndsats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 af instansen af en indsats, dvs. eksempelvis betalingsordningen for kunden Hans Hansen, der starter 1.1.2007.</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Fra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kundenummer (cpr.nr.,senr, AKRNummer) på 3. man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nikke identifikation af den enkelte indbetaling, som skal anvendes til at kunne spore indbetalingen fx ifm med 2 identiske betalinger foretaget samme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talingKi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Ki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NEMKONT, DMO, EFI, SLUT, PBS, SKB, KASSE, SAP38, KOBRA, K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 til det specifikke system der indbetales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MKO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B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P3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B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Y</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DiverseKundeKontoStop</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IndbetalingsListeÅbenPost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EllerUdlægsford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TransportPrioriteringLis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fault er fa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im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Primær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Ikke Primær hæft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et kontostop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B,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r der angiver sagsbehandlers muligheder for valg af stop, som kan sættes på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KundeUnderBobehnadling ( hvor ja virker som udlign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 Udbetaling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Konto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OMPI,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I: Ompostering i ga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InddrivelseKonto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for modregning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stop modregn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K, SMMU, S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for Kund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K: Stop for al modregning på ku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MU: Stop for modregning i myndigheds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s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for modregningsbegræns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for modregningsbegrænsing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BFY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procentsats der maksimalt må modregnes i en børnefamiliey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modregningsgræn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egningGræn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BOR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 for ModregningGræn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odregningGrænse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Omposte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oste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P</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MP: Omposterings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StopAktivMarker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ient element der angiver om et stop er aktivt. Ved opret/ændr er default 'Ja'. Fremsendes 'Nej' vil stop blive inakti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ærdisæ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top aktiv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Stop inaktiv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FordelPriori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fordeling af transportbeløb mellem flere transportfordring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Lis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40</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5:00Z</dcterms:created>
  <dc:creator>Anders Musiat</dc:creator>
  <dc:description/>
  <cp:keywords/>
  <dc:language>en-US</dc:language>
  <cp:lastModifiedBy>Anders Musiat</cp:lastModifiedBy>
  <dcterms:modified xsi:type="dcterms:W3CDTF">2011-07-26T08:26:00Z</dcterms:modified>
  <cp:revision>1</cp:revision>
  <dc:subject/>
  <dc:title/>
</cp:coreProperties>
</file>