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UdligningAfreg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UdligningAfregningUnderret på Modtag fordring har ansvaret for at underrette fordringshaver om udligninger eller afregninger. Denne service kaldes af DMI når DMI har afregnet fordringshav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videresende de modtagne udligning eller afregningsoplysninger til fordringsha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fordringshaver kan nås via en system-til-system-grænseflade sendes udlignings eller afregningsoplysningerne via denne grænseflade. Hvis ikke, sender denne service afregningsoplysningerne men ikke udligningsoplysninger i et brev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UdligningAfreg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MFUnderretAfreg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dringHaverAfregning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ligningAfreg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ligningAf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reg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averAfreg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Haver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dringHaver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reg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regningPer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regningPer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aver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erOmfattetAfUdligningenAfregninge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Vir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Afreg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ring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Fordring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UdligningAfreg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og kund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,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UdligningAfregning fejlet, f.eks. ugyldig periode eller 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Afreg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UdligningAfregning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AfregningID,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. Kører (oftest) 1 gang om da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Af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Af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HaverAfreg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Afreg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ligningAfreg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ligningAfre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Per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HaverAfregningPer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erOmfattetAfUdligningenAfregninge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Vir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Af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dringRes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afregnes på fordr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reg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afregnes på fordringen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skal afregnes til fordringshaver i den valgt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der skal afregnes til fordringshaver omregnet til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afregningen til fordringshaver er oprett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afreg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iodeFraDato er pr. definition altid én dag efter sidste FordringHaverAfregning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Per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Til er = med FordringHaverAfregningsdato 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egningUnderre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, AF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oplyser om underretningen er en udligning eller en afreg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r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: Af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UdligningAfreg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38:00Z</dcterms:created>
  <dc:creator>Anders Musiat</dc:creator>
  <dc:description/>
  <cp:keywords/>
  <dc:language>en-US</dc:language>
  <cp:lastModifiedBy>Anders Musiat</cp:lastModifiedBy>
  <dcterms:modified xsi:type="dcterms:W3CDTF">2011-07-26T08:38:00Z</dcterms:modified>
  <cp:revision>1</cp:revision>
  <dc:subject/>
  <dc:title/>
</cp:coreProperties>
</file>