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5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henter en liste af indbetalinger. 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kan bruges til at fremsøge indbetalinger ud fra et antal søgekriteri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Specifikt 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Beløb og periode og supplerende kriteri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Kunde og peri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kriterier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1SpecifiktIDSøg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2Beløb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Beløb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r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Kil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Reference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Nr3KundePerio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nvendtTilDæk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Indbetaling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IndbetalingRes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DækningElemen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DækningElemen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aktionDækningElem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TransaktionDæk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service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Generel validering af fremsendt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er fremsendt ugyldige 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 håndteres i HovedOplysninger jf. SKAT standard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 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 kaldes ca. 500 gange i døgnet. Forudsætning: 0 automatisk kald og 500 manuelle. Dette er tallet for omposteringer/manuelle (kontoudtog estimeres senere)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Indbetal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IndbetalingRes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Dækning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aktionDækningEle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Dæk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Statu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FordringAr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PeriodeStruktur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nvendtTilDæk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AnvendtTil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ND, IAND, BÅO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AND: Ikke anvendt til dæk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OG: Både o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DANKO, OCRLI, BANKO, GIRO, LONIN, RENTG, NEMKO, MODRE, SLON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GIR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  <w:tab/>
              <w:tab/>
              <w:t>NEM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  <w:tab/>
              <w:t>Ingen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 xml:space="preserve">MODR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RO: Giro 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NI: Særlig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den angivne valu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indbetalte beløb omregnet til danske k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eløb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øgekriteri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EMKONT, DMO, EFI, SLUT, PBS, SKB, KASSE, SAP38, KOBRA, K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Reference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n være en tidligere indbetalingsID (f.eks. ved omregistrering af hvem kunden er for en indbetaling), eller anden ID, som kobler omposteringer sa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 angivet som decimaltal, fx. 1500,00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æ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en modtagne valuta efter uddæk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ens restbeløb i  danske kroner efter uddækn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30:00Z</dcterms:created>
  <dc:creator>Anders Musiat</dc:creator>
  <dc:description/>
  <cp:keywords/>
  <dc:language>en-US</dc:language>
  <cp:lastModifiedBy>Anders Musiat</cp:lastModifiedBy>
  <dcterms:modified xsi:type="dcterms:W3CDTF">2011-07-26T08:30:00Z</dcterms:modified>
  <cp:revision>1</cp:revision>
  <dc:subject/>
  <dc:title/>
</cp:coreProperties>
</file>