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6</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opdatere dækningsrækkefølgen for en konkret indbetal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et specifikt indbetalings id til for at kalde denne service. Dette kan være en indbetaling, der er posteret eller en indbetaling, som endnu ikke har fået tildelt en fordeling og er blevet poster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5 scenarier af ret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Ophæv dækning på en eller flere indbetalinger uden at indbetalingen posteres væk (derpå kan indbetalingen dækkes ud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Foretage en dækning på en indbetaling (indbetalingen er ikke anvendt - kan f.eks. være fortsættelse på punkt 1 eller ved en ikke-placerbar indbetaling). Dækningen kan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Ophæv dækning på en eller flere indbetaling og indbetalingerne posteres væk (f.eks. dækningsløs check, ompostering til anden kunde - styres på årsagskoder). Et beløb, som er ophævet på en kunde kan genplaceres på en anden kunde med det sa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Ophæv dækning på en indbetaling og foretage  ny dækning med det samme. Ny dækning kan også foretages på en anden kundes fordringer jf. årsag DÆAFAK og derfor gælder, at man ikke angiver kundenr sammen med fordringen.  Bruger angiver selv dækningsrækkeføl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5. Ophæv dækningen på indbetalingen og flyt indbetalingen til oprindelig kunde uden at dække ud. Service anvendes ved afvisning af ompostering til ny kunde.  Udbetalingsstop hæves på den kunde, som indbetalingen flytt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åfremt der angives fordringer, hvor der ikke eksisterer et hæftelsesforhold på indbetaler, sætter DMI udbetalingsstop på de kunder, der hæfter for fordringern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ørger for en genberegning af r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ingAfDækningsrækkeføl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OphævDækningEnEllerFlereIndbetalingerUden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ForetagDækningPåIkkeAnven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OphævDækningIndbetalingerMedPosteringVæk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etagAutomatiskDækning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4OphævDækningIndbetalingForetagNy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5OphævDækningVedAfvisningTilOprindeligKund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PosterVæk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ætIkke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betalingFordel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talingFordel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ÆndretIn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IndbetalingsIDOption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Oprindelig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rindelig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Ny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y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service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ed valg af DMIIndbetalingFordelÅrsagKode 4, skal DMIIndbetalingFordelÅrsagTekst udfy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Opdatering afvis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b, Bet.Ordn. eller 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Fordel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IndbetalingFordel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forde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Forde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DLØBM, DÆAFSK, DÆAFAK, TIFKON, IOMRAK, DÆTIAO,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fordeling af indbetalingen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ordel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etagAutomatiskDækning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ætIkkeUdbetaling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IndbetalingFordel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1:00Z</dcterms:created>
  <dc:creator>Anders Musiat</dc:creator>
  <dc:description/>
  <cp:keywords/>
  <dc:language>en-US</dc:language>
  <cp:lastModifiedBy>Anders Musiat</cp:lastModifiedBy>
  <dcterms:modified xsi:type="dcterms:W3CDTF">2011-07-26T08:31:00Z</dcterms:modified>
  <cp:revision>1</cp:revision>
  <dc:subject/>
  <dc:title/>
</cp:coreProperties>
</file>