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Servicebeskrivels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835"/>
        <w:gridCol w:w="1134"/>
        <w:gridCol w:w="1701"/>
        <w:gridCol w:w="1701"/>
        <w:gridCol w:w="1840"/>
      </w:tblGrid>
      <w:tr>
        <w:trPr>
          <w:trHeight w:val="113" w:hRule="exact"/>
        </w:trPr>
        <w:tc>
          <w:tcPr>
            <w:tcW w:w="10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b/>
                <w:b/>
                <w:sz w:val="30"/>
              </w:rPr>
            </w:pPr>
            <w:r>
              <w:rPr>
                <w:rFonts w:cs="Arial" w:ascii="Arial" w:hAnsi="Arial"/>
                <w:b/>
                <w:sz w:val="30"/>
              </w:rPr>
              <w:t>DMIDWInformationOpretDUMMY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ystem: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Encyclopedia: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ersion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prettet: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enest rettet af:</w:t>
            </w:r>
          </w:p>
        </w:tc>
        <w:tc>
          <w:tcPr>
            <w:tcW w:w="18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o:</w:t>
            </w:r>
          </w:p>
        </w:tc>
      </w:tr>
      <w:tr>
        <w:trPr>
          <w:trHeight w:val="283" w:hRule="atLeast"/>
        </w:trPr>
        <w:tc>
          <w:tcPr>
            <w:tcW w:w="113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W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bitormotor_EFI_1_8_1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-6-2011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18073</w:t>
            </w:r>
          </w:p>
        </w:tc>
        <w:tc>
          <w:tcPr>
            <w:tcW w:w="184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-7-2011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Formål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r KUN en placeholder for den datastruktur, som DMIDWInformationOpret skal sende fra DMI til DW.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verordnet beskrivelse af funktionalite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strukturer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n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I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utput: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DMIDWInformationOpretDUMMY_O</w:t>
            </w:r>
          </w:p>
        </w:tc>
      </w:tr>
      <w:tr>
        <w:trPr>
          <w:trHeight w:val="283" w:hRule="atLeast"/>
        </w:trPr>
        <w:tc>
          <w:tcPr>
            <w:tcW w:w="10345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DMIDWInform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DMITransaktionBeløb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TransaktionBeløbDKK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Modregn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Modregn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HæftelseRenteFritag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HæftelseRenteFrita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HæftelseRenteFrita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StopList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FordringStop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Fordr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RenteVal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RenteSat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FordringHaverRelation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FordringHaverForde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MyndighedUdbetalingPerio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IndberetterHent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lternativtKundenumm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* Kund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EnkeltmandVirksomhedEje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* AlternativAdresse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DMIUdbetalingÅrsagStruktur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DMIUdbetaling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Fælles datastrukturer</w:t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ternativAdress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AlternativAdress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Fortløbende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nvendels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1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2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3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4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5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6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AdresseLinie7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lternativAdress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Fra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AdresseTypeGyldigTil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(Land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DWInform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Transaktion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Transaktion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FordringHaver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eløb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Virkning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TransaktionBogfør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Beg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DMITransaktion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* Transaktion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FordringVal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InddrivelsesfordringMf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Hoved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Besk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tiftelseTidspunk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Klass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fald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SRB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eløbigFastsa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Subsidiæ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HæftelseUnderBobehandl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Modregn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HæftelseRenteFritag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StopList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RenteValg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FordringHaverRelation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* TransportEllerUdlægsfordr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FordringArt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FordringHaverRef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(DMIFordr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Ubegræns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Verificer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NKSN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Accept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TransportUdlægKorrektion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In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fsend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IndrivelseKund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Type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MyndighedUdbetalingPeriod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EFI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IndbetalingAdvis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|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IndberetterHent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BogførtD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Not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Statu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DMIUdbetalingEFIIndsats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UdbetalingKanal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DMIUd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lternativtKundenummer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Kun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* AdresseOplysn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ab/>
              <w:t>(AlternativAdresseStruktu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DMIUdbetalin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ne struktur beskriver den informationsmodel (datamodel), hvori Data Warehouse skal forvente at få data fra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IndberetterHent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TransaktionBeløb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TransaktionBeløbDKK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MIUdbetalin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Udbetalin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HaverRelation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HaverFordelin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FordringHaverFordeling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normalt kun en fordringhaver for en fordring, men der kan undtagelsvist være flere fordringshavere med en procentfordeling for indbyrdes fordeling af indbetalinger. I dette tilfælde skal summen af FordringHaverFordelingProcent være 100%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r er ikke nogen primær fordringhaver hvis der er flere. Kun fordringhavere listet i denne struktur kan oprette eller ændre i fordringen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MIFordr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n som en fordring vedrører. Begge datoer er inklusive. PeriodeType er ren informativ tekst, f.eks. "Andet kvartal 2010" 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Fordr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Fordr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Fordr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dr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Kod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ordringStopÅrsagBeg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Fordr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Modregning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Modregning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Modregning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Modregning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* MyndighedUdbetalin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ab/>
              <w:t>MyndighedUdbetalingPeriode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Modregning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Modregning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RenteFritag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RenteFritag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RenteFritag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(HæftelseRenteFritagAnnDato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RenteFritag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RenteFritagÅrsagTekst)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List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 HæftelseStopListe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{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* HæftelseStop *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DMIFordringEF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Typ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 xml:space="preserve">HæftelseStopStar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HæftelseStopÅrsagStruktu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}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æftelseStopÅrsa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HæftelseStopÅrsagTeks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un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VirksomhedCVRNumm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KundeNav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DriftFormKod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 xml:space="preserve">*EnkeltmandVirksomhedEjer*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[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ab/>
              <w:t>Person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ab/>
              <w:t>]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en kunde som et KundeNummer, KundeType par. De optionelle felter er ikke garanteret udfyldt i alle services hvor KundeStruktur beny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vis KundeNavn er udfyldt er det baseret på navne-information i CSR-P, ES eller AK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 KundeType=SE-Virksomhed kan VirksomhedCVRNummer og DriftFormKode være udfyldt,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 hvis DriftFormKodee=Enkeltmandsfirma vil EnkeltmandVirksomhedEjer være sa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optionelle felter vil blive beriget af MF ved modtagelse af en fordring, før den sendes videre til DMI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yndighedUdbetalingPeriode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MyndighedUdbetalingPeriodeType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5"/>
      </w:tblGrid>
      <w:tr>
        <w:trPr>
          <w:trHeight w:val="113" w:hRule="exact"/>
        </w:trPr>
        <w:tc>
          <w:tcPr>
            <w:tcW w:w="103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teValgStruktur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(RenteSats)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</w:t>
            </w:r>
          </w:p>
        </w:tc>
      </w:tr>
      <w:tr>
        <w:trPr/>
        <w:tc>
          <w:tcPr>
            <w:tcW w:w="1034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rukturen har skiftet form og der foretages ikke længere noget valg selvom det antydes i navnet.</w:t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567" w:gutter="0" w:header="283" w:top="567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numPr>
          <w:ilvl w:val="0"/>
          <w:numId w:val="0"/>
        </w:numPr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outlineLvl w:val="0"/>
        <w:rPr/>
      </w:pPr>
      <w:r>
        <w:rPr/>
        <w:t>Dataelementer</w:t>
      </w:r>
    </w:p>
    <w:tbl>
      <w:tblPr>
        <w:tblW w:w="977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701"/>
        <w:gridCol w:w="4671"/>
      </w:tblGrid>
      <w:tr>
        <w:trPr>
          <w:tblHeader w:val="true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elemen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atatype</w:t>
            </w:r>
          </w:p>
        </w:tc>
        <w:tc>
          <w:tcPr>
            <w:tcW w:w="467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eskrivelse/værdis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tar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adressetypes gyldighedsslutda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kode som identificerer en adressetype. Koder omfatt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- 999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1 = Vejregister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2 = Postboks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3 = Dan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4 = Udenlandsk adre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05 = Ufuldstændig adres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Type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kort beskrivelse af adressetypen, såsom "Udenlandsk adresse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je 1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2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3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4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5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6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dresseLinie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inie 7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Anvendels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Anvendels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0, 1, 8, 9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adresseringsmulighed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Fortløbe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fortløbende nummerering ved flere adresser af samme type og på samme tidspunkt. Indikerer priori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ternativAdresseGyldig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 dato (uden start og slutangivels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en unikke identifikation af den enkelte  RIMford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enyttes til kommunikation mellem EFI og  DMI.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FordringID vidreføres som ID i DMI. Det er en forret-ningsmæssigt vigtig identifikation da, man præcist skal iden-tificere DMI fordringen i tilfælde af tilbagekaldelse eller bortfald fra fordringshavers si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ID tildeles i EFI eller i DMI ud fra separate nummerseri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EFIHovedFordr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ation der henviser til hoved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Art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OPKR, INDR, MODR, TR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til at definere om en fordring er en Inddrivelsesfordring, Opkrævningsfordring, Modregningsfordring eller en Transp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n består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R: Inddrivelse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: Opkrævnings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R: Modregningsford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: Transpor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Besk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pplerende beskrivelse (fritekst) til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.eks. "Brandstøvler er ikke afleveret retur."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dringHaverRe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6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s interne referenc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eløbigFasts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om fordringen er en foreløbig fastsætt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Forfald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dspunktet hvor en fordring forfalder til beta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elvis kan forfaldsdatoen være den 1. i en kalendermåned, mens sidste rettidig betalingsdato kan være 10. i forfaldsmåned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krævningsmyndigheden: Vil være den dato, hvor en angivelse kan indgå i kontoens saldo, hvis virksomheden betaler fordringen (f.eks. skatten/afgiften) før SRB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Hav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r den unikke aftale ID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Klass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l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dækningsrækkefølgen for fordring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. Bøder der er tillagt afso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. Underholdsbidrag omfattet af lov om opkrævning af underholdsbidra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. Andre fordringer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spunkt for hvornår fordringen er modtaget i EFI/MF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bl.a. til dækningsrækkefølge i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le relaterede fordringer nedarver modtagelsesdato fra hoved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Fra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iode Fra er startdatoen for perioden, som en fordring vedr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atoen er en incl. dato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il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fordring vedrører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er en incl dato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 med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RB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idste rettidige betalingsdato. Den sidste frist for, hvornår en fordring skal være betal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StiftelseTidspunk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dato hvor fordringen er stift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går i dækningsrækkefølgen når der er transport/udlæg involve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ategori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Katego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HF, IR, OG, OR, IG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ategori angiver om det er en hovedfordring, en Inddrivelsesrente, en opkrævningsrente  eller et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F: Hoved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R: Inddrivelses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G: Inddrivelse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R: Opkrævning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G: Opkrævningsgeby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TypeKodeTekst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på 7 karakter som må bestå af tal og/eller bogstaver som modsvar en fordr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ksempl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AEOGS (Adfærdsregulerende afgifter til Erhvervs-og Selskabsstyrelsen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ADVOM  (Advokatomkostning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GLØDL (Afgift af glødelamper mv.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 fordringstype regneark med værdier og beskrivelse.  Der skal indsættes reference i SA til Dokument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DatoT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T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Ti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collaps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og tid hvor indberetningen er foretag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nummer eller et antal karakterer der identificerer indberetteren (borger, virksomhed,system, medarbejder, fordringshaver eller rettighedshaver) i form af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, DMI, MF (karakterer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ecifikt for indberettelse af hæftelse kan følgende værdier anvendes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(FH): Fordringshaver angiver selv via selvbetjeningsløsning et hæftelsesforhold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: Anvendes hvis systemet Modtag Fordring beriger med hæftelsesoplysningen, når fordring oprette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: Når systemet EFI har påsat en hæfter f.eks. I forbindelse med en udlægsforretning hvor en ægtefælle går fra at være en potentiel hæfter til reel hæft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ne også være en ændring som er opstået som følge af en ændring i CSR-P vedr. civilstand f.eks. skilsmis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ummer: Sagsbehandler opdaterer manuelt en hæftelse f.eks. hvis kunden viser at pgl. er udtrådt af et I/S og som følge heraf ikke hæfter længer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ger, Virksomhed, System, Medarbejder, Fordringshaver, Rettighedshave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ens roll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ollen valideres i sammenhæng med IndberetterID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                     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/CVRNummer               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ed indberetning af hæftelse er kun følgende kombination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eastAsia="Arial" w:cs="Arial"/>
                <w:sz w:val="18"/>
              </w:rPr>
            </w:pPr>
            <w:r>
              <w:rPr>
                <w:rFonts w:eastAsia="Arial"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retterID       IndberetterRol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                 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F                                     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Nr                                   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yste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edarbejd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ttighed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dvis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vistekst som er knyttet til in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fsend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indbetal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6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DANKO, OCRLI, BANKO, GIRO, LONIN, RENTG, NEMKO, MODRE, SLONI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 underopdeling af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rne valideres i sammenhæng med DMIIndbetalingKilde, hvor følgende kombinationer er gyldig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   DMIIndbetalingA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----------------------------------------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KON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  <w:tab/>
              <w:tab/>
              <w:t>D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OCRL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BAN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  <w:tab/>
              <w:tab/>
              <w:t>GIR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LONI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  <w:tab/>
              <w:tab/>
              <w:t>REN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  <w:tab/>
              <w:tab/>
              <w:t>NEMK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O</w:t>
              <w:tab/>
              <w:t>Ingen værd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  <w:tab/>
              <w:tab/>
              <w:t xml:space="preserve">MODRE 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  <w:tab/>
              <w:tab/>
              <w:t>MOD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NKO: Dan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CRLI: OCR Lini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IRO: Giro 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ONIN: Lønindeho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G: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E: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MPOST: Omposte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ONI: Særlig lønindehol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indbetalingen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sid hos EFI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reference til eIndkomst-angivelsen per kunde og per dispositionsdato. Skal anvendes til korrektion af tidl. modtaget angivelse ifm. lønindeholdelse i EFI. ID'et dannes i EFI (dette er ikke samme reference som modtages fra eIndkomst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 af instansen af en indsats, dvs. eksempelvis betalingsordningen for kunden Hans Hansen, der starter 1.1.2007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indbetaling, som skal anvendes til at kunne spore indbetalingen fx ifm med 2 identiske betalinger foretaget samme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Kil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7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NEMKONT, DMO, EFI, SLUT, PBS, SKB, KASSE, SAP38, KOBRA, K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ference til det specifikke system der indbetales fr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B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AS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P3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B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Y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en angivne valuta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eløbDKK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lø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beløb i danske kron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Bogfør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gførings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ransaktionsdato.Hvilken dato der indsættes afhænger af transaktionstypen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aktionsdatoe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mbination Transaktionstype- Transaktions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DMIFordringModtagels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FordringOp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FordringNed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FordringAfskrivn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HovedFordringTilbage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HovedFordringRetur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 Tilskrivn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 DMIU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ENTEGODTG - Registreringsdato i DMI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Registreringsdato i DM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DMIIndbetaling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DMIIndbetalingDa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ID for de forskellige transaktiontyp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ID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RE, IP, OP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 = Receivable (Fordr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P = Incoming Payment (IndbetalingID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 = Outgoing Payment (UdbetalingID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Løb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som identificerer et specifikt kald af en service. En service kan implementere teknisk idempotens ved at afvise et kald med et TransaktionLøbenummer som allerede er blevet udfø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x genererer EFIModtagFordring  et løbenummer pr fordringstransaktion, som sendes sammen med servic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vendes for at kunne logge historikken og gør det muligt at opdatere oplysningern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aktions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 - op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 - ned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 - afskrivn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 - tilbagekaldelse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 - returnering af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 - "rigtig"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 -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 - rentegodtgør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K- fordring fordringhaver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AFG - TransportBeløbAfgiv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MOD - TransportBeløb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AFG - Afgivet til Dækning på anden kont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KNMOD - Modtaget fra anden konto til Dækn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Virkn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ningdatoen for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kan fortolkes forskelligt afhængig af Transaktion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valg af årsagskod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transktion 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ØDB: Død/dødsbo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LDS: Gældssanere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GTL: Automatiske afskrivninger under x kr.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UTO: Automatisk afskrivning på baggrund af manglende evne gennem en årrækkk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D: Akkord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K: Konkur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Æ: Foræl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: In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ejlagtig påli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EJL: Tidligere fejlagtigt nedskrevet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ND: Tilbageført in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AST: Endelig fastsættelse (0 beløb tilladt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TI: Uretmæssigt tilbagehold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RID: Uretmæssigt inddrev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OS: For sen udbetaling af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UNM: For sen udbetaling af negativ moms (21 dags reglen)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TLT: 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 over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DR: Retur til 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SKI: Fordringhaver skif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Ingen reaktion på videresendt klag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: Fordring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TL: Retur efter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O: Hæftelse forke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OPH: Samlivs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GLDS: Gældsaner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KRD: Akkord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LØBM: Dækningsløs betalingsmiddel (uden ny dækning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SK: Dækning skal ændres til andre fordringer på samme kunde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ÆAFAK: Dækning skal ændres til andre fordringer på anden kunde (indbetaler bibehold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TIFKON: Tilbageføres pga. konnekskrav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OMRAK: Indbetalingen omregistreres til anden kunde, f.eks. ved registreringsfejl (en eventuel dækning ophæves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ÆTIAO: Dækning tilbageføres til oprindelig kunde som følge af afvisning af ompostering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MO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PSK - Skift fra opkræv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OSK - Skift fra Modregning til Inddriv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denstående viser hvilken Transaktionstype der angives for de forskellige Årsagskod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ÅrsagAfskrivnin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Ned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Opskrivn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BETAL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Godtgørels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T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Tilbage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R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ovedFordringRetur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BETALDK - indbetaling dækning ændr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IndbetalingFordel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 - fordring modtag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Fordring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Transaktion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valg af årsagskode and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BogførtDe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gnskabsgyldighedsdato som påføres af DMI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en for udbetaling af beløb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EFIIndsats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ndsats i EFI der er anledning til udbetalinge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taling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ONTA, CHECK,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m udgangspunkt udbetales alt til Nemkonto (det offentliges digitale udbetalingsmyndighed, der kender til virksomheders / personers bankkontonumm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enlandske parter eller parter uden bankkonti, der ikke har en Nemkonto, kan få udbetalt via andre medier, fx. check eller bankoverførsel (hvis SKAT har deres bankkontooplysninge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A: Konta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nikke identifikation af den enkelte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ntonummer til anvendelse for udbetalin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Konto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ANKO, NEMKO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konto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NKO: Bankoverførs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MKO: NemKon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La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grundelse for udbetaling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Note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begrund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Statu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for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VENTGODK: Afventer godken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HECK: Udbetalt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JINDLØST: Check ej indlø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JLET: Fejlet - udbetales via chec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ENNEMFØRT: Gennemfø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ODKENDT: Godkendt til udbeta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SSEGODK: Massegodkend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, hvorfor en udbetaling er foreta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in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FMELØN, FMEIND, IFAFT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ode som angiver årsag til udbetalin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LØN: For meget lønindehol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MEIND: For meget indbetal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FAFT: Ifølge aftal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 årsa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MIUdbetalin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riftForm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tydig kode som identificerer en driftform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er og sammenhæng for attributtern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Kode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Lang</w:t>
              <w:tab/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DriftForm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Enkeltmandsfirma</w:t>
              <w:tab/>
              <w:t>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Dødsbo</w:t>
              <w:tab/>
              <w:t>B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</w:t>
              <w:tab/>
              <w:t>Interessentskab</w:t>
              <w:tab/>
              <w:t>I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4 </w:t>
              <w:tab/>
              <w:t xml:space="preserve">Registreret interessentskab     </w:t>
              <w:tab/>
              <w:t xml:space="preserve">RIS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5</w:t>
              <w:tab/>
              <w:t>Partrederi</w:t>
              <w:tab/>
              <w:t>P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6</w:t>
              <w:tab/>
              <w:t>Kommanditselskab</w:t>
              <w:tab/>
              <w:t>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7 </w:t>
              <w:tab/>
              <w:t>Registreret kommanditselskab</w:t>
              <w:tab/>
              <w:t>R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8</w:t>
              <w:tab/>
              <w:t>Enhed under oprettelse</w:t>
              <w:tab/>
              <w:t>EU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9 </w:t>
              <w:tab/>
              <w:t xml:space="preserve">Aktieselskab 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0 </w:t>
              <w:tab/>
              <w:t>AS beskattet som andel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1 </w:t>
              <w:tab/>
              <w:t>ApS beskattet som andel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2 </w:t>
              <w:tab/>
              <w:t xml:space="preserve">Filial af udenlandsk aktieselskab </w:t>
              <w:tab/>
              <w:t>U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</w:t>
              <w:tab/>
              <w:t>Anpartsselskab under stiftelse</w:t>
              <w:tab/>
              <w:t>APU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4 </w:t>
              <w:tab/>
              <w:t xml:space="preserve">Anpartsselskab 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5 </w:t>
              <w:tab/>
              <w:t xml:space="preserve">Filial af udenlandsk anpartsselskab </w:t>
              <w:tab/>
              <w:t>UA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16 </w:t>
              <w:tab/>
              <w:t>Europæisk Økonomisk Firmagruppe</w:t>
              <w:tab/>
              <w:t>E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</w:t>
              <w:tab/>
              <w:t>Andelsforening</w:t>
              <w:tab/>
              <w:t>FA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</w:t>
              <w:tab/>
              <w:t>Indkøbsforening</w:t>
              <w:tab/>
              <w:t>FI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</w:t>
              <w:tab/>
              <w:t>Produktions- og salgsforening</w:t>
              <w:tab/>
              <w:t>F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  <w:tab/>
              <w:t>Brugsforening (FNB)</w:t>
              <w:tab/>
              <w:t>FN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1</w:t>
              <w:tab/>
              <w:t>Brugsforening (FBF)</w:t>
              <w:tab/>
              <w:t>FB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2</w:t>
              <w:tab/>
              <w:t>Øvrige andelsforening</w:t>
              <w:tab/>
              <w:t>FØ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3</w:t>
              <w:tab/>
              <w:t>Gensidige forsikringsforening</w:t>
              <w:tab/>
              <w:t>FG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4</w:t>
              <w:tab/>
              <w:t>Investeringsforening</w:t>
              <w:tab/>
              <w:t>FA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5 </w:t>
              <w:tab/>
              <w:t>Selskab med begrænset ansvar</w:t>
              <w:tab/>
              <w:t>S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6 </w:t>
              <w:tab/>
              <w:t>Andelsforen. m/ begrænset ansvar</w:t>
              <w:tab/>
              <w:t>A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27 </w:t>
              <w:tab/>
              <w:t>Forening m/begrænset ansvar</w:t>
              <w:tab/>
              <w:t>FB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9</w:t>
              <w:tab/>
              <w:t xml:space="preserve">Forening </w:t>
              <w:tab/>
              <w:t>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0 </w:t>
              <w:tab/>
              <w:t xml:space="preserve">Finansierings- og kreditinstitut </w:t>
              <w:tab/>
              <w:t>FR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1</w:t>
              <w:tab/>
              <w:t>Finansieringsinstitut</w:t>
              <w:tab/>
              <w:t>LF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2</w:t>
              <w:tab/>
              <w:t>Realkreditinstitut</w:t>
              <w:tab/>
              <w:t>LF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3 </w:t>
              <w:tab/>
              <w:t>Sparekasse og Andelskasse</w:t>
              <w:tab/>
              <w:t>S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4 </w:t>
              <w:tab/>
              <w:t>Udenlandsk, anden virksomhed</w:t>
              <w:tab/>
              <w:t xml:space="preserve">UØ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5 </w:t>
              <w:tab/>
              <w:t>Udenlandsk forening</w:t>
              <w:tab/>
              <w:t>U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36 </w:t>
              <w:tab/>
              <w:t>Erhvervsdrivende fond</w:t>
              <w:tab/>
              <w:t>L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7</w:t>
              <w:tab/>
              <w:t>Fond</w:t>
              <w:tab/>
              <w:t>F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8</w:t>
              <w:tab/>
              <w:t>Arbejdsmarkedsforening</w:t>
              <w:tab/>
              <w:t>LF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9</w:t>
              <w:tab/>
              <w:t>Selvejende institution, forening, fond mv</w:t>
              <w:tab/>
              <w:t>SI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0</w:t>
              <w:tab/>
              <w:t>Selvejende institution med offentlig støtte</w:t>
              <w:tab/>
              <w:t>SI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1</w:t>
              <w:tab/>
              <w:t>Legat</w:t>
              <w:tab/>
              <w:t>F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2</w:t>
              <w:tab/>
              <w:t>Stiftelse</w:t>
              <w:tab/>
              <w:t>FS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3</w:t>
              <w:tab/>
              <w:t>Stat</w:t>
              <w:tab/>
              <w:t>O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4</w:t>
              <w:tab/>
              <w:t>Amt</w:t>
              <w:tab/>
              <w:t>O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5</w:t>
              <w:tab/>
              <w:t>Kommune</w:t>
              <w:tab/>
              <w:t>O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6</w:t>
              <w:tab/>
              <w:t>Folkekirkeligt menighedsråd</w:t>
              <w:tab/>
              <w:t>M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7</w:t>
              <w:tab/>
              <w:t>Særlig offentlig virksomhed</w:t>
              <w:tab/>
              <w:t>SO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8</w:t>
              <w:tab/>
              <w:t>Afregnende enhed, fællesregistrering</w:t>
              <w:tab/>
              <w:t>YY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9</w:t>
              <w:tab/>
              <w:t>AS beskattet som indkøbsforening</w:t>
              <w:tab/>
              <w:t>A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0</w:t>
              <w:tab/>
              <w:t>ApS beskattet som indkøbsforening</w:t>
              <w:tab/>
              <w:t>Ap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1</w:t>
              <w:tab/>
              <w:t>Forening omfattet af lov om fonde</w:t>
              <w:tab/>
              <w:t>LF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2</w:t>
              <w:tab/>
              <w:t>Konkursbo</w:t>
              <w:tab/>
              <w:t>BK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4</w:t>
              <w:tab/>
              <w:t>Anden forening</w:t>
              <w:tab/>
              <w:t>Ø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5</w:t>
              <w:tab/>
              <w:t>Registreret enkeltmandsfirma</w:t>
              <w:tab/>
              <w:t>REF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6</w:t>
              <w:tab/>
              <w:t>Udenlandsk aktieselskab</w:t>
              <w:tab/>
              <w:t>U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7</w:t>
              <w:tab/>
              <w:t>Udenlandsk anpartsselskab</w:t>
              <w:tab/>
              <w:t>UDP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8</w:t>
              <w:tab/>
              <w:t>SE-selskab</w:t>
              <w:tab/>
              <w:t>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9</w:t>
              <w:tab/>
              <w:t>Frivillig Forening</w:t>
              <w:tab/>
              <w:t>FF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0</w:t>
              <w:tab/>
              <w:t>Region</w:t>
              <w:tab/>
              <w:t>REG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HaverFordelingProcen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centAnd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En fordring kan have flere fordringshavere. Fordelingen af fordringen angives i procent. Denne procent anvendes også som fordelingen af fordringshavernes andel i en evt. indbetaling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fordring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fordring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FR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fordr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R: Afre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ordr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Form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RO, SOL, SUB, ALM, 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formen som indikerer på hvilken måde, at hæfteren hæfter for fordringen. Hæftelsesformer er et udtryk for hvem der skylder, andel af fordringen samt hvilket aktiver/formue kreditorerne kan søge sig fyldestgjort i, f.eks. i forbindelse med en udlægsforretning.Hæftelsesformen indikerer implicit hæftelsesprocenten (som findes på Hæftelse). Fx. betyder solidarisk hæftelse, at alle kunder hæfter 100% for 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: Pro ra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OL: Solidarisk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UB: Subsidiæ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LM: Alm. Hæft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ophør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stop  for modregning i en i fordring eller myndighedsudbetaling  gælder fr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Type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5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SMF, SMUMF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iste med værdier for HæftelseModregningStopType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iste af faste værdier (enum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F: Stop for modregning i ford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MUMF: Stop for en myndighedsudbetalings modregning i en fordr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Beg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sagStopKodeModreg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gsbehandler muligheder for valg mellem foruddefineret årsag til stop.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egning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ote til elementnavn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navn er ikke blevet forkortet til de aftalte maks. 30 karakterer, da det ikke var muligt at finde en forkortelse der ikke var meningsforstyrrende i forhold til begrebe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lementet skal forkortes i databasen, og her er SKATs forslag til forkortelse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ModrStopÅrsagTeks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An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 for annulering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ID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1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1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ik identifikation af rentefritagels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lutdato for rentefritagelse (rentestop)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rtdato for rentefritagelse (rentestop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Status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AKT, ANNU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tatus på rentefritagels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T: Aktiv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NU: Annuller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KLAG, KLFH, HENS, BOBE, BOSO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 muligheder for valg mellem forud defineret årsager til rentefritag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 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 -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BE: Bobehandl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O: Bobehandling - Slutdato overvåge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Kode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ende begrundelse for rentefritagels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RenteFritag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ÅrsagKode Anden for rentefritag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lu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vor hæftelsesstoppet ophører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Star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dato hæftelsesstoppet gælder fra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Typ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UDL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ype der angiver hvilket stop en sagsbehandler kan sætte på en hæftels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igningsstop kan være et almindelig udligningsstop ell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t stop sat med flaget HæftelseUnderBobehnadling (hvor ja virker som udligningsstop)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L: Udligningstop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Beg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dybning af valg af StopÅrsagKo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BORD, KLAG, KLFH, AFSK, HENS, AGOA, BOMU, BOIU, AND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eskriver årsagen til et givet stop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RD: Betalingsord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AG: Kla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LFH: Klage videresendt til fordringshav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FSK: Afventer evt.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ENS: Henstan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GOA: Afventer godkendelse af afskrivn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MU: Bobehandling - Stop må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IU: Bobehandling - Stop må ikke udløb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N: And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topÅrsagTeks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ddybning af ÅrsagKode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SubsidiærDomæn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numeration: POT, POTS, REL, RELS, SSLO, SÆGS, SAND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te element angives kun for HæftelseForm = SUB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: Potenti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OTS: Potenti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: Ree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LS: Reel med Sikker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SLO: Sikkerhed - Samlivshophævels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ÆGS: Sikkerhed - Ægtefælle gældssanere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AND: Sikkerhed - Anden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æftelseUnderBobehandling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: Hæftelse omfattet af bobehandlin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ej: Hæftelse ikke omfattet af bobehandling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 på kund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,11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kationen af kunden i form af CVR/SE nr. for virksomheder, CPR for personer og journalnr. for dem, som ikke har et af de 2 andre typ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un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dentificere typen kunde, dvs. hvad KundeNummer dækker over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E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DMR-Ukend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Person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Virksom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Myndigh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KR-EFI-Ukend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dresseLand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2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eltet skal altid være udfyld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ISO-standard, som hentes/valideres i Erhvervssystemets værdisæt for Lande, = elementet Land_nvn_kort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ndtagelse er dog Grækenland, som er dispenseret fra ordningen og må bruge "EL"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andNavn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Kor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Length: 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hiteSpace: preserv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avnet på landet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NKSN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KS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dbetalende myndigheds nksnummer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Fr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Fra er startdatoen for perioden, som en myndighedsudbetalingen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il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riodeTil er Slutdatoen for perioden, som en myndighedsudbetaling vedrører. 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PeriodeTyp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kst3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agsbehandlers mulighed for i fri tekst at beskrive periode. F.ek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Halvå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vart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åned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g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yndighedUdbetalingTypeKod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4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for DMIs myndighedudbetalingstyp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LØN: Løn 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ENS: Pension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NTH: Kontanthjælp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SDGP: Syge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DGP: Arbejdsløshedsdagpeng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KSLD: Kreditsaldo fra EKKO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VSK: Overskydende skat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OSI: Boligsik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OST: Boligstøtte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FMY: Børnefamilieydels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BBID: Børnebidrag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NTG: Rentegodtgørelse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ersonCP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10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((((0[1-9]|1[0-9]|2[0-9]|3[0-1])(01|03|05|07|08|10|12))|((0[1-9]|1[0-9]|2[0-9]|30)(04|06|09|11))|((0[1-9]|1[0-9]|2[0-9])(02)))[0-9]{6})|0000000000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PR-nummer er et 10 cifret personnummer der entydigt identificerer en dansk person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Regel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øbe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3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ummer på en renteregel. Reglen beskriver hvorledes renten skal beregnes f.eks. dag til dag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 = Dag til dag rente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 = Pr påbegyndt måned uden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3 = Dag til dag rente med renters rent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4 = Pr påbegyndt måned med renters rente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ecimal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ractionDigits: 5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 angiver hvilken rentesats, som skal anvendes ved beregningen af rente, og den angivne RenteSats fortolkes i sammenhæng med RenteSatsKod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2 eller 03 vil den angivne RenteSats være den resulterende rentesats (koderne angiver blot om sats er per måned eller å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RenteSatsKode 01 vil den resulterende rentesats være summen af referencerentesatsen (som vedligeholdes i DMI) og den angivne RenteSats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l være 3 heltal og 5 decimaler (se evt. xsd-datatype)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enteSats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ToCifreStartE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integ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nInclusive: 1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otalDigits: 2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der anvendes til at fortolke rentesatsen og den bagvedliggende beregningsalgoritme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ærdisæ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1</w:t>
              <w:tab/>
              <w:t>Referencerentesatsen ( = Nationalbankens officielle udlånsrente) + x procent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2</w:t>
              <w:tab/>
              <w:t>Ren udlånsrentesats per md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03 </w:t>
              <w:tab/>
              <w:t>Ren udlånsrentesats p.a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Kode som kan antage talværdierne 01-99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Accept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n udbetalende myndigheds eller transportrettighedshavers accept af transporten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KorrektionDato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ato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date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ættes = DMIFordringModtagelseDato første gang TransportUdlægsfordringen oprettes.Opdateres hver gang der sker ændring på transportUlægsfordringen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Ubegrænse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Der er ingen beløbsbegrænsning på transporten/Udlægget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ransportUdlægVerificeres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Nej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boolean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Er et flag hvor det angives at en transport/udlæg skal verificeres uanset øvrige parametre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 = skal verficeres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Kod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aluta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3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A-Z]{2,3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giver valuta enheden (ISO-møntkoden) for et beløb.</w:t>
            </w:r>
          </w:p>
        </w:tc>
      </w:tr>
      <w:tr>
        <w:trPr/>
        <w:tc>
          <w:tcPr>
            <w:tcW w:w="340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outlineLvl w:val="1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irksomhedCVRNumme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Domain: 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VRNummer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ase: string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axLength: 8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ttern: [0-9]{8}</w:t>
            </w:r>
          </w:p>
        </w:tc>
        <w:tc>
          <w:tcPr>
            <w:tcW w:w="46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t nummer der tildeles juridiske enheder i et Centralt Virksomheds Register (CVR).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Grundlæggende værdiset:</w:t>
            </w:r>
          </w:p>
          <w:p>
            <w:pPr>
              <w:pStyle w:val="Normal"/>
              <w:tabs>
                <w:tab w:val="clear" w:pos="1304"/>
                <w:tab w:val="left" w:pos="283" w:leader="none"/>
                <w:tab w:val="left" w:pos="567" w:leader="none"/>
                <w:tab w:val="left" w:pos="850" w:leader="none"/>
                <w:tab w:val="left" w:pos="1134" w:leader="none"/>
                <w:tab w:val="left" w:pos="1417" w:leader="none"/>
                <w:tab w:val="left" w:pos="1701" w:leader="none"/>
                <w:tab w:val="left" w:pos="1984" w:leader="none"/>
                <w:tab w:val="left" w:pos="2268" w:leader="none"/>
                <w:tab w:val="left" w:pos="2551" w:leader="none"/>
                <w:tab w:val="left" w:pos="2835" w:leader="none"/>
                <w:tab w:val="left" w:pos="3118" w:leader="none"/>
                <w:tab w:val="left" w:pos="3402" w:leader="none"/>
                <w:tab w:val="left" w:pos="3685" w:leader="none"/>
                <w:tab w:val="left" w:pos="3969" w:leader="none"/>
                <w:tab w:val="left" w:pos="4252" w:leader="none"/>
              </w:tabs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e første 7 cifre i CVR_nummeret er et løbenummer, som vælges som det første ledige nummer i rækken. Ud fra de 7 cifre udregnes det 8. ciffer _ kontrolcifferet.</w:t>
            </w:r>
          </w:p>
        </w:tc>
      </w:tr>
    </w:tbl>
    <w:p>
      <w:pPr>
        <w:pStyle w:val="Normal"/>
        <w:tabs>
          <w:tab w:val="clear" w:pos="1304"/>
          <w:tab w:val="left" w:pos="283" w:leader="none"/>
          <w:tab w:val="left" w:pos="567" w:leader="none"/>
          <w:tab w:val="left" w:pos="850" w:leader="none"/>
          <w:tab w:val="left" w:pos="1134" w:leader="none"/>
          <w:tab w:val="left" w:pos="1417" w:leader="none"/>
          <w:tab w:val="left" w:pos="1701" w:leader="none"/>
          <w:tab w:val="left" w:pos="1984" w:leader="none"/>
          <w:tab w:val="left" w:pos="2268" w:leader="none"/>
          <w:tab w:val="left" w:pos="2551" w:leader="none"/>
          <w:tab w:val="left" w:pos="2835" w:leader="none"/>
          <w:tab w:val="left" w:pos="3118" w:leader="none"/>
          <w:tab w:val="left" w:pos="3402" w:leader="none"/>
          <w:tab w:val="left" w:pos="3685" w:leader="none"/>
          <w:tab w:val="left" w:pos="3969" w:leader="none"/>
          <w:tab w:val="left" w:pos="4252" w:leader="none"/>
        </w:tabs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567" w:gutter="0" w:header="283" w:top="56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6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1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CREATEDATE \@"d'. 'MMMM\ yyyy"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6. juli 201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ab/>
      <w:tab/>
      <w:t xml:space="preserve">DMIDWInformationOpretDUMMY Side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f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31</w:t>
    </w:r>
    <w:r>
      <w:rPr>
        <w:sz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Servicebeskrivelse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struktur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  <w:t>Data elementer</w:t>
    </w:r>
  </w:p>
  <w:p>
    <w:pPr>
      <w:pStyle w:val="Header"/>
      <w:jc w:val="cent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567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680"/>
        </w:tabs>
        <w:ind w:left="794" w:hanging="794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680"/>
        </w:tabs>
        <w:ind w:left="794" w:hanging="794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2"/>
        </w:tabs>
        <w:ind w:left="862" w:hanging="862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9"/>
        </w:tabs>
        <w:ind w:left="1009" w:hanging="1009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1"/>
        </w:tabs>
        <w:ind w:left="1151" w:hanging="1151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8"/>
        </w:tabs>
        <w:ind w:left="1298" w:hanging="1298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2"/>
        </w:tabs>
        <w:ind w:left="1582" w:hanging="1582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2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lineRule="auto" w:line="240" w:before="0" w:after="360"/>
      <w:outlineLvl w:val="0"/>
    </w:pPr>
    <w:rPr>
      <w:rFonts w:ascii="Arial" w:hAnsi="Arial" w:eastAsia="Times New Roman" w:cs="Arial"/>
      <w:b/>
      <w:bCs/>
      <w:sz w:val="30"/>
      <w:szCs w:val="28"/>
    </w:rPr>
  </w:style>
  <w:style w:type="paragraph" w:styleId="Heading2">
    <w:name w:val="Heading 2"/>
    <w:basedOn w:val="Normal"/>
    <w:next w:val="Normal"/>
    <w:qFormat/>
    <w:pPr>
      <w:keepLines/>
      <w:numPr>
        <w:ilvl w:val="1"/>
        <w:numId w:val="1"/>
      </w:numPr>
      <w:suppressAutoHyphens w:val="true"/>
      <w:spacing w:lineRule="auto" w:line="240"/>
      <w:outlineLvl w:val="1"/>
    </w:pPr>
    <w:rPr>
      <w:rFonts w:ascii="Arial" w:hAnsi="Arial" w:eastAsia="Times New Roman" w:cs="Arial"/>
      <w:b/>
      <w:bCs/>
      <w:sz w:val="24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Arial" w:hAnsi="Arial" w:eastAsia="Times New Roman" w:cs="Arial"/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andardskrifttypeiafsnit">
    <w:name w:val="Standardskrifttype i afsnit"/>
    <w:qFormat/>
    <w:rPr/>
  </w:style>
  <w:style w:type="character" w:styleId="Overskrift1Tegn">
    <w:name w:val="Overskrift 1 Tegn"/>
    <w:qFormat/>
    <w:rPr>
      <w:rFonts w:ascii="Arial" w:hAnsi="Arial" w:eastAsia="Times New Roman" w:cs="Arial"/>
      <w:b/>
      <w:bCs/>
      <w:sz w:val="30"/>
      <w:szCs w:val="28"/>
    </w:rPr>
  </w:style>
  <w:style w:type="character" w:styleId="Overskrift2Tegn">
    <w:name w:val="Overskrift 2 Tegn"/>
    <w:qFormat/>
    <w:rPr>
      <w:rFonts w:ascii="Arial" w:hAnsi="Arial" w:eastAsia="Times New Roman" w:cs="Arial"/>
      <w:b/>
      <w:bCs/>
      <w:sz w:val="24"/>
      <w:szCs w:val="26"/>
    </w:rPr>
  </w:style>
  <w:style w:type="character" w:styleId="Overskrift3Tegn">
    <w:name w:val="Overskrift 3 Tegn"/>
    <w:qFormat/>
    <w:rPr>
      <w:rFonts w:ascii="Arial" w:hAnsi="Arial" w:eastAsia="Times New Roman" w:cs="Arial"/>
      <w:b/>
      <w:bCs/>
      <w:sz w:val="20"/>
    </w:rPr>
  </w:style>
  <w:style w:type="character" w:styleId="Overskrift4Tegn">
    <w:name w:val="Overskrift 4 Tegn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Overskrift5Tegn">
    <w:name w:val="Overskrift 5 Tegn"/>
    <w:qFormat/>
    <w:rPr>
      <w:rFonts w:ascii="Cambria" w:hAnsi="Cambria" w:eastAsia="Times New Roman" w:cs="Times New Roman"/>
      <w:color w:val="243F60"/>
    </w:rPr>
  </w:style>
  <w:style w:type="character" w:styleId="Overskrift6Tegn">
    <w:name w:val="Overskrift 6 Tegn"/>
    <w:qFormat/>
    <w:rPr>
      <w:rFonts w:ascii="Cambria" w:hAnsi="Cambria" w:eastAsia="Times New Roman" w:cs="Times New Roman"/>
      <w:i/>
      <w:iCs/>
      <w:color w:val="243F60"/>
    </w:rPr>
  </w:style>
  <w:style w:type="character" w:styleId="Overskrift7Tegn">
    <w:name w:val="Overskrift 7 Tegn"/>
    <w:qFormat/>
    <w:rPr>
      <w:rFonts w:ascii="Cambria" w:hAnsi="Cambria" w:eastAsia="Times New Roman" w:cs="Times New Roman"/>
      <w:i/>
      <w:iCs/>
      <w:color w:val="404040"/>
    </w:rPr>
  </w:style>
  <w:style w:type="character" w:styleId="Overskrift8Tegn">
    <w:name w:val="Overskrift 8 Tegn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Overskrift9Tegn">
    <w:name w:val="Overskrift 9 Tegn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Overskrift1aTegn">
    <w:name w:val="Overskrift 1a Tegn"/>
    <w:qFormat/>
    <w:rPr>
      <w:rFonts w:ascii="Arial" w:hAnsi="Arial" w:cs="Arial"/>
      <w:b/>
      <w:sz w:val="30"/>
    </w:rPr>
  </w:style>
  <w:style w:type="character" w:styleId="Overskrift211pktTegn">
    <w:name w:val="Overskrift 2 + 11 pkt Tegn"/>
    <w:qFormat/>
    <w:rPr>
      <w:rFonts w:ascii="Arial" w:hAnsi="Arial" w:cs="Arial"/>
      <w:b/>
    </w:rPr>
  </w:style>
  <w:style w:type="character" w:styleId="Normal11Tegn">
    <w:name w:val="Normal + 11 Tegn"/>
    <w:qFormat/>
    <w:rPr>
      <w:rFonts w:ascii="Times New Roman" w:hAnsi="Times New Roman" w:cs="Times New Roman"/>
    </w:rPr>
  </w:style>
  <w:style w:type="character" w:styleId="SidehovedTegn">
    <w:name w:val="Sidehoved Tegn"/>
    <w:basedOn w:val="Standardskrifttypeiafsnit"/>
    <w:qFormat/>
    <w:rPr/>
  </w:style>
  <w:style w:type="character" w:styleId="SidefodTegn">
    <w:name w:val="Sidefod Tegn"/>
    <w:basedOn w:val="Standardskrifttypei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verskrift1a">
    <w:name w:val="Overskrift 1a"/>
    <w:basedOn w:val="Normal"/>
    <w:next w:val="Normal"/>
    <w:qFormat/>
    <w:pPr>
      <w:keepLines/>
      <w:spacing w:lineRule="auto" w:line="240" w:before="0" w:after="360"/>
      <w:outlineLvl w:val="0"/>
    </w:pPr>
    <w:rPr>
      <w:rFonts w:ascii="Arial" w:hAnsi="Arial" w:cs="Arial"/>
      <w:b/>
      <w:sz w:val="30"/>
    </w:rPr>
  </w:style>
  <w:style w:type="paragraph" w:styleId="Overskrift211pkt">
    <w:name w:val="Overskrift 2 + 11 pkt"/>
    <w:basedOn w:val="Normal"/>
    <w:qFormat/>
    <w:pPr>
      <w:keepLines/>
      <w:suppressAutoHyphens w:val="true"/>
      <w:spacing w:lineRule="auto" w:line="240"/>
      <w:ind w:left="794" w:hanging="794"/>
      <w:outlineLvl w:val="1"/>
    </w:pPr>
    <w:rPr>
      <w:rFonts w:ascii="Arial" w:hAnsi="Arial" w:cs="Arial"/>
      <w:b/>
    </w:rPr>
  </w:style>
  <w:style w:type="paragraph" w:styleId="Normal11">
    <w:name w:val="Normal + 11"/>
    <w:basedOn w:val="Normal"/>
    <w:qFormat/>
    <w:pPr>
      <w:spacing w:lineRule="auto" w:line="24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  <w:spacing w:lineRule="auto" w: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8:35:00Z</dcterms:created>
  <dc:creator>Anders Musiat</dc:creator>
  <dc:description/>
  <cp:keywords/>
  <dc:language>en-US</dc:language>
  <cp:lastModifiedBy>Anders Musiat</cp:lastModifiedBy>
  <dcterms:modified xsi:type="dcterms:W3CDTF">2011-07-26T08:36:00Z</dcterms:modified>
  <cp:revision>1</cp:revision>
  <dc:subject/>
  <dc:title/>
</cp:coreProperties>
</file>