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Returner</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Returner har ansvaret for at returner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fordringer vil sige at RIM sender en fordring tilbage til fordringshaver, f.eks. hvis fordringshaver ikke har reageret på RIM henvendelse om at få oplysninger om klagesag på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ledes at den ikke længere er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allerede er påskrevet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med fordringshaver evt. beløb der står på fordringshavers afregningskonto for den aktuell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returner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nering af relaterede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vælges en årsagskode ved returnering af fordringer. Som afledt konsekvens af valgt årsagskode vil DMI behandle relaterede fordringer, dvs. Inddrivelsesrenter (IR) og Inddrivelsesgebyr (IG) (f.eks. RIMs oprettelsesgebyr) efter gældende regelsæt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som tillæg mulighed for at vælge om Opkrævningsrenter (OR) og Opkrævningsgebyrer (OG) (jf. DMIFordringTypeKategori) skal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varlisten indeholder de også returnerede relaterede fordringer med det samme DMITransaktionLøbenummer som hovedfordringe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Returneret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ovedFordringReturner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ovedFordringRetur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Returner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ReturnerSva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Retur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______________________________________________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har en saldo og dermed kan return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ovedFordringReturner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år fordringshaver oversender en korrektion (op- eller ned-skrivning) til fordringen, skal de medsende den dato, hvor korrektionen har virkning fra.. Denne dato vil fungere som ny rentevirkningsdato, dvs. ifølge renteberegningsreglen for fordringstypen skal renten tilbagerulles og genberegnes fra virkningsdato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 ved returne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RIM returnerer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turne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ne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FEJL, AFTL, ANDN, TRAF, HÆFO, SOPH, GLDS, AK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ulighed for at vælge en årsag til returnering af fordring ud fra en fast 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F: Transport Afvi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ovedFordringReturÅrsagTekst</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Returner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7:00Z</dcterms:created>
  <dc:creator>Anders Musiat</dc:creator>
  <dc:description/>
  <cp:keywords/>
  <dc:language>en-US</dc:language>
  <cp:lastModifiedBy>Anders Musiat</cp:lastModifiedBy>
  <dcterms:modified xsi:type="dcterms:W3CDTF">2011-07-26T08:27:00Z</dcterms:modified>
  <cp:revision>1</cp:revision>
  <dc:subject/>
  <dc:title/>
</cp:coreProperties>
</file>