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RenteGodtgørelseTil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har ansvaret for at tilskrive kunden en rentegodtgørelse, fordi SKAT uberettiget har inddrevet og/eller tilbageholdt et beløb.</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et skal indgå som en indbetaling på kundens konto. Det skal kunne identificeres af indbetalingen, at der er tale om en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lse til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rentegodtgørelse vil kunne anvendes til dækning af en kundes resterende gæld. DMI kan sættes til automatisk at udligne ud fra gældende dækningsregler eller også kan en sagsbehandler manuelt dække som ønsket. Om det er det ene eller andet tilfælde afgøres via flaget 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en skal angive årsagen til rentegodtgørelsen. Krediteringsdatoen er RenteGodtgørelsePeriodeTi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godtgør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nteGodtgørel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Godtgørel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etagIkkeAutomatisk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RenteGodtgørelseTil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s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RenteGodtgørelseTyp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om at RenteGodtgørelseType ikke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et må ikke være muligt at lave en identisk tilskrivning to gange på samme kunde. Vedr. Kunde, beløb, periode og 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må ikke være muligt at lave en identisk tilskrivning to gange på samme kunde. Vedr. Kunde, beløb, periode og GodgørelseTyp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kal kunne håndtere 5 kald i døgnet + ekstra kald i oktob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Godtgørel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IkkeAutomatisk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foretages ikke automatisk dæk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r foretages automatisk 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beregnede rentegodtgørelse i danske kroner, som leveres til sagsbehand-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fra = før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fra rentegodtgørelsen beregnes til = sidste rented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GOOVSK, GORE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ilken type af rentegørelse der skal beregn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OVSK: Godtgørelse for udbetaling af overskydende skat efter 1/10 i efterfølgende indkomstår (kildeskattelovens §6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ORENL: Godtgørelse jf. rentelov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skal angive begrundelse for beregning af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RTI, URID, SUOS, SUN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til angivekse af årsag for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Godtgørel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RenteGodtgørelseTil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3:00Z</dcterms:created>
  <dc:creator>Anders Musiat</dc:creator>
  <dc:description/>
  <cp:keywords/>
  <dc:language>en-US</dc:language>
  <cp:lastModifiedBy>Anders Musiat</cp:lastModifiedBy>
  <dcterms:modified xsi:type="dcterms:W3CDTF">2011-07-26T08:33:00Z</dcterms:modified>
  <cp:revision>1</cp:revision>
  <dc:subject/>
  <dc:title/>
</cp:coreProperties>
</file>