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MeddelelseSendAkt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udsende meddelelser til EFI kund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fungerer som en proxy service for A&amp;D. EFI klienter, f.eks. aktiviteter, anvender denne service til at sende meddelelser i stedet for at kalde A&amp;D servicen direkte. Når en meddelelse bliver sendt gennem DPMeddelelseSendAkter, finder DPMeddelelseSendAkter -servicen navnet på meddelelsestypen. Servicen finder desuden selv adresser på AKR-kunder, inden meddelelsen udsendes gennem A&amp;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opretter en reference til den udsendte meddelelse i EFI-databa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delig håndterer DPMeddelelseSendAkter-servicen også persistering af den udsendte meddelelse i Captia-dokument-håndtering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for hhv. DPMeddelelseEkspress (true/false) maksimalt sendes et antal meddelelser styret af en teknisk parameter (DP.EKSPRES.SEND.MAXANTAL og DP. SEND.MAXANTAL). Initielt til sættes disse til hhv. 3 og 5000. Hvis der er flere meddelelser end dette fejles med kodes 252 i HovedOplysningerSv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er muligt at sende beskeder uden først at have trukket DPJournalNummer(Numre) via DPJournalNummerHent. Men dette indebærer en risiko for dobbeltafsendelse af breve, da DPMeddelelseSendAkter dermed ikke mere kan afvise indkommende kald på baggrund af en constraint omkring journal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eltet OpgavetypeID er sat, vil der blive foretaget et kald til RSEFIOpgaveBook (per meddelelse, hvor feltet er sat) med den angivne opgav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MeddelelseEksp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ændelseGen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Meddelelse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Meddel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Doku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PADMeddelsel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anal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Alternativ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mailAdress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ax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gavetype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MeddelelseSendAkt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ker bl.a.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Antal meddelelser overstiger det maksimalt tilladte 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2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et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MaxAn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Fra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il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CO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By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PostBo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lternativ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lternativ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Fortløbe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AdresseLinie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dresse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Land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ADMeddelsel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na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VersionSkalIKommunikationMapp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okumentFilSam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mai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Email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E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mailAdress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ax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ax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ax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analAdress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dres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mailAdress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Nummer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elefonNummer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elefonNummer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elefonTyp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angiver adresseringsmulighe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 = Adressen kan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Adressen kan ikke anvendes til direkte adress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 = Adressen består kun af 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 = Ingen adresse pga. nyt pers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By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ynavn (lokalt stednav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CO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 for en CO-adresse (for virksom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Etag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ag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tagen tilknyttet husnummer/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 - 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Adresse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0 - 9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Fra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1.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tartdato for adresse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lutdato for adressen (år md d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LigeUlig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ge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øæåØÆÅ]*</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Lige, Ulig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lse om tal er lige eller u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lig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Bo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bo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Distri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Distri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distriktnavn for post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Pos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s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postnummer (4-cif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SideDør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eDør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e/dør tilknyttet husnummer/husbogsta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Bogsta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Bogst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A-Z]</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bogstav tilknyttet hus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ølge bekendtgørelse om vejnavne og adresser må kun værdierne A-Z benyttes. På grund af risikoen for forveksling bør bogstaverne I, J, O og Q dog ikke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 Å</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ilHus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sidste lige husnummer i et vejafsnit i gaden eller på vej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 - 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tar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adressetypes gyldighedsslut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kode som identificerer en adressetype. Koder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9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1 = Vejregister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2 = Postboks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3 = Dan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4 = Udenlandsk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5 = Ufuldstændig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rt beskrivelse af adressetypen, såsom "Udenlandsk adres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j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sammen med kommunenummer entydigt identificerer en vej eller en del af en vej i Danmar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000 - 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dresseVej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navnet  på en vej/gade  i Danmark</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je 1</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3</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4</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4</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5</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5</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6</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dresseLinie7</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inie 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Anvendels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Anvend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0, 1, 8,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adresseringsmulighe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Fortløbe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fortløbende nummerering ved flere adresser af samme type og på samme tidspunkt. Indikerer priori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 dato (uden start og slutangiv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MeddelelseEksp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kering af hvorvidt DPMeddelelsen skal behandles hurtigt. Anvendes også for flere DPMeddelelser (dvs batch af meddelelser) ad ga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ændelseGener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ing af hvorvidt IMHændelse skal kaldes, når DPmeddelelse ikke er s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Ema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2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generisk email adresse, som kan være indeholde en vilkårlig emailadresse, fx. en.person@skat.d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altid indeho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et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et eller flere tegn,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et . , sam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mindst to teg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mailAdress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emailadressen er gyld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faxnummeret er gyl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ax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faxnummer som opfylder gyldige formater for danske og udenlandske telefonnum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anal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ering af kanal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resseLand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skal altid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SO-standard, som hentes/valideres i Erhvervssystemets værdisæt for Lande, = elementet Land_nvn_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dtagelse er dog Grækenland, som er dispenseret fra ordningen og må bruge "E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and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et på land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XM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holdet i en meddelelse medsendes som XML indholdeldende header med indledende oplysninger, og en body med selve meddelelsens tekst eller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VersionSkalIKommunikationMapp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n formaterede meddelelse skal være tilgængelig via kommunikationsmapp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gavetype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gavetypens unikk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Land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FaxLand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2}|[+][0-9]{3}|[0][0][0-9]{2}|[0][0][0-9]{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 og faxnummer landekode. Fx +45 eller 0045. Selve telefonnummeret indgår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7}|[0-9]{8}|[0-9]{9}|[0-9]{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telefonnummer svarende til eks: 2323232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kode som beskriver telefonnumm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findes pt. disse i Erhvervssystem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 =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 =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 = Elektronisk po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 = Udenlandsk 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 = Udenlandsk tele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 = Udenlandsk mob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elefonTyp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rt beskrivelse af koden. Se dokumentation på ko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PMeddelelseSendAkt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7</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36:00Z</dcterms:created>
  <dc:creator>Anders Musiat</dc:creator>
  <dc:description/>
  <cp:keywords/>
  <dc:language>en-US</dc:language>
  <cp:lastModifiedBy>Anders Musiat</cp:lastModifiedBy>
  <dcterms:modified xsi:type="dcterms:W3CDTF">2011-07-26T08:37:00Z</dcterms:modified>
  <cp:revision>1</cp:revision>
  <dc:subject/>
  <dc:title/>
</cp:coreProperties>
</file>