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KontoIndbetalingFordelingBeregn</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til formål at beregnet forslag til dækningsrækkefølg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indeholder reglerne for dækningsrækkefølge, dvs. hvordan en indbetaling skal fordeles mellem de fordringer som figurerer på en kundes konto. F.eks. at bøder tillagt afsoning skal dækkes først og at fordringer indenfor den samme klasse skal dækkes efter FIFO-principp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returnerer et konkret dækningsberegningsforslag (inkl. renter) ud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et tænkt indbetalingsbeløb på en specifik kunde og Virkningsdato (kan f.eks. anvendes ved dannelse af forventede indbetalings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en konkret indbetaling ud fra IndbetalingID og Virkning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w:t>
              <w:tab/>
              <w:t>en sagsbehandlerangivet dækningsrækkefølge, hvor der er foretaget en renteberegning ud fra Virkningsdat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der angivet en konkret dækningsrækkefølge (pkt. 3) vil servicen påføre renter og såfremt det angivne beløb er højere end fordringens udestående saldo vil beløbet blive redu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beregnede renter er altid beregnet ud fra fordringens saldo uanset hvilket ønsket dækningsbeløb, der måtte være angivet. Det angivne dækningsbeløb anvendes først til at dække renter, og derefter dækkes på fordringssaldo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er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tab/>
              <w:t>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Spring hæftelser med udligningsstop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lysningerTilBrugForBeregningAfDæknings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1TænktIndbetal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2IndbetalingBetal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R3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KontoIndbetalingFordelingBeregn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aktionDækningElementForsl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aktionDækningElementForsl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ækkefølg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Indbetal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KontoIndbetalingFordelingBeregn.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ntrol Kontrol af hvorvidt fordring find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IndbetalingID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IndbetalingID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Generel validering af fremsendt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er fremsendt ugyldig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lister er dokumentation som leverandøren leverer og er ikke en del af service-beskrivelserne. De lægges i stedet som bilag.</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BeregnReaktio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regnReak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angiver hvordan beregningsforslaget skal dannes såfremt der er udligningstop på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Beregn dækningsforslag på trods af udligningsstop på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Spring hæftelser med udligningsstop ov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indbetalingen skal have effekt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en modtagne valuta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betal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ens restbeløb i  danske kroner efter uddæk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ækkefølg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i en liste med dækningsrækkeføl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yldige værdier er 0-9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KontoIndbetalingFordelingBeregn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1:00Z</dcterms:created>
  <dc:creator>Anders Musiat</dc:creator>
  <dc:description/>
  <cp:keywords/>
  <dc:language>en-US</dc:language>
  <cp:lastModifiedBy>Anders Musiat</cp:lastModifiedBy>
  <dcterms:modified xsi:type="dcterms:W3CDTF">2011-07-26T08:31:00Z</dcterms:modified>
  <cp:revision>1</cp:revision>
  <dc:subject/>
  <dc:title/>
</cp:coreProperties>
</file>