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Op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2</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7-5-2010</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5-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Opskriv har ansvaret for at op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 af fordringer vil i denne sammenhæng sige at fordringshaver/rettighedshaver ønsker at gøre sin fordring stør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op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op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Op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Op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Op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Op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pskrivnings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p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p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op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opskrevet med indrapporteret eller omregnet til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op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an være en dato i fortiden, har betydning for evt. korrektion af rent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op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FEJL, TIND, FAST, ANDN,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op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Op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Op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7:00Z</dcterms:created>
  <dc:creator>Anders Musiat</dc:creator>
  <dc:description/>
  <cp:keywords/>
  <dc:language>en-US</dc:language>
  <cp:lastModifiedBy>Anders Musiat</cp:lastModifiedBy>
  <dcterms:modified xsi:type="dcterms:W3CDTF">2011-07-26T08:27:00Z</dcterms:modified>
  <cp:revision>1</cp:revision>
  <dc:subject/>
  <dc:title/>
</cp:coreProperties>
</file>