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RSOpgaveAsynkronBook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booker en opgave til en sagsbehand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anvender servicen når der er behov for en sagsbehandlers afgørels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booker den ønskede opgavetype og returnerer et OpgaveI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r fra DMI til EFI vil blive beskrevet i bilag til denne service. For hver hændelse er opgavetypen specific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kal udfylde følgende felter: 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tilfælde hvor opgave typen gør at DMI indeholder information som er relevant for den enkelte opgave type, sendes disse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 relevante felter er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frist (Hvis det er kritisk for DMI opgave udførsel i forbindelse med modregning, ikke i forhold til EFI frist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 (Bruges hvis DMI har et tillægsfelt der beriger opgavebeskrivelse, se bilag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pgaveBook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pgaveBook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EFIRessourceOpgav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DomæneNøgl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Beskrivel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Vente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Fri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GennemførT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LinkPara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riorite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Poin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RessourcTræ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verbook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EFIRessourceOpgaveOprettetA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Opgave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AdressePost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SporSkabelon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Opgav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RSOpgaveAsynkronBook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hændelse er asynkron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hændels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kunne håndtere maks. 10.000 hændelser i døgnet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Post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st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postnummer (4-cifr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Besk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ulighed for at tilføje yderligere beskrivelse til opgav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holdet af dette felt appendes til opgavetypebeskrivelsen når sagsbehandler ser opgav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DomæneNøg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gavens identifikation i kaldesystem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F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frist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defineret som antal dage fra dags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Gennemfør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gennemførselstiden som er defineret på opgavetyp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selstiden defineres i antal minutt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LinkPara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nkparametre der bliver sat i enden af linket der er angivet i opgavetypen, så det samlede link peger hen på det sted i portalen opgaven skal løs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prettetA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den medarbejder der har oprettet opgaven. Medarbejderens W-n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Overbook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på om overbooking er tilla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oi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det antal point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Priorite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prioriteten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RessourcTræ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 konkrete og ledige ressourcer som skal anvendes til at opfylde ressourcekravet på opgavetyp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de, der identificerer opgavens opgavetyp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RessourceOpgaveVente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overskrive antallet af ventedage som er defineret på opgavetyp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ummer der entydigt identificerer de for SKAT relevante myndigheder. Nummeret er 4-ciftret og tildeles af Indenrigsministeri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øbenhavns Kommune har nummeret 0101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00 - 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koden for myndighe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Kommu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Skatte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Politi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  <w:tab/>
              <w:t>Retskred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Skift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unalt ligningsfælles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  <w:tab/>
              <w:t>Lignings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Skatteankenævns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  <w:tab/>
              <w:t>Skattesamarbej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  <w:tab/>
              <w:t>Grænsegængerc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  <w:tab/>
              <w:t>Grænsegængersekretari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  <w:tab/>
              <w:t>Offentlig statslig 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orSkabel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U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entifikatorer er ISO/IEC 11578:1996 UUID'er, type 4, random 128-bit, normalt beskrevet ved 32 hex-cifre og fire bindestreger på formen 8-4-4-4-12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0-9a-f){32}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RSOpgaveAsynkronBook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Anders Musiat</dc:creator>
  <dc:description/>
  <cp:keywords/>
  <dc:language>en-US</dc:language>
  <cp:lastModifiedBy>Anders Musiat</cp:lastModifiedBy>
  <dcterms:modified xsi:type="dcterms:W3CDTF">2011-07-26T08:38:00Z</dcterms:modified>
  <cp:revision>1</cp:revision>
  <dc:subject/>
  <dc:title/>
</cp:coreProperties>
</file>