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BetalingOrdningHent har ansvaret for at hente en specifik betalingsordning for en given kund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forventes at kalder kender et specifikt BetalingsOrdning ID for at kalde denne service. ID'et kan eventuelt fremfindes ved at kalde DMIBetalingOrdningLis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gangspunktet er at servicen henter alle oplysninger om BetalingsOrdning som kan være af interesse for systemer uden-for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viser de data der er gemt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UdbAltern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ErstatterI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StatusÅrsagK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løbOmfattetAfBetaling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BS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ykRate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rett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IgangværRykk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PBSAftal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Reg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KundeBan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Påm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end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OpsatAfSp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BetalingOrdningGiroSendFørSR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Giro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SFrems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Års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StatÅr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tBeløb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OmfattetAf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mfattetAf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ingI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6000 gange i døgnet. Forudsætning: 5000 automatiske kald og 1000 manue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Års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StatÅr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StatusÅrsagK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t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sordning fremsendt til BS (betalingsservic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ikke fremsendt til BS (betalingsservic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S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betalingsordningen skal tilmeldes Betalingsservi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Frems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giro frems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 Betalingordning giro ikke fremsend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GiroSendFør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for udsendelse af girokort før SRB. Anvendes hvis sagsbehandler ønsker at ændre på default antal dage før udsen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gangværRykk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lse af at betalingsordning er blevet rykket og at frist for betaling af denne ikke er overskredet eller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nummer hos et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KundeBankReg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cifret kode for det aktuelle pengeinstitut m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t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oprettelse af aftalen enten automatisk eller oprettet af sagbehand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satAfSp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Betalingordning er opsat af sp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Betalingsordning er ikke opsat af sp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BSAftal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Aftal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dannes til brug for sagsbehandlers oprettelse af betaling via BS. Dannes med EFI kald til DMI indeholdende kundens reg.nr og kontonumm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Påmin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Ne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 ikke sendes påmindelse til ku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påmindelse til kunden xx dage før indbetalingen af en rate eller rykker for ra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rat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status på rate for betalingsord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tatÅr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mangler at blive defin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sendes rykker for en rate xx antal dage efter sidste rettidige indbetaling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sendes rykk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ykRateGeby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 = Der skal  tilskrives et rykkergebyr for rate xx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skal ikke tilskrives et rykkergeby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endMeddel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= 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udsendes meddel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udsendes ikke meddel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ophører = inak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us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I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angive om betalingsordningen er aktiveret, inaktiv eller annul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KT: In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forklaring til betalingsordningstatu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IGAN, FSTK, AFAC, BETA, MISL, SPOS, SABV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baggrund for statu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TK: Forslag til betalingsordning sendt til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AC: Afventer accep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SL: Mislig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S: Sporskif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BV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t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UdbAltern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1:00Z</dcterms:created>
  <dc:creator>Anders Musiat</dc:creator>
  <dc:description/>
  <cp:keywords/>
  <dc:language>en-US</dc:language>
  <cp:lastModifiedBy>Anders Musiat</cp:lastModifiedBy>
  <dcterms:modified xsi:type="dcterms:W3CDTF">2011-07-26T08:21:00Z</dcterms:modified>
  <cp:revision>1</cp:revision>
  <dc:subject/>
  <dc:title/>
</cp:coreProperties>
</file>