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ventetIndbetalingAnnulle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0-9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6578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-5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forventede indbetaling annuleres. Dvs. der sættes inaktiv status på den forventede indbetaling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taljeret beskrivelse af funktionalitet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kode kan kun sættes til Annuleret. (De andre statusværdier, Betalt og Aktiv, anvendes udelukkende internt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StatusÅrsagKode kan ved annulering sættes til følgend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Øvrige værdier som ikke anvendes ved annulering: Igangværende og Betal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Status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ForventetIndbetal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ventetIndbetalingStatus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ventetIn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ForventetIn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ventetIndbetalingAnnulle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ventetIndbetalingAnnuller. Valideringen foretages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Forventet Indbetaling ID find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1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Kontrol af hvorvidt det er tilladt at annullere Forventet Indbetaling ID (kan f.eks. ikke annulleres såfremt den forventede indbetaling allerede er anven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0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Forventet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KundeNummer, KundeType, ID fra Forv.I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en synkron service. 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Periodevis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r er ingen kompenserende transaktioner for denne servic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ventetIndbetalingStatus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ventetIndbetaling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ventetIndbetalingÅrsagTekst)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forventede indbeta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udsøge list af forventede indbetal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ulighed for at uddybe valg af Årsagskode. Begrundelsen kan evt. anvendes til begrundelse i meddelelse til ku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ET, SAVA, BAVI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kode for status for forventet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AN:  Igangvær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VA: Sagsbehandlerval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VI: Betalt på anden 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ventetIn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klaring til valg af Fritekst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ventetIndbetalingAnnulle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8:00Z</dcterms:created>
  <dc:creator>Anders Musiat</dc:creator>
  <dc:description/>
  <cp:keywords/>
  <dc:language>en-US</dc:language>
  <cp:lastModifiedBy>Anders Musiat</cp:lastModifiedBy>
  <dcterms:modified xsi:type="dcterms:W3CDTF">2011-07-26T08:28:00Z</dcterms:modified>
  <cp:revision>1</cp:revision>
  <dc:subject/>
  <dc:title/>
</cp:coreProperties>
</file>