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BetalingOrdn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oprette/iværksætte en betalingsordn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orventer en rateplan. Denne kan eventuelt genereres med servicen DMIBetalingOrdning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retter en betalingsordning for en kunde i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ordningen i DMI kan inklude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er uanset om kunden selv hæfter for d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pkrævningsfordringer. Typisk er det et kundeønske at få overført opkrævningsfordringer til RIM, så de kan indgå i en samlet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ens rater kan betales af en anden end kunden selv, idet en anden person ønsker at stå for betalingen af kundens betalingsordning. Denne anden person optræder som en Alternativ Indbetaler. DMI vil  oprette  en kundekonto for den alternative indbetaler, således at indbetalinger og udbetalinger kan placeres korre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forbindelse med oprettelse af betalingsordningen skal der kunne sendes en brev (f.eks. afgørelse eller underretning) til kunden. EFI sender bre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sordningen er iværksat i forbindelse med bosag eller af et spor, vil dette fremgå af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agsbehandleren har mulighed for at angive følgende, som i givne tilfælde vil blive medsendt servicekald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saftale (BS hos 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Påmindelse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FI IndsatsID til brug for ak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yk for rater (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Girokort udsendes x antal dage før SR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forsendelsesadresse til giro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 indbetaler og angivelse af hvem, der skal have udbetalt et evt overskyden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srækkefølgen står som optionel idet sagsbehandler kan benytte løsningens rangor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fordringer kan dækkes i rangorden, men kan inden for rangorden også deles ud med en procentdel eller et beløb af en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henter de oplysninger som er tilgængelige om den alternative indbetaler (i lighed med ModtagFordring) således at den alternative indbetaler kan oprettes som kun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etalingOrdningBSMarkering er sat til ja, skal BetalingOrdningKundeBankRegNr og BetalingOrdningKundeBankKonto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 er ikke den AlternativIndbetaler's adresse, men en alternativ forsendelsesadresse til brug for udsendelse af girokor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ordning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UdbAltern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ErstatterI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Ordning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StatusÅrsagK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BS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RykRate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KundeBank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Påm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Send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OpsatAf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GiroSendFør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atePla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atePla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a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OpretRateInd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OrdningRateStatu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RateÅr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BetalingOrdningRateStatÅ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Ordn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Ordn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Procentande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ækn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BetalingOrdn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Ordn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BetalingOrdning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fordring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antal rater skal være større end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BetalingOrdning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BetalingOrdning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ldes ca. 5000 gange i døgnet. Forudsætning: 3000 automatisk kald og 2000 manue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atoen for udsendelse af første girokort ikke kan overholdes ved angivelse af BetalingOrdningGirokortUdsendelseDageFørSRB benyttes det antal dage, der kan lade sig gøre (f.eks. der angivet 10 dage som standard, men der er kun 8 dage til rådighed for første girokort). Dette gælder kun for de manuelt oprettede ord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RateÅr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OrdningStatusÅrsagK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ækn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Dæk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S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betalingsordningen skal tilmeldes Betalingsservi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som samlet skal indbetales i henhold betalingsordningen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udenlandsk valuta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GiroSendFørSR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tal dage for udsendelse af girokort før SRB. Anvendes hvis sagsbehandler ønsker at ændre på default antal dage før uds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som indentificerer betalingsord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nummer hos et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KundeBankReg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KundeBankReg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cifret kode for det aktuelle pengeinstitu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retRateIndek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99999999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rteringsindeks for rate (transi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til 999.999.999.999.9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OpsatAfSpo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Betalingordning er opsat af sp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Betalingsordning er ikke opsat af sp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Påmin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påmindelse til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påmindelse til kunden xx dage før indbetalingen af en rate eller rykker for ra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den indrapporterede valuta.  Den sidste rate er ikke nødvendigvis identisk med de første rater, men vil være det resterende beløb der skal betales (mindre end de øvrige rate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det beløb, som skal betales pr. rate, dvs. ratens størrelse i  i danske kroner  Den sidste rate er ikke nødvendigvis identisk med de første rater, men vil være det resterende beløb der skal betales (mindre end de øvrige rat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sidste rettidige betaling af en betalingsordning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rat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status på rate for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ateStatÅr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RateStatÅr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 mangler at blive defin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sendes rykker for en rate xx antal dage efter sidste rettidige indbetal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sendes rykk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RykRateGeby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skal  tilskrives et rykkergebyr for rate x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skal ikke tilskrives et rykkergeby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endMeddel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 J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udsendes meddel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udsendes ikk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ophører = inakti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betalingsordningen gælder fra = SRB for 1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us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I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angive om betalingsordningen er aktiveret, inaktiv eller annul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AKT: In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forklaring til betalingsordningstatu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Sta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IGAN, FSTK, AFAC, BETA, MISL, SPOS, SABV,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aggrund for 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AN: Igangvær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TK: Forslag til betalingsordning sendt til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AC: Afventer accep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SL: Mislig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OS: Spor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BV: Sagsbehandler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Sta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Ordn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RIAFDR, TVUAFDR, TVAFPRO, KULANCE, BOGÆLSA, BOEFGSA, BOKONKS, BOFRIAK, BOTVAKK, SBFRAD, SBTVAD, SBTVAP, SBKULA</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RIAFDR: Frivillig betalingsord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UAFDR: Tvungen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VAFPRO: Tvungen betalingsordning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LANCE: Kulanceaftale (administrativ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ÆLSA: Bobehandling - Gældsanering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FGSA: Bobehandling - Eftergivelse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KONKS: Bobehandling - Konkurs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FRIAK: Bobehandling - Frivillig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TVAKK: Bobehandling - Tvangs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FRAD: Særskilt betalingsordning - Frivil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D: Særskilt betalingsordning  - Tvu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TVAP: Særskilt betalingsordning  - Tvungen - betaling under prote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KULA: Særskilt betalingsordning  - Kulanceaftale (administrativ aftal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OrdningUdbAltern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BetalingOrdn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2:00Z</dcterms:created>
  <dc:creator>Anders Musiat</dc:creator>
  <dc:description/>
  <cp:keywords/>
  <dc:language>en-US</dc:language>
  <cp:lastModifiedBy>Anders Musiat</cp:lastModifiedBy>
  <dcterms:modified xsi:type="dcterms:W3CDTF">2011-07-26T08:22:00Z</dcterms:modified>
  <cp:revision>1</cp:revision>
  <dc:subject/>
  <dc:title/>
</cp:coreProperties>
</file>