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synkronOprett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7-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er orienteres om i denne service, dvs. returneres i svaret uden at have været i 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 oplyser ikke om de Inddrivelsesrente fordringer der oprettes i relation til en fremsend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for transport/udlægs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ejlÅrsag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MIFordringOpretFej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synkronOprett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kald er et callback baseret på Modtag Fordring's eget kald af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n af hvorvidt et svar allerede er modtaget baseres på en kombination af Transaktion Løbenummer og Fordring ID da DMI kan have skabt en Inddrivelsesgebyrfordring med samme Transaktion Løbenummer som den fordring MF har frems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 Løbenummer og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ved oprettelse af fordring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kan ikke modtages pga. ukendt transaktionsLøbenummer eller anden inkonsisten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FordringOpretFejl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OpretFejl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FordringOpretFejlParam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OpretFejlPara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er modelleret på samme måde som fejl og advis i HovedOplysningerSvar men er eksplicit begrebsmodelleret af hensyn til den fælles model for asynkron behandling imellem DMIFordringAsynkronOpret og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AsynkronOpre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99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Para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OpretFejl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AsynkronOprett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7:00Z</dcterms:created>
  <dc:creator>Anders Musiat</dc:creator>
  <dc:description/>
  <cp:keywords/>
  <dc:language>en-US</dc:language>
  <cp:lastModifiedBy>Anders Musiat</cp:lastModifiedBy>
  <dcterms:modified xsi:type="dcterms:W3CDTF">2011-07-26T08:37:00Z</dcterms:modified>
  <cp:revision>1</cp:revision>
  <dc:subject/>
  <dc:title/>
</cp:coreProperties>
</file>