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undeArkiv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11-200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kiverer en eller flere kunder i DM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ldes af EFI i forbindelse med arkiveringstiltag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Arkiv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Arkiv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undeArkiv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undeArkiver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undeArkiv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4"/>
      <w:footerReference w:type="default" r:id="rId5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undeArkiv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3:00Z</dcterms:created>
  <dc:creator>Anders Musiat</dc:creator>
  <dc:description/>
  <cp:keywords/>
  <dc:language>en-US</dc:language>
  <cp:lastModifiedBy>Anders Musiat</cp:lastModifiedBy>
  <dcterms:modified xsi:type="dcterms:W3CDTF">2011-07-26T08:33:00Z</dcterms:modified>
  <cp:revision>1</cp:revision>
  <dc:subject/>
  <dc:title/>
</cp:coreProperties>
</file>