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List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ter liste af forventede indbetalinger som opfylder det angivne søgekriterium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fire muligheder for søgning af forventede indbetaling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En specifik forventet indbetaling (angivet ved ForventetIndbetalingID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. Alle forventede indbetalinger for en specifik ku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 Alle forventede indbetalinger hvor en specifik kunde står som alternativ indbetal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 Alle forventede indbetalinger på en specifik fordr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øge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List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ventetIndbetalingList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OCR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Hæ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ventetIndbetalingEFIInd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SimuleretRent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DækningRækkefølg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ForventetIndbetalingDækPriori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ventetIndbetalingAndel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ForventetIndbetalingDæk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IndbetalingRækkefølge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ForventetIndbetalingDækBl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AlternativIndbetal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ForventetIndbetalingUdbAltInd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kund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kunde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dring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0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dring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 om at Forventet Indbetaling ID ikke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betalingRækkefølg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DækBl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muleretRente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SiRente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danske kroner af indbetalingen (raten), der skal anvendes på den pågældende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Bl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kningrækkefølgebeløb i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iori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rækkefølge en indbetaling skal dækk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tløbende nummer 1-999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Dæk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el i procent af indbetalingen (raten), der skal anvendes på den pågældende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EFIInd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Hændel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orvidt EFI skal have besked via hændelsesfunktionen når der modtages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Ja: </w:t>
              <w:tab/>
              <w:t xml:space="preserve">EFI ønsker at modtage besked via hændelse om </w:t>
              <w:tab/>
              <w:tab/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Nej: </w:t>
              <w:tab/>
              <w:t xml:space="preserve">EFI ønsker IKKE at modtage besked via hændelse </w:t>
              <w:tab/>
              <w:tab/>
              <w:t>om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OCRLi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nj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 linien incl klammer, kontonummer og alt nødvendig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 (SRB) = Den dato hvor den forventede indbetaling senest skal være betal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Simulerede rente frem til sidste rettidig indbetalings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iRente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muleretrentebeløb omregnet til dansk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UdbAltInd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et overskydende beløb skal udbetales til den alternative indbetal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List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0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8:00Z</dcterms:created>
  <dc:creator>Anders Musiat</dc:creator>
  <dc:description/>
  <cp:keywords/>
  <dc:language>en-US</dc:language>
  <cp:lastModifiedBy>Anders Musiat</cp:lastModifiedBy>
  <dcterms:modified xsi:type="dcterms:W3CDTF">2011-07-26T08:28:00Z</dcterms:modified>
  <cp:revision>1</cp:revision>
  <dc:subject/>
  <dc:title/>
</cp:coreProperties>
</file>