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ændre parametre på en kundes konto med henblik på at la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Kunden kan fritages, Udbetalingstype, Fordringstyper, BF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ag for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kundens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e transporters prioriterin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kundens konto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priori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kan prioritere hvis der modtages flere transporter til samme myndighedsudbetalingstype og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 kan fritages for renter. Start- og slutdato kan godt være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uden InddrivelseKontoRenteFritagelseID oprettes ny rente 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RenteFritagelse * fremsendes med InddrivelseKontoRenteFritagelseID overskrives eksisterende rente fritagelse med alle de fremsendte værd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un kunden kan fritages for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betal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kunden kan fritages for ud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 InddrivelseKontoStopListe * indeholder stop af typen Udligningsstop vil alle eksisterende stop af typen blive deaktiveret, og alene de fremsendte stop vil være aktiv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n kan fritages - Der kan ikke modregnes på kunden, når dette stop er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yndighedUdbetalingstype - Der kan ikke modregnes på kunden, hvis udbetalingen er af den angivne type incl peri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ype - Der kan ikke modregnes på fordringer, hvis de 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BFY - Der kan kun modregnes en procentdel eller beløb af kundens BFY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for Mod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 forbindelse med bobehandling vil modregningsstop give anledning til manuel sagsbehandling i de tilfælde hvor det, via årsagskoden, er defineret at et stop ikke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lere af ovenstående parametre kan angives samtid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Stop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poster i * KundeModregningGrænseBFYListe * overskrives eksisterende liste med den fremsendte 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daterer alene de fremsendte stop. Eventuelle yderligere omposteringsstop på kunden vil ikke blive påvirk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der er en markering for bobehandling må DMI kun lade stop udløbe, når det, via årsagskoden, er defineret at et stop ikke må udløbe. I de tilfælde skal EFI har taget stil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bobehandlingsflaget sættes på kunden fjernes flaget samtidig fra alle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kundes kundenummer (Kundenumm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kal oprette en ny kundekonto, og på alle eksisterende fordringer påføres hæftelsesrelation med det nye kundenummer. Alle fordringer der efterfølgende skulle blive oprettet på det gamle kundenr, vil blive påført hæftelsesrelation til det ny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 af udbetaling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kan erstatte NemKonto udbetaling med en anden udbetalingsform. Dette kan være til en særlig bankkontonr, SWIFT eller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endskab til kundens adre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 opholdsted er kendt eller ej kan defi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kendtOpholdSte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UkendtOpho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kif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NummerSkift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lternativUdbetalingKan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KundeEllerInddrivelseKontoStopOplys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GrænseBFY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OmposteringStop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StopAktiv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Ænd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dbetalingsstop sat i.f.m. ompostering kan ikke ændr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2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Modregn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fradato og -tildato kan ikke oprettes eller ændres til en dato, der ligger fø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Udbetalingsstop sat i.f.m. ompostering kan ikke ænd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synkron service.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500 gange i døgnet. Forudsætning: 0 automatisk kald og 500 manuelle. </w:t>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NummerSkift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UkendtOpho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taling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m udgangspunkt udbetales alt til Nemkonto (det offentliges digitale udbetalingsmyndighed, der kender til virksomheders / personers bank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enlandske parter eller parter uden bankkonti, der ikke har en Nemkonto, kan få udbetalt via andre medier, fx. check eller bankoverførsel (hvis SKAT har deres bankkonto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onummer til anvendelse for u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Konto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Konto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ANKO, NEMKO</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onto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 til kundenummersk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Skift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EARKU, NYCPR,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Årsager til kundenumm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ARKU: Identificeret EAR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YCPR: Tildelt nyt cpr.nr. (Personer som får tildelt nyt cpr.nr., bla. indvandrere samt kønskif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Skift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Kunden har ukendt opholdst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Kunde har ikke ud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Ste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stateret dato hvorfra kunden har ukendt opholdsted eller dato hvorfra kunden igen har kendt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adresseangiv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UkendtOphold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DKOMM, IDUKAD, KENADI, UDUKAD, UKO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den angiver om kunden har kendt, ukendt adresse eller adresse på kommunekonto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KOMM: adresse på kommunekonto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DUKAD: in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ENADI: 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UKAD: udrejst til ukendt adres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KOP: Ukendskab til opholdst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kendtOphold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 Denne kode mangler do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Kunde under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Kunde ikke under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Konto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32:00Z</dcterms:created>
  <dc:creator>Anders Musiat</dc:creator>
  <dc:description/>
  <cp:keywords/>
  <dc:language>en-US</dc:language>
  <cp:lastModifiedBy>Anders Musiat</cp:lastModifiedBy>
  <dcterms:modified xsi:type="dcterms:W3CDTF">2011-07-26T08:33:00Z</dcterms:modified>
  <cp:revision>1</cp:revision>
  <dc:subject/>
  <dc:title/>
</cp:coreProperties>
</file>