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50771006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9037258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5692632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11899256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9410170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0529407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