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089349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6075776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1394162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0898918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878354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8104816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