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2706086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2356800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0628257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057647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3217584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2765899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