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0438565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6292414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2963048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0347282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2043797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1764511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