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500834563"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012512269"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280589425"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114777241"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10385300"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099875245"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