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AftalePengeinstitut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Modtager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  <w:tab/>
              <w:tab/>
              <w:tab/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til at identificere et konto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en måde, hvorpå man kan identificere en kont i et pengeinstitut i EU eller i et af de andre vestlige la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alias SWIFT-kode ifølge ISO 9362. Består af enten 8 eller 11 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 UTC-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kvivalente beløbs valuta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dspunkt for hvornår den pågældende betalingsmeddelselse blev afsendt til bogføringscentral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3:01:00Z</dcterms:created>
  <dc:creator>Anders Musiat</dc:creator>
  <dc:description/>
  <cp:keywords/>
  <dc:language>en-US</dc:language>
  <cp:lastModifiedBy>Anders Musiat</cp:lastModifiedBy>
  <dcterms:modified xsi:type="dcterms:W3CDTF">2011-06-15T13:01:00Z</dcterms:modified>
  <cp:revision>1</cp:revision>
  <dc:subject/>
  <dc:title/>
</cp:coreProperties>
</file>