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098794540"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131633077"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337156752"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735895675"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346758768"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42443119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