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InternIndbetalingList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liste af indbetalinger, der er indbetalt af kunde via LetLøn og SAP38 og som vedrører opkrævningsfordringer oprettet i DMO. Oprettelse sker asynkront og der oprettes mange samti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 fra LetLøn er udelukkende virksomheder identificeret med CVR. SAP38-indbetalinger kan komme fra båd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nkron/in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stilles af DMO og kaldes direkte fra det system der måtte ville overføre penge til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tern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tern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Syste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- Fejl - Fel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Kundetypen skal være kendt i DMO. -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 - OpkrævningIndbetalingBeløb skal være max 11 og 2 decimaler. - OpkrævningIndbetalingBeløb, OpkrævningIndbetaling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 - Summen af OpkrævningIndbetalingBeløb i kladet må ikke overstige 11 og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 - OpkrævningIndbetalingSystem skal være kendt i DMO. - OpkrævningIndbetaling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 - Transaction is already register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 - Service processing is denied in system and cli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 - Transaction XX is already process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- Ukendt system fejl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- Database fejl. Kontakt venligst SKAT for hjælp og nær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- Service ikke tilgænge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 -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gføringsdato på indbetalingen er den regbskabsmæssige dato, dvs. dato for bogfø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er også dato for SKATs faktiske modtagelse af indbetalingen. Anvendes især til at forklare hændelser (fx. rykkere), som krydser indbetalinger fra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visning til det som betalingen vedrører. Her kan sagsbehandleren/bogholderen indsætte supplerende oplysninger (tekst) som er med til at identificere indbetalingen f.eks.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checknummer eller navn og adresse på en indbetaling, hvor banken ikke kan oplyse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fm kortartkode 01 kan betaler have givet en information, som er relevant for den videre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OCR-nummer eller henvisning til alt muligt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5:00Z</dcterms:created>
  <dc:creator>Anders Musiat</dc:creator>
  <dc:description/>
  <cp:keywords/>
  <dc:language>en-US</dc:language>
  <cp:lastModifiedBy>Anders Musiat</cp:lastModifiedBy>
  <dcterms:modified xsi:type="dcterms:W3CDTF">2011-06-07T10:05:00Z</dcterms:modified>
  <cp:revision>1</cp:revision>
  <dc:subject/>
  <dc:title/>
</cp:coreProperties>
</file>