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FordringOprett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sender denne hændelse for at informere EFI om at der er oprettet en gebyrfordring.eller ved skift af fordringsar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orinterer EFI, når der er tilskrevet et rykkergebyr på en betalingsord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sgebyrer orienteres ikke om i denne service, men i MFFordringAsynkronOpret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 af fordringsar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ved skift af Opkrævningsfordring til Inddrivelsesfordring, dvs. når sidste rettidige betalingsdato er nået på opkrævnings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ikke orientere om oprettelse af rente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eller flere kundenumre medsendes for at angive hæftelsesforholdene der gælder for fordring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Oprett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rett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EFIHoved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eløbigFast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æf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Opre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Oprett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vedrører EFIFordringOprettet. Valideringen foretages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dring kan ikke blive opdateret, da den ikke findes i EFI databa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styp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 Fordringstype findes ikke i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Hovedfordring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nne del af kaldet kan ikke behandles, da der ikke findes en hovedfordring med det anførte 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a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eløbigFasts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en er en foreløbig fastsæt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om det er en oprett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9:30:00Z</dcterms:created>
  <dc:creator>Anders Musiat</dc:creator>
  <dc:description/>
  <cp:keywords/>
  <dc:language>en-US</dc:language>
  <cp:lastModifiedBy>Anders Musiat</cp:lastModifiedBy>
  <dcterms:modified xsi:type="dcterms:W3CDTF">2011-06-07T09:30:00Z</dcterms:modified>
  <cp:revision>1</cp:revision>
  <dc:subject/>
  <dc:title/>
</cp:coreProperties>
</file>