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tale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en ny rettighedshaver. Endvidere når d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eller rettighedshaver hos DMI og gemme relevante fordringshaver eller rettighedshaver 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 eller rettigheds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eller et id (TransportRettighedHaverID) i Modtag Fordring. Det er DMI's ansvar at holde referencen mellem fordringshaveren eller rettighed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 eller transportrettigheds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tal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Opre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portUdlægGyldi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RenteVal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Rent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RegelNummerogSats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- 1 per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d før DMIFordringHaverAfregningKontoopr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nt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gelNummerogSats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A: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20:00Z</dcterms:created>
  <dc:creator>Anders Musiat</dc:creator>
  <dc:description/>
  <cp:keywords/>
  <dc:language>en-US</dc:language>
  <cp:lastModifiedBy>Anders Musiat</cp:lastModifiedBy>
  <dcterms:modified xsi:type="dcterms:W3CDTF">2011-06-07T09:20:00Z</dcterms:modified>
  <cp:revision>1</cp:revision>
  <dc:subject/>
  <dc:title/>
</cp:coreProperties>
</file>