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8092570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6255610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9082652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9811322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3730594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1760397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