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14fd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14fd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14fd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14fd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14fd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14fd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14fd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14fd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14fd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14fd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14fd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14fd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14fd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14fd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14fd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14fd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14fd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14fd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14fd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14fd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14fd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14fd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14f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14fd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14fd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14fd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14fd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14fd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93</Words>
  <Characters>2399</Characters>
  <CharactersWithSpaces>2787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Lasse Steven Levarett Buck</dc:creator>
  <dc:description/>
  <dc:language>en-US</dc:language>
  <cp:lastModifiedBy>Lasse Steven Levarett Buck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