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Syste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n skal være kendt i DMO. -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 - OpkrævningIndbetalingBeløb skal være max 11 og 2 decimaler. - OpkrævningIndbetalingBeløb, OpkrævningIndbetaling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 - Summen af OpkrævningIndbetalingBeløb i kladet må ikke overstige 11 og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 - OpkrævningIndbetalingSystem skal være kendt i DMO. - OpkrævningIndbetalingSyste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på indbetalingen er den regbskabsmæssige dato, dvs. dato for bogfø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 til det som betalingen vedrører. Her kan sagsbehandleren/bogholderen indsætte supplerende oplysninger (tekst) som er med til at identificere indbetalingen f.eks.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d42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d42e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d42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d42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d42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d42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d42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d42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d42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d42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d42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d42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d42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d42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d42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d42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d42e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d42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d42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d42e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d42e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d42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d42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15</Words>
  <Characters>3756</Characters>
  <CharactersWithSpaces>4363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Lasse Steven Levarett Buck</dc:creator>
  <dc:description/>
  <dc:language>en-US</dc:language>
  <cp:lastModifiedBy>Lasse Steven Levarett Buck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