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aseparere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"VKSKOM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Kurs 10 Num Nationalbankens valuta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0 Num Bankens køb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Kurs 10 Num Bankens salg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 Valutakurser (fas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VKSFA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6 Num Nationalbankens valuta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Kurs 16 Num Bankens køb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Kurs 16 Num Bankens salg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31-05-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: VKS_DK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den som en angivelsen er indberettet i, hvis der er tale om en angivelsestype med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d2da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d2da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d2da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d2da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d2da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d2da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d2da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d2da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d2da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d2da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d2da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d2da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d2d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d2da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d2da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d2da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d2da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d2da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d2da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d2da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d2da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d2da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d2da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41</Words>
  <Characters>5131</Characters>
  <CharactersWithSpaces>5961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Lasse Steven Levarett Buck</dc:creator>
  <dc:description/>
  <dc:language>en-US</dc:language>
  <cp:lastModifiedBy>Lasse Steven Levarett Buck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