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angiver en specifik kunde og myndighedsudbetalingstype samt forventet udbetalingsdato og beløbet til udbetaling (inden modregning til transporter men efter konneks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om hvorvidt DMI kan anvende myndighedsudbetalingen til modregning. DMI oplyser om adgangen til modregning for den specifikke myndighedsudbetalingstype og tager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en parameter der angiver FødevareErhvervs FordringHaverID i det pågældende systemmiljø. FørdevareErhvervs har fået tildelt et FordringHaverID, som vi ikke på forhånd kan forudsige, da det blot er blevet tildelt i nummerrækken for FordingHav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identificere netop FødevareErhvervs fordringer, anvendes denne parameter. Det skal markeres på fordringerne, hvis de stammer fra FødevareErhverv. Dette angives i dataelementet FødevareErhvervFordringInddrivesHos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ødevareErhverv forspørger med samme kunde vedrørende flere udbetalinger, før udbetalingen vedr. den første forespørgsel er udbetalt og færdigbehandlet ved SKAT i modregnsflowet med FERV vil DMI returnere samme fordringer til dækning indenfor udbetaling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riftFormKo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4192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4192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4192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4192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4192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4192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4192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4192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4192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4192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4192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4192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4192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4192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4192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4192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4192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4192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41924"/>
    <w:rPr>
      <w:rFonts w:ascii="Arial" w:hAnsi="Arial" w:cs="Arial"/>
      <w:b/>
      <w:sz w:val="30"/>
    </w:rPr>
  </w:style>
  <w:style w:type="character" w:styleId="Overskrift211pktTegn" w:customStyle="1">
    <w:name w:val="Overskrift 2 + 11 pkt Tegn"/>
    <w:basedOn w:val="DefaultParagraphFont"/>
    <w:link w:val="Overskrift211pkt"/>
    <w:qFormat/>
    <w:rsid w:val="00f41924"/>
    <w:rPr>
      <w:rFonts w:ascii="Arial" w:hAnsi="Arial" w:cs="Arial"/>
      <w:b/>
    </w:rPr>
  </w:style>
  <w:style w:type="character" w:styleId="Normal11Tegn" w:customStyle="1">
    <w:name w:val="Normal + 11 Tegn"/>
    <w:basedOn w:val="DefaultParagraphFont"/>
    <w:link w:val="Normal11"/>
    <w:qFormat/>
    <w:rsid w:val="00f41924"/>
    <w:rPr>
      <w:rFonts w:ascii="Times New Roman" w:hAnsi="Times New Roman" w:cs="Times New Roman"/>
    </w:rPr>
  </w:style>
  <w:style w:type="character" w:styleId="SidehovedTegn" w:customStyle="1">
    <w:name w:val="Sidehoved Tegn"/>
    <w:basedOn w:val="DefaultParagraphFont"/>
    <w:link w:val="Header"/>
    <w:uiPriority w:val="99"/>
    <w:qFormat/>
    <w:rsid w:val="00f41924"/>
    <w:rPr/>
  </w:style>
  <w:style w:type="character" w:styleId="SidefodTegn" w:customStyle="1">
    <w:name w:val="Sidefod Tegn"/>
    <w:basedOn w:val="DefaultParagraphFont"/>
    <w:link w:val="Footer"/>
    <w:uiPriority w:val="99"/>
    <w:qFormat/>
    <w:rsid w:val="00f419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4192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4192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4192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4192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4192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633</Words>
  <Characters>9965</Characters>
  <CharactersWithSpaces>11575</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2:00Z</dcterms:created>
  <dc:creator>Lasse Steven Levarett Buck</dc:creator>
  <dc:description/>
  <dc:language>en-US</dc:language>
  <cp:lastModifiedBy>Lasse Steven Levarett Buck</cp:lastModifiedBy>
  <dcterms:modified xsi:type="dcterms:W3CDTF">2011-05-31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