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CheckUdbetalingListeSend</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formerer Statens Koncern Betalinger (SKB) om at udstede og sende en check til ku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sker som følge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betaling til kunden via NemKonto ikke er mulig, dvs. at der er modtaget Retursvar 2 eller 7 (kunden har ingen valid NemKonto) eller Retursvar 9 (banken har afvist udbetalingen) fra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en sagsbehandler i særlige tilfælde har angivet, at udbetaling til kunden skal ske ved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kun af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kelte tilfælde sker udbetaling via check, og SKB skal derfor have oplysning om at udstede og sende en check. Dette sker i følgende tilfæ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heck udskrivning (Almindelig opsætning (ifm sagsbehandling) og Retursvar 9 fra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heck (Retursvar 2 og 7 fra NemKonto). Sendes direkte uden godkendelse (er allerede god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heck ompostering. Sendes direkte uden godk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itier overførsel af udbetalingsordren til SKB, Udbetalingsordren indeholder en liste udbetalingerne som skal gennemføres ved anvendelse af chec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 svarer med en liste over anvendte chekcnumre. Dette svar modtages gennem et kald til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CheckUdbetalingStatusListeModt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checks er indløst indgår de på en liste som modtages gennem et kald til servicen DMIUdbetalingOplysningListeModt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checks,  som ikke er indløst indenfor 60 dage modtages gennem et kald til servicen DMICheckUdbetalingIkkeIndløstListeModta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udbetaling via NemKonto bliver afvist, skal denne genfremsendes i form af en check. Dette sker ved at ændre betalingsmetoden på bilaget. Derved vil bilaget blive trukket med ud ved førstkommende check k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ilag der er et resultat af Retursvar 2 og 7 fra NemKonto skal sendes direkte uden en egentlig godkendelse, idet beløbene på disse er de samme som ved NemKonto udbetal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 tilfælde hvor banken har afvist betalingen grundet kontoen er lukket, skal der foretages en ny godkendelse. Årsagen er at tilbageførslen typisk foregår et par dage efter afsendelsen til NemKonto. Da der kan være sket bevægelser på kontoen og beløbet kunne være anderledes, skal udbetalingen godkendes på ny (godkendelsesproceduren sker i anden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iterer udstedelse af checks hos SKB. Initeringen sker ved at der overføre en udbetaliings ordre fra DMI til S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formatet er PAYMU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service DMICheckUdbetalingStatusListeModtag, DMIUdbetalingOplysningListeModtag og DMICheckUdbetalingIkkeIndløstListeModtag for detaljeret beskrivelse af funktionaliteten for de ønvrige aktiviteter i checkudbetal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CheckUdbetalingListeSend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UdbetalingIndhol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CheckUdbetalingListeSend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STADMICheckUdbetalingStatusIndhol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system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Ukendt system fejl.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ikke tilgænge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Service ikke tilgængelig.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ensering ikke mu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STADMICheckUdbetalingStatus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BANSTA, som indeholder oplysninger om en liste af udbetalte check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heckUdbetal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med liste af oplysninger om check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 type svarende til w3c's fundamentale datatype 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 type svarende til w3c's fundamentale datatype 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Check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Check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Check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f850e1"/>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f850e1"/>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f850e1"/>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f850e1"/>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f850e1"/>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f850e1"/>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f850e1"/>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f850e1"/>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f850e1"/>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f850e1"/>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f850e1"/>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f850e1"/>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f850e1"/>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f850e1"/>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f850e1"/>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f850e1"/>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f850e1"/>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f850e1"/>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f850e1"/>
    <w:rPr>
      <w:rFonts w:ascii="Arial" w:hAnsi="Arial" w:cs="Arial"/>
      <w:b/>
      <w:sz w:val="30"/>
    </w:rPr>
  </w:style>
  <w:style w:type="character" w:styleId="Overskrift211pktTegn" w:customStyle="1">
    <w:name w:val="Overskrift 2 + 11 pkt Tegn"/>
    <w:basedOn w:val="DefaultParagraphFont"/>
    <w:link w:val="Overskrift211pkt"/>
    <w:qFormat/>
    <w:rsid w:val="00f850e1"/>
    <w:rPr>
      <w:rFonts w:ascii="Arial" w:hAnsi="Arial" w:cs="Arial"/>
      <w:b/>
    </w:rPr>
  </w:style>
  <w:style w:type="character" w:styleId="Normal11Tegn" w:customStyle="1">
    <w:name w:val="Normal + 11 Tegn"/>
    <w:basedOn w:val="DefaultParagraphFont"/>
    <w:link w:val="Normal11"/>
    <w:qFormat/>
    <w:rsid w:val="00f850e1"/>
    <w:rPr>
      <w:rFonts w:ascii="Times New Roman" w:hAnsi="Times New Roman" w:cs="Times New Roman"/>
    </w:rPr>
  </w:style>
  <w:style w:type="character" w:styleId="SidehovedTegn" w:customStyle="1">
    <w:name w:val="Sidehoved Tegn"/>
    <w:basedOn w:val="DefaultParagraphFont"/>
    <w:link w:val="Header"/>
    <w:uiPriority w:val="99"/>
    <w:qFormat/>
    <w:rsid w:val="00f850e1"/>
    <w:rPr/>
  </w:style>
  <w:style w:type="character" w:styleId="SidefodTegn" w:customStyle="1">
    <w:name w:val="Sidefod Tegn"/>
    <w:basedOn w:val="DefaultParagraphFont"/>
    <w:link w:val="Footer"/>
    <w:uiPriority w:val="99"/>
    <w:qFormat/>
    <w:rsid w:val="00f850e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f850e1"/>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f850e1"/>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f850e1"/>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f850e1"/>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f850e1"/>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809</Words>
  <Characters>4940</Characters>
  <CharactersWithSpaces>5738</CharactersWithSpaces>
  <Paragraphs>11</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0:26:00Z</dcterms:created>
  <dc:creator>Lasse Steven Levarett Buck</dc:creator>
  <dc:description/>
  <dc:language>en-US</dc:language>
  <cp:lastModifiedBy>Lasse Steven Levarett Buck</cp:lastModifiedBy>
  <dcterms:modified xsi:type="dcterms:W3CDTF">2011-05-31T10:2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