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KundeListeSend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forretningsservice transformerer oplysninger om modregning til de OIO-schemaer som NemKonto skal modtage (KundeListe). Svaret håndteres vha. servicen DMINemKontoModregningKundeListeSendSva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KundeListeSen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Identifikation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Indberet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Priorite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KundeListeSen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527e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527e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527e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527e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527e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527e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527e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527e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527e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527e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527e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527e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527e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527e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527e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527e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527e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527e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527e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527e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527e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3527ec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3527e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527e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527e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527e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3527e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3527e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846</Words>
  <Characters>5164</Characters>
  <CharactersWithSpaces>5999</CharactersWithSpaces>
  <Paragraphs>1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15:00Z</dcterms:created>
  <dc:creator>Lasse Steven Levarett Buck</dc:creator>
  <dc:description/>
  <dc:language>en-US</dc:language>
  <cp:lastModifiedBy>Lasse Steven Levarett Buck</cp:lastModifiedBy>
  <dcterms:modified xsi:type="dcterms:W3CDTF">2011-05-31T10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