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d689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d689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d689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d689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d689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d689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d689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d689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d689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d689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d689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d689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d689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d689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d689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d689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d689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d689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d689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d689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d689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d6899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d689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d689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d689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d689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d689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d689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37</Words>
  <Characters>2667</Characters>
  <CharactersWithSpaces>3098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5:00Z</dcterms:created>
  <dc:creator>Lasse Steven Levarett Buck</dc:creator>
  <dc:description/>
  <dc:language>en-US</dc:language>
  <cp:lastModifiedBy>Lasse Steven Levarett Buck</cp:lastModifiedBy>
  <dcterms:modified xsi:type="dcterms:W3CDTF">2011-05-31T10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