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47a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47a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47a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47a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47a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47a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47a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47a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47a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47a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47a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47a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47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47a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47a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47a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447a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447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47a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47a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47a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447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447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29</Words>
  <Characters>3232</Characters>
  <CharactersWithSpaces>3754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6:00Z</dcterms:created>
  <dc:creator>Lasse Steven Levarett Buck</dc:creator>
  <dc:description/>
  <dc:language>en-US</dc:language>
  <cp:lastModifiedBy>Lasse Steven Levarett Buck</cp:lastModifiedBy>
  <dcterms:modified xsi:type="dcterms:W3CDTF">2011-05-31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