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TilAfmeldingerTrækListeSend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af formål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5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e62f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e62fb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e62f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e62f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e62f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e62f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e62f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e62f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e62f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e62f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e62f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e62f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e62f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e62f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e62f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e62f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e62f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e62f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e62f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e62f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e62f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7e62fb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7e62f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e62f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e62fb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e62fb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7e62f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7e62f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425</Words>
  <Characters>2594</Characters>
  <CharactersWithSpaces>3013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16:00Z</dcterms:created>
  <dc:creator>Lasse Steven Levarett Buck</dc:creator>
  <dc:description/>
  <dc:language>en-US</dc:language>
  <cp:lastModifiedBy>Lasse Steven Levarett Buck</cp:lastModifiedBy>
  <dcterms:modified xsi:type="dcterms:W3CDTF">2011-05-31T10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