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1 "Bilagsnummer ikke udfyl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2 "Bilagsnummer er allerede anv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3 "Regnskabsperiode MM/YYYY er lukke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4 "Kontobro ikke vedligeholdt for en eller flere bilagspositioner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5 "Bogføringsfejl; &lt;fejlen&gt;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erings bogføringsdato i bil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obal entydig firmakode i SAP38. Der kan blive oprettet yderligere firmakoder i fremti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nøgler for bilagspositi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der vedrører hele bilags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622b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622b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622b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622b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622b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622b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622b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622b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622b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622b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622b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622b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622b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622b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622b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622b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622b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622b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622b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622b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622b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622b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622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622b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622b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622b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622b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622b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091</Words>
  <Characters>6662</Characters>
  <CharactersWithSpaces>7738</CharactersWithSpaces>
  <Paragraphs>1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0:00Z</dcterms:created>
  <dc:creator>Lasse Steven Levarett Buck</dc:creator>
  <dc:description/>
  <dc:language>en-US</dc:language>
  <cp:lastModifiedBy>Lasse Steven Levarett Buck</cp:lastModifiedBy>
  <dcterms:modified xsi:type="dcterms:W3CDTF">2011-05-31T1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