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forespørgsel på en liste AlternativKontaktID, kan man med denne service hente en liste af alternative kontaktoplysninger (på fx kunder), som ikke i forvejen kan identificeres via stamregistrerne ES (for virksomheder) og CSRP (for person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024a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024a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024a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024a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024a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024a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024a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024a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024a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024a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024a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024a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024a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024a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024a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024a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024a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024a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024a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024a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024a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024a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024a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024a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024a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024a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024a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024a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884</Words>
  <Characters>11493</Characters>
  <CharactersWithSpaces>13351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2:00Z</dcterms:created>
  <dc:creator>Lasse Steven Levarett Buck</dc:creator>
  <dc:description/>
  <dc:language>en-US</dc:language>
  <cp:lastModifiedBy>Lasse Steven Levarett Buck</cp:lastModifiedBy>
  <dcterms:modified xsi:type="dcterms:W3CDTF">2011-05-31T10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