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interer EFI, når der er tilskrevet et rykkergebyr på en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21b9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21b9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21b9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21b9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21b9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21b9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21b9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21b9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21b9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21b9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21b9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21b9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21b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21b9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21b9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21b9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21b9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21b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21b9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21b9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21b9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21b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21b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412</Words>
  <Characters>8615</Characters>
  <CharactersWithSpaces>10007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8:00Z</dcterms:created>
  <dc:creator>Anders Musiat</dc:creator>
  <dc:description/>
  <dc:language>en-US</dc:language>
  <cp:lastModifiedBy>Anders Musiat</cp:lastModifiedBy>
  <dcterms:modified xsi:type="dcterms:W3CDTF">2011-05-31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