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talingsordning er misligholdt når betalingsfristen for en given rate ikke bliver overholdt og ryk for rate evt. er gen-nemført uden succ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EFI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00f4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00f4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00f4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00f4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00f4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00f4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00f4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00f4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00f4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00f4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00f4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00f4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00f4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00f4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00f4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00f4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00f4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00f4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00f4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00f4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00f4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00f4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00f4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00f4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00f4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00f4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00f4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00f4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6</Pages>
  <Words>1157</Words>
  <Characters>7060</Characters>
  <CharactersWithSpaces>8201</CharactersWithSpaces>
  <Paragraphs>1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57:00Z</dcterms:created>
  <dc:creator>Anders Musiat</dc:creator>
  <dc:description/>
  <dc:language>en-US</dc:language>
  <cp:lastModifiedBy>Anders Musiat</cp:lastModifiedBy>
  <dcterms:modified xsi:type="dcterms:W3CDTF">2011-05-31T08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