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s formål er at oprette og vedligeholde flere forældelsesdatoer for hvert hæftelsesforhold for hver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oprettes en ny forældesesdato tildeles den et transaktionsløbenummer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Opre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KundeNummer, KundeTyp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IV: Lønindeholdelse iværk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O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L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e1d4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e1d4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e1d4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e1d4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e1d4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e1d4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e1d4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e1d4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e1d4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e1d4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e1d4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e1d4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e1d4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e1d4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e1d4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e1d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e1d4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e1d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e1d4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e1d4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e1d4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e1d4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e1d4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e1d4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e1d4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e1d4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e1d4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e1d4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728</Words>
  <Characters>10546</Characters>
  <CharactersWithSpaces>12250</CharactersWithSpaces>
  <Paragraphs>2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0:00Z</dcterms:created>
  <dc:creator>Anders Musiat</dc:creator>
  <dc:description/>
  <dc:language>en-US</dc:language>
  <cp:lastModifiedBy>Anders Musiat</cp:lastModifiedBy>
  <dcterms:modified xsi:type="dcterms:W3CDTF">2011-05-31T08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