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startsaldo og transaktioner på kundens konto for et specificeret tidsinterva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Konto/Kundestop som er aktuelle på søgningstidspunk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for en transaktion ønsker detaljerede oplysninger om fordringer, hæftelsesforhold eller indbetalinger skal man bruge services DMIFordringHent, DMIFordringList, DMIHæftelseforholdList, DMIUdbetalingList og DMIIndbetalingList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 De er optionelle, men mindst et sæt datoer skal udfyl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ingSøgePeri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ningSøgePeri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Transakti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Specifikation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AndreOplysninge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-TransaktionSpec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oSaldo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StartSald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MIIndberetterHent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MITransaktion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Transaktion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betalingRest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Indbetaling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IndbetalingRest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drivelseKonto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UkendtOpholdSt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UkendtOpholdSted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UkendtOpholdÅrsag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UkendtOphold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UkendtOphold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UkendtOphold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ModregningStopList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ModregningStop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ModregningStop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ModregningStop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ModregningStop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ModregningStopSl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KundeModregningStopÅrsag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ModregningStop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ModregningStop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KundeModregningStop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Placering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yndighedUd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mposteringUdbetalingStop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mposteringUdbetalingStop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mposteringUdbetalingStop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GrænseBFYPerio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GrænseBFY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GrænseÅrsag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odregningGrænse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KontoStopList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drivelseKontoStop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drivelseKontoStop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Indbetaling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InddrivelseKontoStop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InddrivelseKontoStop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InddrivelseKontoStopSl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InddrivelseKontoStopÅrsag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InddrivelseKontoStop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InddrivelseKontoStop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InddrivelseKontoStop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Under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mposteringUdbetalingStop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Sl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Udbetal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posteringUdbetalingStop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mposteringUdbetalingStop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Modreg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Underholdsbidrag omfattet af lov om opkrævning af underholdsbidra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ndre fordr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DANKO, OCRLI, BANKO, GIRO, LONIN, RENTG, NEMKO, MODRE, SLON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KON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CHEC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DAN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GIR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  <w:tab/>
              <w:tab/>
              <w:t>NEM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  <w:tab/>
              <w:t>Ingen værd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  <w:tab/>
              <w:tab/>
              <w:t>MOD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</w:t>
              <w:tab/>
              <w:tab/>
              <w:t>MOD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  <w:tab/>
              <w:tab/>
              <w:t>MOD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RO: Giro Overførs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NI: Særlig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.Hvilken dato der indsættes afhænger af transaktionstyp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gistreringsdato i DM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 - DMIIndbetal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 - DMIIndbetal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 - Afgivet til Dækning på anden 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 - Modtaget fra anden konto til Dæk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D: Akkord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D: Akk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Tidligere fejlagtigt nedskrev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ND: Tilbageført 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I: Uretmæssigt tilbagehol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ID: Uretmæssigt inddrev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OS: For sen udbetaling af overskydende s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NM: For sen udbetaling af negativ moms (21 dags regl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LT: Beta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Retur til 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D: Akk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D: Akk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FKON: Tilbageføres pga. konnekskr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TIAO: Dækning tilbageføres til oprindelig kunde som følge af afvisning af omposte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Der ønskes andre kontooplysn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der ønskes ikke andre konto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defineret årsag til stop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om kunden har kendt, ukendt adresse eller adresse på kommunekonto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UKAD: indrejst til ukendt adresse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ADI: kendt adresse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UKAD: udrejst til ukendt adresse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for  perioden for modregningsbegrænsin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for perioden, for modregningsbegræns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for perioden, som en myndighedsudbetaling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for perioden, som en myndighedsudbetaling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L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Udbetal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UdbetalingStop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at udbetalingsstop i forbindelse med ompost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U:Ompostering udbetal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Ja = Der ønskes transaktionslis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ønskes ikke transaktions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282185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282185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282185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282185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282185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282185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282185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282185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282185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282185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282185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282185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282185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282185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282185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28218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282185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28218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282185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282185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282185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282185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28218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282185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282185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282185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28218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28218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1</Pages>
  <Words>4325</Words>
  <Characters>26386</Characters>
  <CharactersWithSpaces>30650</CharactersWithSpaces>
  <Paragraphs>6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8:53:00Z</dcterms:created>
  <dc:creator>Anders Musiat</dc:creator>
  <dc:description/>
  <dc:language>en-US</dc:language>
  <cp:lastModifiedBy>Anders Musiat</cp:lastModifiedBy>
  <dcterms:modified xsi:type="dcterms:W3CDTF">2011-05-31T08:5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