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FUnderretRenteTilskrivnin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hav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-nummeret er et 10-cifret entydigt 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virksomheden tildeles et P-nummer for hver fysisk beliggenhed, hvorfra der drives virksomhed, kan der således være tilknyttet flere P-numre til samme CVR-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b3b0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b3b0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b3b0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b3b0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b3b0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b3b0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b3b0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b3b0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b3b0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b3b0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b3b0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b3b0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b3b0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b3b0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b3b0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b3b0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b3b0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b3b0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b3b0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b3b0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b3b0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b3b0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b3b0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b3b0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b3b0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b3b0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b3b0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b3b0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46</Words>
  <Characters>5777</Characters>
  <CharactersWithSpaces>6710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01:00Z</dcterms:created>
  <dc:creator>Anders Musiat</dc:creator>
  <dc:description/>
  <dc:language>en-US</dc:language>
  <cp:lastModifiedBy>Anders Musiat</cp:lastModifiedBy>
  <dcterms:modified xsi:type="dcterms:W3CDTF">2011-05-31T09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