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 beregnes for et beløb med en startdato og en slutdato ud fra den angivn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RenteGodtgørelse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i danske kroner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ENL: Godtgørelse jf. rentelov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268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2684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268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268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268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268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268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268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268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268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268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268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268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268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268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268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268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268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268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268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268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2684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268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268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2684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2684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268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268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30</Words>
  <Characters>5068</Characters>
  <CharactersWithSpaces>5887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5:00Z</dcterms:created>
  <dc:creator>Anders Musiat</dc:creator>
  <dc:description/>
  <dc:language>en-US</dc:language>
  <cp:lastModifiedBy>Anders Musiat</cp:lastModifiedBy>
  <dcterms:modified xsi:type="dcterms:W3CDTF">2011-05-31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