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Ænd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Bruger angiver selv dækningsrækkeføl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 Et beløb, som er ophævet på en kunde kan genplaceres på en anden kunde med det sam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Bruger angiver selv dækningsrækkeføl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Ophæv dækningen på indbetalingen og flyt indbetalingen til oprindelig kunde uden at dække ud. Service anvendes ved afvisning af ompostering til ny kunde.  Udbetalingsstop hæves på den kunde, som indbetalingen flyttes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angives fordringer, hvor der ikke eksisterer et hæftelsesforhold på indbetaler, sætter DMI udbetalingsstop på de kunder, der hæfter for fordring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punkt 2 og 4 gælder, at man ikke angiver kundenr sammen med fordringen. Det betyder at man i princippet kan udligne fordringer på andre kunders kont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AfDækningsrækkeføl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OphævDækningEnEllerFlereIndbetalingerUdenPosteringVæk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ForetagDækningPåIkkeAnventIn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Fordeling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Fordel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Fordel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Fordel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OphævDækningIndbetalingerMedPosteringVæk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Fordeling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4OphævDækningIndbetalingForetagNyDæk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Fordeling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Fordel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Fordel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Fordel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5OphævDækningVedAfvisningTilOprindeligKund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ætIkkeUdbetaling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Fordeling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5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Dæ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Dæ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s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DMIIndbetalingFordelÅrsagKode 4, skal DMIIndbetalingFordelÅrsagTekst udfy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b, Bet.Ordn. eller Ind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system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Ukendt system fejl.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ikke tilgænge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Service ikke tilgængelig.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ensering ikke mu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n som en fordring vedrører. Begge datoer er inklusive. PeriodeType er ren informativ tekst, f.eks. "Andet kvartal 2010"</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Modreg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LØBM, DÆAFSK, DÆAFAK, TIFKON, IOMRAK, DÆTIAO,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 - Afgivet til Dækning på anden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 - Modtaget fra anden konto til 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ætIkkeUdbetalingStop</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26337a"/>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26337a"/>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26337a"/>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26337a"/>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26337a"/>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26337a"/>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26337a"/>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26337a"/>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26337a"/>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26337a"/>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26337a"/>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26337a"/>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26337a"/>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26337a"/>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26337a"/>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26337a"/>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26337a"/>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26337a"/>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26337a"/>
    <w:rPr>
      <w:rFonts w:ascii="Arial" w:hAnsi="Arial" w:cs="Arial"/>
      <w:b/>
      <w:sz w:val="30"/>
    </w:rPr>
  </w:style>
  <w:style w:type="character" w:styleId="Overskrift211pktTegn" w:customStyle="1">
    <w:name w:val="Overskrift 2 + 11 pkt Tegn"/>
    <w:basedOn w:val="DefaultParagraphFont"/>
    <w:link w:val="Overskrift211pkt"/>
    <w:qFormat/>
    <w:rsid w:val="0026337a"/>
    <w:rPr>
      <w:rFonts w:ascii="Arial" w:hAnsi="Arial" w:cs="Arial"/>
      <w:b/>
    </w:rPr>
  </w:style>
  <w:style w:type="character" w:styleId="Normal11Tegn" w:customStyle="1">
    <w:name w:val="Normal + 11 Tegn"/>
    <w:basedOn w:val="DefaultParagraphFont"/>
    <w:link w:val="Normal11"/>
    <w:qFormat/>
    <w:rsid w:val="0026337a"/>
    <w:rPr>
      <w:rFonts w:ascii="Times New Roman" w:hAnsi="Times New Roman" w:cs="Times New Roman"/>
    </w:rPr>
  </w:style>
  <w:style w:type="character" w:styleId="SidehovedTegn" w:customStyle="1">
    <w:name w:val="Sidehoved Tegn"/>
    <w:basedOn w:val="DefaultParagraphFont"/>
    <w:link w:val="Header"/>
    <w:uiPriority w:val="99"/>
    <w:qFormat/>
    <w:rsid w:val="0026337a"/>
    <w:rPr/>
  </w:style>
  <w:style w:type="character" w:styleId="SidefodTegn" w:customStyle="1">
    <w:name w:val="Sidefod Tegn"/>
    <w:basedOn w:val="DefaultParagraphFont"/>
    <w:link w:val="Footer"/>
    <w:uiPriority w:val="99"/>
    <w:qFormat/>
    <w:rsid w:val="0026337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26337a"/>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26337a"/>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26337a"/>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26337a"/>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26337a"/>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2</Pages>
  <Words>2450</Words>
  <Characters>14947</Characters>
  <CharactersWithSpaces>17363</CharactersWithSpaces>
  <Paragraphs>34</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08:53:00Z</dcterms:created>
  <dc:creator>Anders Musiat</dc:creator>
  <dc:description/>
  <dc:language>en-US</dc:language>
  <cp:lastModifiedBy>Anders Musiat</cp:lastModifiedBy>
  <dcterms:modified xsi:type="dcterms:W3CDTF">2011-05-31T08:5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