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hæftelsesforhold for alle fordringer angivet i inpu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grænse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grænse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grænse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FordringFundam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Mangel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AfgiftBeregnin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åetRetsaf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ITillægsaf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ForBereg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Bereg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aldoBer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Ren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ldRente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t er mindre en 100, bergrænses  hæftelsen til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værdier for HæftelseModregningStop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defineret årsag til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hæftelsen er modtaget i EFI/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17bb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17bb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17bb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17bb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17bb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17bb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17bb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17bb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17bb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17bb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17bb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17bb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17bb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17bb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17bb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17bb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17bb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17bb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17bb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17bb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17bb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17bb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17bb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17bb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17bb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17bb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17bb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17bb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9</Pages>
  <Words>3959</Words>
  <Characters>24153</Characters>
  <CharactersWithSpaces>28056</CharactersWithSpaces>
  <Paragraphs>5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51:00Z</dcterms:created>
  <dc:creator>Anders Musiat</dc:creator>
  <dc:description/>
  <dc:language>en-US</dc:language>
  <cp:lastModifiedBy>Anders Musiat</cp:lastModifiedBy>
  <dcterms:modified xsi:type="dcterms:W3CDTF">2011-05-31T08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