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ontoUdbetalingOpre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ende overskydende beløb til udbetaling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anvendes blandt andet i omposterings situationen, hvor der kan opstå overskydende beløb til udbetaling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vil være muligt at udligne/dække relevante kredit beløb ved dannelsen herunder restbeløb på indbetaling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UdbetalingOpre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beta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MIIndberetterOpret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Rol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TransaktionLøb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Beløb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BogførtDe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No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Note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EFIIndsats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UdbetalingKana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Konto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Konto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For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tKundenumm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Oplysn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AlternativAdresse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Alternativ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Fortløbend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nvendels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dresse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dresseTyp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dresseTyp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dresseTyp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Land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MIUdbetalingÅrsag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ÅrsagBeg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Årsag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ransaktionDækningElement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Indbetaling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ækkefølg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DMITransaktionBeløb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Transaktion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Transaktion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UdbetalingOpre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KontoUdbetalingOpret er en synkron service, og der vil derfor  komme et retursvar med resultatet af valideringern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ontoUdbetalingOpret.  Valideringen foretages i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DMITransaktionLøb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00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fvis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Løb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system fej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Ukendt system fejl. Kontakt venligst SKAT for hjælp og næ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ikke tilgænge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Service ikke tilgængelig. Kontakt venligst SKAT for hjælp og næ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ensering ikke mu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ancesikkerhed: hø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Transaktion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nkeltmandVirksomhedEjer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fordring modtag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 - opskrivning af 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 - nedskrivning af 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 - afskrivning af 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 - tilbagekaldelse af 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 - returnering af 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 - "rigtig" indbetal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 - udbetal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 - rentegodtgør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 - indbetaling dækning ænd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- fordring fordringhaverskif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 - TransportBeløbAfgiv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MOD - TransportBeløbModtag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AFG - Afgivet til Dækning på anden kon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MOD - Modtaget fra anden konto til Dæk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et der skal udbetales/er udbetalt i den udbetalen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et der skal udbetales/er udbetalt omregnet til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EFI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 i EFI der er anledning til udbetal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 og anvendes typisk til at bestemme om en udbetaling kræver en godken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MELØN, FMEIND, IFAFT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årsag til udbetal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>R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>U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Lø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P: Arbejdsløshedsdagpen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T: Boligstøt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BID: Børnebidra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ækkefølg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i en liste med dækningsrækkeføl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e værdier er 0-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7c0f95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7c0f95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7c0f95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7c0f95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7c0f95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7c0f95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7c0f95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7c0f95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7c0f95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7c0f95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7c0f95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7c0f95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7c0f95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7c0f95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7c0f95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7c0f95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7c0f95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7c0f95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7c0f95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7c0f95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7c0f95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7c0f95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7c0f9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7c0f95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7c0f95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7c0f95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7c0f95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7c0f95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3</Pages>
  <Words>2567</Words>
  <Characters>15665</Characters>
  <CharactersWithSpaces>18196</CharactersWithSpaces>
  <Paragraphs>36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8:54:00Z</dcterms:created>
  <dc:creator>Anders Musiat</dc:creator>
  <dc:description/>
  <dc:language>en-US</dc:language>
  <cp:lastModifiedBy>Anders Musiat</cp:lastModifiedBy>
  <dcterms:modified xsi:type="dcterms:W3CDTF">2011-05-31T08:5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