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dannes til brug for sagsbehandlers oprettelse af betaling via BS. Dannes med EFI kald til DMI indeholdende kundens reg.nr og konto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3138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3138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3138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3138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3138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3138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3138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3138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3138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3138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3138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3138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3138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3138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3138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3138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3138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3138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3138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3138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3138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3138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313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3138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3138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3138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3138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3138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5</Pages>
  <Words>3319</Words>
  <Characters>20248</Characters>
  <CharactersWithSpaces>23520</CharactersWithSpaces>
  <Paragraphs>4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2:00Z</dcterms:created>
  <dc:creator>Anders Musiat</dc:creator>
  <dc:description/>
  <dc:language>en-US</dc:language>
  <cp:lastModifiedBy>Anders Musiat</cp:lastModifiedBy>
  <dcterms:modified xsi:type="dcterms:W3CDTF">2011-05-31T08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