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servicen når der er behov for en sagsbehandlers afgørels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relevante felter 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hæ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restbeløb i den inddra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tilføje yderligere beskrivelse til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e4a3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e4a3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e4a3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e4a3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e4a3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e4a3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e4a3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e4a3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e4a3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e4a3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e4a3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e4a3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e4a3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e4a3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e4a3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e4a3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e4a3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e4a3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e4a3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e4a3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e4a3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e4a3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e4a3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e4a3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e4a3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e4a3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e4a3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e4a3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8</Pages>
  <Words>1680</Words>
  <Characters>10248</Characters>
  <CharactersWithSpaces>11905</CharactersWithSpaces>
  <Paragraphs>2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09:00Z</dcterms:created>
  <dc:creator>Anders Musiat</dc:creator>
  <dc:description/>
  <dc:language>en-US</dc:language>
  <cp:lastModifiedBy>Anders Musiat</cp:lastModifiedBy>
  <dcterms:modified xsi:type="dcterms:W3CDTF">2011-05-31T09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