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liste af kundenumre og myndighedsudbetalingstyper returnerer EFI ved hjælp af servicen DMIBetalingEvneHentet kundernes betalingsevne beregnet ud fra reglerne for den pågældende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 Svaret returneres til DMI ved at EFI kalder DMIBetalingEvneHen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74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740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74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74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74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74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74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74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74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74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74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74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74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74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74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74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4740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474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74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740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740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474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474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38</Words>
  <Characters>6333</Characters>
  <CharactersWithSpaces>735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6:00Z</dcterms:created>
  <dc:creator>Anders Musiat</dc:creator>
  <dc:description/>
  <dc:language>en-US</dc:language>
  <cp:lastModifiedBy>Anders Musiat</cp:lastModifiedBy>
  <dcterms:modified xsi:type="dcterms:W3CDTF">2011-05-31T08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