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99879808"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374282620"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387565985"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775397195"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48344197"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181542326"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1-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