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erOverfø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verføre valutakuser til DMI. Kaldes fra Statens Koncernbank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ValutakursLeveranc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ValutakursLeveran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LeveranceInfo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Ty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Oply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NationalbankKur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KøbsKur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SalgsKur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ormat modtages fra SKB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 Valutakurs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asepareret forma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r Felt-kode An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unkt 8 Alfanum "VKSKOM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Opsamlingstid 10 Num Dato og tidspunkt for hvorn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n er skabt. Forma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ÅMMDDTTM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Leveranceid. 10 Num Afsender identifikation af leverancen 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eBank TeleService. Forma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ÅMMDDLLLL. (L = Løb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ato 8 Num Dato for valutakurs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ÅÅÅÅMMDD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Tidspunkt 4 Num Tidspunkt for kurser (TTMM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Valuta 3 Alfanum Valutakode (ISO-standard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Kurs 10 Num Nationalbankens valutakurs (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./dec.punkt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Kurs 10 Num Bankens købskurs (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./dec.punkt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Kurs 10 Num Bankens salgskurs (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./dec.punkt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FAST Valutakurser (fast forma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r Felt-kode An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unkt 8 Alfanum VKSFA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Opsamlingstid 10 Num Dato og tidspunkt for hvorn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n er skabt. Forma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ÅMMDDTTM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Leveranceid. 10 Num Afsender identifikation af leverancen 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eBank TeleService. Forma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ÅMMDDLLLL. (L = Løb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ato 8 Num Dato for valutakurs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ÅÅÅÅMMDD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Tidspunkt 4 Num Tidspunkt for kurser (TTMM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Valuta 3 Alfanum Valutakode (ISO-standard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Fortegn 1 Alfanum Fortegn (+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Kurs 16 Num Nationalbankens valutakurs (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./dec.punkt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Fortegn 1 Alfanum Fortegn (+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Kurs 16 Num Bankens købskurs (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./dec.punkt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Fortegn 1 Alfanum Fortegn (+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Kurs 16 Num Bankens salgskurs (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./dec.punkt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t 31-05-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: VKS_DK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Køb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køb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Salg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salg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for valutakur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den som en angivelsen er indberettet i, hvis der er tale om en angivelsestype med beløb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hvor leverancen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identifikation af leverancen 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eBank TeleServi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ÅMMDDLLLL. (L = Løbe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der indeholder otte alfanummeriske teg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FA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Nationalbank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valutaku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2c4214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2c4214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2c4214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2c4214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2c4214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2c4214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2c4214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2c4214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2c4214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2c4214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2c4214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2c4214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2c421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2c4214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2c4214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2c421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2c421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2c421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2c4214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2c4214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2c4214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2c4214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2c42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2c4214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2c4214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2c4214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2c421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2c4214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841</Words>
  <Characters>5131</Characters>
  <CharactersWithSpaces>5961</CharactersWithSpaces>
  <Paragraphs>1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27:00Z</dcterms:created>
  <dc:creator>Anders Musiat</dc:creator>
  <dc:description/>
  <dc:language>en-US</dc:language>
  <cp:lastModifiedBy>Anders Musiat</cp:lastModifiedBy>
  <dcterms:modified xsi:type="dcterms:W3CDTF">2011-05-24T11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