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inansKontoBilagOp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t bilag (sumposter) fra et givent delregnskab i det fælles regnskabssystem i SAP38.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(fx DMI og DMO) levere regnskabsoplysninger til SKATs Økonomisystem SAP38 (§ 38 regnskab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put vil være et bilag med sumposteringer for en given periode og angivel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utput vil være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der leveres til SAP38, vil indeholde følgende information, der entydigt identificerer originalposteringen i DMO/DMI-system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irmakode (DMO/DM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ilagsnr. for regnskabsbila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gnskabs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sitionsnr. for den enkelte bilagsposi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information er det via standardfunktionalitet muligt at fremfinde originalbilaget og den enkelte bilagsposition i DMO/DMI. Det originale regnskabsbilag i DMO/DMI indeholder i bilagsheaderen reference til PS-CD afstemningsnøglen, som linker til PS-CD originalbilagene, og dermed til de oprindelige enkeltposter. Såfremt ovenstående information lagres på den enkelte position, der posteres i SAP38, er der således revisionsspor fra SAP38 til DMOs/DMIs Finansmoduler og videre til enkeltposterne i PS-C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Firm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Bogfør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Omregning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Top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Oplysnin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Bogføring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DebitKredi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InternValuta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Hovedbo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Oplysnin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Valør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Art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ProfitCen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Bogfør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tu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inansKontoBogføring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tBilagReferenc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Firm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Regnskab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tatu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inansKontoBogføring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Fejl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at bilagsnummer er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001 "Bilagsnummer ikke udfyldt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om bilagsnummer allerede er anvendt i SAP38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002 "Bilagsnummer er allerede anvendt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regnskabsperiode (er den åben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003 "Regnskabsperiode MM/YYYY er lukket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om bilaget indeholder bilagslinjer som ikke kan oversættes via kontobr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004 "Kontobro ikke vedligeholdt for en eller flere bilagspositioner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gføringsfejl med angivelse af fejlteks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005 "Bogføringsfejl; &lt;fejlen&gt; 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Synkron servic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a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ilagsarter kan komme på tale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erings bogføringsdato i bil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Firm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obal entydig firmakode i SAP38. Der kan blive oprettet yderligere firmakoder i fremti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nummer på et regnskabsbil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Om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reg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Art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skonto i G/Lfinansregnskab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Kontoplan endnu ikke defineret. Der forventes initielt anvendt 8-cifrede kontonr., men 10 cifre er tilladt Kontoplanen kan ændres over 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Bogføring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nøgler for bilagsposition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ogføringsnøgler kan komme på tale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DebitKredi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 eller debit (S=debit, H=kredi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Hovedbo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til opdatering i hovedbo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InternValuta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linie beløb angivet i intern, lokal firmako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Linj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bogføringslinie i regnskabsbil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ProfitCen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ets profitcen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Profitcentre endnu ikke defineret. Der anvendes 10-cifrede profitcenter-nr. Profitcentre afspejler fordringstype/-specifikation og kan ændres over t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ør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måned i angivent regnskabsår. 01=januar osv. 13-16 angiver specialperioder. Specialperioder kan kun anvendes med bogføringsdato i decemb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år for bogføring af bilag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Top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der vedrører hele bilags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beskrivelse af status: det kan være fejlbeskrivelse ved fejl f.eks: "Bogføring af bilag resulteret i XX fejl i positioner" eller "Bilaget bogført succesfuldt" ved 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/statuskode. 1=Succes. Yderligere fejlkoder til specificering af fejl skal dokumenter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være enten "Fejl" eller "Succes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2d5cd8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2d5cd8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2d5cd8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2d5cd8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2d5cd8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2d5cd8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2d5cd8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2d5cd8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2d5cd8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2d5cd8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2d5cd8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2d5cd8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2d5cd8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2d5cd8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2d5cd8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2d5cd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2d5cd8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2d5cd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2d5cd8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2d5cd8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2d5cd8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2d5cd8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2d5cd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2d5cd8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2d5cd8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2d5cd8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2d5cd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2d5cd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1091</Words>
  <Characters>6662</Characters>
  <CharactersWithSpaces>7738</CharactersWithSpaces>
  <Paragraphs>1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29:00Z</dcterms:created>
  <dc:creator>Anders Musiat</dc:creator>
  <dc:description/>
  <dc:language>en-US</dc:language>
  <cp:lastModifiedBy>Anders Musiat</cp:lastModifiedBy>
  <dcterms:modified xsi:type="dcterms:W3CDTF">2011-05-24T11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