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d310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d310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d310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d310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d310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d310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d310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d310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d310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d310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d310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d310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d310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d310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d310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d310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d310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d31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d310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d310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d310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d31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d310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46</Words>
  <Characters>5164</Characters>
  <CharactersWithSpaces>599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