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IndbetalingModta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pning af OIO-schemaet Advi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pletterings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ankKont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Registering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DebiteringRe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Videresend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rup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Kontrols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AftaleLinjeOrganisati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sinform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Bankda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BetalingMet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PengeinstitutAftal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BBA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Bankda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AftalePengeinstitutAftal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taleBBA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Ku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ModtagerPosterin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eløb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eløb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kvivalentBeløb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Modtager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ta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S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onto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Bank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ankKontoIB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GiroFI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an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pecifikati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pec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Advisering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StruktureretInform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Faktura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OCRLinj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Komplet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ForSent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BetalingGensend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Typ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enlandskKont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RegisteringsnummerBank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enlandskKont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IBA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OplysningValutaKode 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hav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siterings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yndighe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Almindeli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Fælle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Inter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TransportUdlæ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Priorite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 (International Bank Account Number) er en international standard til at identificere et konto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en måde, hvorpå man kan identificere en kont i et pengeinstitut i EU eller i et af de andre vestlige la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. For danske bankkonti identificerer dette kontoen i kombination med bankens registereringsnummer. For udenlandske det fulde kontonummer som sammen med bankens BIC/SWIFT-kode identificerer kon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Oplysn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n valutaenhed (ISO-kode), som kunden har krav på/ønske om at få udbetalt sit tilgodehavende i - f.eks. US dollars eller Eur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,5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registeringsnummer (kun dansk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BIC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C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Identifier Code (BIC) alias SWIFT-kode ifølge ISO 9362. Består af enten 8 eller 11 teg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BB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inkl. registeringsnummer for den konto hvorfra penge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LinjeOrganis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i KMD's Linje Organisation System (LOS), som anvendes til at styre autoris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Pengeinstitut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-aftal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Gen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este frist for genfremsendelse. Det seneste tidspunkt, hvor en evt. restbetaling kan sendes tilbage til NemKonto og stadigvæk kan udbetales med samme udbetalingsdato som den oprindeligtt indsendte betaling. UTC-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nlandsk betaling (IBK) eller udenlandsk betaling (UB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ForSen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oprindeligt indsendte betaling var modtaget for sent i NemKonto (Ja=tru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ynd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s definition af typen af den myndighed, som har oprettet en 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dvisering (SWIFT tillader max 140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ial-identifikation som i SWIFT kaldes Clearing System Member ID. Anvendes hvis BICKode kun er hovedbanken og ikke fili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af variabel længde afhængig af nationale regler. Den er defineret som en string med forskelligt indhold afhængigt af typen (ClearingSystemMemberIdentificationChoice) i schemaet SWIFT_Common.xs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 kontoidentifikation - såkaldt BBAN. Beregnet felt: For danske bankkonti sammensat af BankKontoRegistreringsnummer og BankKontoNummer. For udenlandske bankkonti: Kun Bank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: NemKonto skal have beløbet i milli-kroner, dvs. 75,50 kr i dette element bliver til 75500 i NemKonto-formatet. Der skal altså ske en konverte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det beløb der skal udbetal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-id som er debitors betalingsreference. Ifølge specifikationen svarer det til DEB-feltet i Edifac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egen konto dvs. på SKB-kontoen hvorfra der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 for det 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iroFI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-kreditnummer eller giro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for en udbetaling. Skal gøre det muligt at identificere betalingen i det asynkrone retursv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omp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false hvis det er en NKS-komplet betaling (dvs. med alle detaljer om udbetaling), true hvis ikke-komplet (kun SE/CVR/CPR/P-nr er leveret). Ikke-komplet er typi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 NemKonto-format, som er 10 cifre for alle.  Dette kundenummer kan være CPR/CVR/SE/ProdEnhedNr. Hvis det ikke er CPR præfixes med to nul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. Indholder antallet af udbetalinger i den aktuelle liste af NemKonto-udbetalingsanmodninger sendt til NemKon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når listen af NemKonto-udbetalinger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liste af NemKonto-udbetalinger, som blev sendt samlet til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Kontrol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: NemKonto skal have beløbet i milli-kroner, dvs. 75,50 kr i dette element bliver til 75500 i NemKonto-formatet. Der skal altså ske en konverte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en sum af alle NemKontoUdbetalingBeløb i denne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hvis det er CVR (8 cifre), ProduktionEnhedNummer hvis det er en produktionsenhed (10 cifre). Hvilken af de to det drejer sig om angives i NemKontoUdbetalingModtagerID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-type for indhold i NemKontoUdbetalingModtagerID. Kan være CVR eller PNR (produktionsenhed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kvivalente beløbs valuta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 ud fra OCR-oplysninger. Sammensat af  OCRKortartkode, plustegn, OCRBetalingsidentifi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valuta der udbetales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Videres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betalingsmeddelselse blev afsendt til bogføringscentra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06ee1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06ee1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06ee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06ee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06ee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06ee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06ee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06ee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06ee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06ee1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06ee1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06ee1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06ee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06ee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06ee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06ee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06ee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06ee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06ee1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06ee1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06ee1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406ee1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406e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06ee1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06ee1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06ee1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406ee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406ee1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1</Pages>
  <Words>2392</Words>
  <Characters>14597</Characters>
  <CharactersWithSpaces>16956</CharactersWithSpaces>
  <Paragraphs>3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27:00Z</dcterms:created>
  <dc:creator>Anders Musiat</dc:creator>
  <dc:description/>
  <dc:language>en-US</dc:language>
  <cp:lastModifiedBy>Anders Musiat</cp:lastModifiedBy>
  <dcterms:modified xsi:type="dcterms:W3CDTF">2011-05-24T11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