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trækket fra DMI til DW skal desuden indeholde alle oplysninger på kunder, konti, fordringer, etc. der er delt mellem DMI og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16d7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16d7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16d7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16d7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16d7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16d7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16d7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16d7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16d7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16d7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16d7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16d7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16d7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16d7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16d7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16d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16d7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16d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16d7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16d7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16d7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16d7c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16d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16d7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16d7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16d7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16d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16d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4</Words>
  <Characters>2772</Characters>
  <CharactersWithSpaces>322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7:00Z</dcterms:created>
  <dc:creator>Anders Musiat</dc:creator>
  <dc:description/>
  <dc:language>en-US</dc:language>
  <cp:lastModifiedBy>Anders Musiat</cp:lastModifiedBy>
  <dcterms:modified xsi:type="dcterms:W3CDTF">2011-05-24T1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