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 og om der må modregnes med en specifik myndighedsudbetalingstype og peri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 forespørgsel fra BFY skal der i svaret medsendes oplysninger om saldoen på de fordringer, som der må modregnes til. Det skal endvidere være muligt, at sende en oplysning om en procent, som BFY skal anvende i forbindelse med modregning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myndigheds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myndighedsudbetaling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aktuelle beløb på fordringer, der må modregnes for den specifikke myndighedsudbetaling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42e1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42e1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42e1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42e1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42e1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42e1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42e1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42e1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42e1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42e1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42e1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42e1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42e1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42e1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42e1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42e1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42e1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42e1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42e1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42e1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42e1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942e1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942e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42e1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42e1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42e1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942e1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942e1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989</Words>
  <Characters>12133</Characters>
  <CharactersWithSpaces>14094</CharactersWithSpaces>
  <Paragraphs>2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6:00Z</dcterms:created>
  <dc:creator>Anders Musiat</dc:creator>
  <dc:description/>
  <dc:language>en-US</dc:language>
  <cp:lastModifiedBy>Anders Musiat</cp:lastModifiedBy>
  <dcterms:modified xsi:type="dcterms:W3CDTF">2011-05-24T11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