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e129c7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e129c7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e129c7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e129c7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e129c7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e129c7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e129c7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e129c7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e129c7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e129c7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e129c7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e129c7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e129c7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e129c7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e129c7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e129c7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e129c7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e129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e129c7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e129c7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e129c7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e129c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e129c7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29</Words>
  <Characters>3232</Characters>
  <CharactersWithSpaces>3754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