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70657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70657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70657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70657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70657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70657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70657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70657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70657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70657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70657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70657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70657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70657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70657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70657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70657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70657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70657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70657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70657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7065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70657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93</Words>
  <Characters>2399</Characters>
  <CharactersWithSpaces>278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8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