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ervation tildeles et nummer i reservationsrækkefølgen i sekventiel 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reservation tildeles et nummer i S-reservationsrækkefølgen i sekventiel 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S-betalingsevne påvirkes af ændringer i kundens indkomst. Kundens S-indeholdelsesbeløb og procent genberegnes derfor løb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S-betalingsevne måles i kroner per periode, hvor perioden er den samme som for kundens betalingsevn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kan være beregnet efter den skematiske model eller efter kundens bud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ns betalingsevne er 0 kr. per måned, hvis betalingsevnen er mindre end en vis parameterstyret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KundeId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Res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betalingEvneReserv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BetalingEvn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KundeId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Red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Afdra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Årsindkom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regnetAIndkom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om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PerÅr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regningGrundl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ingGrundl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ingGrund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EvneSpecifik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Spec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Specifikatio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SpecifikationVærdi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Specifikation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SpecifikationVærdi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Res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erv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Udny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BetalingEvn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BetalingEvn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BetalingEvn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LønIndeholdels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ønIndehold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ønIndehold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Bereg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BetalingEvneRes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ønIndeholdels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ønIndeholdelseIkkeUdnytte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IkkeUdnytt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IkkeUdnytte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pecifikationVærdi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BeregningGrundl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Grundl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Grund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Specifik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Værdi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LønIndProcen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betalingsevnen efter budgetmodellen er høj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hvor kundens indkomstoplysninger stamm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Indkomst (måned og år eller periode, hvis udbetalingen ikke er måned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årsopgørelse (år og opgørelsenummer) og/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danske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kematisk mo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udgetmo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684e28"/>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684e28"/>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684e28"/>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684e28"/>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684e28"/>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684e28"/>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684e28"/>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684e28"/>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684e28"/>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684e28"/>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684e28"/>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684e28"/>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684e28"/>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684e28"/>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684e28"/>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684e28"/>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684e28"/>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684e28"/>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684e28"/>
    <w:rPr>
      <w:rFonts w:ascii="Arial" w:hAnsi="Arial" w:cs="Arial"/>
      <w:b/>
      <w:sz w:val="30"/>
    </w:rPr>
  </w:style>
  <w:style w:type="character" w:styleId="Overskrift211pktTegn" w:customStyle="1">
    <w:name w:val="Overskrift 2 + 11 pkt Tegn"/>
    <w:basedOn w:val="DefaultParagraphFont"/>
    <w:link w:val="Overskrift211pkt"/>
    <w:qFormat/>
    <w:rsid w:val="00684e28"/>
    <w:rPr>
      <w:rFonts w:ascii="Arial" w:hAnsi="Arial" w:cs="Arial"/>
      <w:b/>
    </w:rPr>
  </w:style>
  <w:style w:type="character" w:styleId="Normal11Tegn" w:customStyle="1">
    <w:name w:val="Normal + 11 Tegn"/>
    <w:basedOn w:val="DefaultParagraphFont"/>
    <w:link w:val="Normal11"/>
    <w:qFormat/>
    <w:rsid w:val="00684e28"/>
    <w:rPr>
      <w:rFonts w:ascii="Times New Roman" w:hAnsi="Times New Roman" w:cs="Times New Roman"/>
    </w:rPr>
  </w:style>
  <w:style w:type="character" w:styleId="SidehovedTegn" w:customStyle="1">
    <w:name w:val="Sidehoved Tegn"/>
    <w:basedOn w:val="DefaultParagraphFont"/>
    <w:link w:val="Header"/>
    <w:uiPriority w:val="99"/>
    <w:qFormat/>
    <w:rsid w:val="00684e28"/>
    <w:rPr/>
  </w:style>
  <w:style w:type="character" w:styleId="SidefodTegn" w:customStyle="1">
    <w:name w:val="Sidefod Tegn"/>
    <w:basedOn w:val="DefaultParagraphFont"/>
    <w:link w:val="Footer"/>
    <w:uiPriority w:val="99"/>
    <w:qFormat/>
    <w:rsid w:val="00684e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684e28"/>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684e28"/>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684e28"/>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684e28"/>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684e28"/>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3937</Words>
  <Characters>24021</Characters>
  <CharactersWithSpaces>27903</CharactersWithSpaces>
  <Paragraphs>5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55:00Z</dcterms:created>
  <dc:creator>Lasse Steven Levarett Buck</dc:creator>
  <dc:description/>
  <dc:language>en-US</dc:language>
  <cp:lastModifiedBy>Lasse Steven Levarett Buck</cp:lastModifiedBy>
  <dcterms:modified xsi:type="dcterms:W3CDTF">2011-05-24T11: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