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AsynkronBook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ooker en opgave til en sagsbehand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servicen når der er behov for en sagsbehandlers afgørels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booker den ønskede opgavetype og returnerer et Opgave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r fra DMI til EFI vil blive beskrevet i bilag til denne service. For hver hændelse er opgavetypen specific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kal udfylde følgende felter: EFIRessourceOpgav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opgave typen gør at DMI indeholder information som er relevant for den enkelte opgave type, sendes disse m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relevante felter 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(Hvis det er kritisk for DMI opgave udførsel i forbindelse med modregning, ikke i forhold til EFI frist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 (Bruges hvis DMI har et tillægsfelt der beriger opgavebeskrivelse, se bilag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Book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RessourceOpgav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DomæneNøgl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VenteDa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Fr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LinkPara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riorit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RessourcTræ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verbook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pr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porSkabelon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hæn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restbeløb i den inddra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omregnet til danske kr.  Det er FordringBeløb fratrukket alle typer af korrektioner og indbetalinger - altså saldo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tilføje yderligere beskrivelse til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dette felt appendes til opgavetypebeskrivelsen når sagsbehandler ser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Domæn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identifikation i kaldesystem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F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fristen som er defineret på opgavetyp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fineret som antal dage fra dags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tiden som er defineret på opgavetyp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en defineres i antal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medarbejder der har oprettet opgaven. Medarbejderens W-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verbook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overbooking er tilla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det antal point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prioriteten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RessourcTræ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 konkrete og ledige ressourcer som skal anvendes til at opfylde ressourcekravet på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, der identificerer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antallet af ventedage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koden for mynd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Kommu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Skattec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Politikred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Retskred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Skift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unalt ligningsfælles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Ligningsc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Skatteankenævnssekretari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Skattesamarbej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Grænsegængerc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Grænsegængersekretari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Offentlig statslig 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35c9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35c9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35c9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35c9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35c9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35c9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35c9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35c9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35c9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35c9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35c9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35c9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35c9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35c9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35c9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35c9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35c9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35c9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35c9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35c9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35c9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35c9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35c9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35c9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35c9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35c9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35c9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35c9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680</Words>
  <Characters>10248</Characters>
  <CharactersWithSpaces>11905</CharactersWithSpaces>
  <Paragraphs>2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37:00Z</dcterms:created>
  <dc:creator>Lasse Steven Levarett Buck</dc:creator>
  <dc:description/>
  <dc:language>en-US</dc:language>
  <cp:lastModifiedBy>Lasse Steven Levarett Buck</cp:lastModifiedBy>
  <dcterms:modified xsi:type="dcterms:W3CDTF">2011-05-24T11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