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Status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ventetIndbetaling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EFIInd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imuleretRent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ventetIndbetalingSi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ventetIndbetalingSiRente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ndbetalingRækkefølg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ForventetIndbetalingDækBl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ForventetIndbetalingDækBl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EFIInd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54ec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54ec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54ec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54ec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54ec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54ec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54ec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54ec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54ec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54ec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54ec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54ec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54ec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54ec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54ec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54ec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54ec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54ec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54ec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54ec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54ec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54ec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54ec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54ec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54ec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54ec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54ec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54ec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032</Words>
  <Characters>12396</Characters>
  <CharactersWithSpaces>14400</CharactersWithSpaces>
  <Paragraphs>2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49:00Z</dcterms:created>
  <dc:creator>Lasse Steven Levarett Buck</dc:creator>
  <dc:description/>
  <dc:language>en-US</dc:language>
  <cp:lastModifiedBy>Lasse Steven Levarett Buck</cp:lastModifiedBy>
  <dcterms:modified xsi:type="dcterms:W3CDTF">2011-05-24T11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