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startsaldo og transaktioner på kundens konto for et specificeret tidsinterv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Konto/Kundestop som er aktuelle på søgning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UdbetalingStop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BFY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D: Tilbagefør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I: Uretmæssigt tilba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D: Uretmæssigt inddre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OS: For sen udbetaling af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M: For sen udbetaling af negativ moms (21 dags reg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om kunden har kendt, ukendt adresse eller adresse på kommunekonto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UKAD: in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ADI: 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UKAD: u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607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607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607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607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607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607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607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607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607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607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607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607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60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607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607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607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2607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260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607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607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607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260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260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325</Words>
  <Characters>26386</Characters>
  <CharactersWithSpaces>30650</CharactersWithSpaces>
  <Paragraphs>6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2:00Z</dcterms:created>
  <dc:creator>Lasse Steven Levarett Buck</dc:creator>
  <dc:description/>
  <dc:language>en-US</dc:language>
  <cp:lastModifiedBy>Lasse Steven Levarett Buck</cp:lastModifiedBy>
  <dcterms:modified xsi:type="dcterms:W3CDTF">2011-05-24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