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talingsordning er misligholdt når betalingsfristen for en given rate ikke bliver overholdt og ryk for rate evt. er gen-nemført uden succ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1254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1254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1254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1254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1254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1254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1254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1254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1254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1254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1254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1254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1254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1254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1254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1254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1254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1254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1254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1254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1254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1254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1254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1254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1254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1254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1254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1254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57</Words>
  <Characters>7060</Characters>
  <CharactersWithSpaces>8201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5:00Z</dcterms:created>
  <dc:creator>Lasse Steven Levarett Buck</dc:creator>
  <dc:description/>
  <dc:language>en-US</dc:language>
  <cp:lastModifiedBy>Lasse Steven Levarett Buck</cp:lastModifiedBy>
  <dcterms:modified xsi:type="dcterms:W3CDTF">2011-05-24T11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