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n i forbindelse med kaldet til DMIForventetIndbetalingOpret angive, at der ønskes en hændelse, når den givne ForventetIndbetalingNøgle bliver brugt til en indbetaling. Denne hændelse opfylder dette behov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først sendes når indbetalingen er dækket fuldt ud manuelt eller automatisk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ForventetIn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03b8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03b8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03b8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03b8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03b8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03b8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03b8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03b8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03b8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03b8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03b8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03b8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03b8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03b8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03b8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03b8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03b8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03b8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03b8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03b8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03b8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03b8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03b8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03b8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03b8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03b8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03b8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03b8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12</Words>
  <Characters>2517</Characters>
  <CharactersWithSpaces>2924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56:00Z</dcterms:created>
  <dc:creator>Lasse Steven Levarett Buck</dc:creator>
  <dc:description/>
  <dc:language>en-US</dc:language>
  <cp:lastModifiedBy>Lasse Steven Levarett Buck</cp:lastModifiedBy>
  <dcterms:modified xsi:type="dcterms:W3CDTF">2011-05-24T11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