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Lis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KundeList lister kunder som er eller har været til inddrivelse, opkrævning eller modregn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liste kunde på følgende måd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Kunder som har fordringer indsendt af en given fordringshaver og hvor saldo er forskellig fra nu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Alle kunder der er klare til arkivering (deres fordringssaldo har været 0 i x dag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ervicen kaldes og der kommer over X antal svar, så må kalder indsnævre DMIFordringModtagelseDatoStart og DMIFordringModtagelseDatoSlut til en mindre periode og kalde ige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InaktivDa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Perio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lu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Modreg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Opkræv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Indd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ald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tatus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Statu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Hav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Fordr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Rest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Rest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FordringRest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InddrivelseEllerOpkrævning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Statu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InaktivDa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undeList. Valideringen foretages i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Fordring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haver ikke fin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system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Ukendt system fejl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ikke tilgæng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Service ikke tilgængelig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ensering ikke mu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løbne renter og påhæftede gebyrer bliver oprettet som deres egne fordringer med reference til den oprindelige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 RIMford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til kommunikation mellem EFI og 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restbeløb i den inddra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omregnet til danske kr.  Det er FordringBeløb fratrukket alle typer af korrektioner og indbetalinger - altså saldo dags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 på max. 3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beregnet af DMI. Det er alle kontoens FordringBeløb fratrukket alle typer af korrektioner og indbetalinger - altså saldo dags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aktiv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ntal dage hvor en kunde har været inaktiv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Indd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Opkræv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ønskes opkrævni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a51f9d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a51f9d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a51f9d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a51f9d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a51f9d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a51f9d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a51f9d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a51f9d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a51f9d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a51f9d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a51f9d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a51f9d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a51f9d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a51f9d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a51f9d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a51f9d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a51f9d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a51f9d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a51f9d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a51f9d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a51f9d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a51f9d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a51f9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a51f9d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a51f9d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a51f9d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a51f9d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a51f9d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814</Words>
  <Characters>4967</Characters>
  <CharactersWithSpaces>5770</CharactersWithSpaces>
  <Paragraphs>11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53:00Z</dcterms:created>
  <dc:creator>Lasse Steven Levarett Buck</dc:creator>
  <dc:description/>
  <dc:language>en-US</dc:language>
  <cp:lastModifiedBy>Lasse Steven Levarett Buck</cp:lastModifiedBy>
  <dcterms:modified xsi:type="dcterms:W3CDTF">2011-05-24T11:5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