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ÅrsagKo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Stat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EFI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Adress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RateÅrs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År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Års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StatÅ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In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Rest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BetalingOrd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dannes til brug for sagsbehandlers oprettelse af betaling via BS. Dannes med EFI kald til DMI indeholdende kundens reg.nr og konto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AFDR: Frivillig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restbeløb i den inddra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omregnet til danske kr.  Det er FordringBeløb fratrukket alle typer af korrektioner og indbetalinger - altså saldo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707a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707a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707a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707a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707a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707a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707a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707a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707a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707a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707a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707a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707a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707a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707a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707a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707a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707a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707a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707a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707a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707ad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707a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707a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707a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707a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707a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707a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319</Words>
  <Characters>20248</Characters>
  <CharactersWithSpaces>23520</CharactersWithSpaces>
  <Paragraphs>4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43:00Z</dcterms:created>
  <dc:creator>Lasse Steven Levarett Buck</dc:creator>
  <dc:description/>
  <dc:language>en-US</dc:language>
  <cp:lastModifiedBy>Lasse Steven Levarett Buck</cp:lastModifiedBy>
  <dcterms:modified xsi:type="dcterms:W3CDTF">2011-05-24T11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