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vil være muligt at udligne/dække relevante kredit beløb ved dannelsen herunder restbeløb på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i den udbetalen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805b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805b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805b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805b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805b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805b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805b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805b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805b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805b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805b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805b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805b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805b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805b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805b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805b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805b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805b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805b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805b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805b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805b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805b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805b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805b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805b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805b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567</Words>
  <Characters>15665</Characters>
  <CharactersWithSpaces>18196</CharactersWithSpaces>
  <Paragraphs>3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3:00Z</dcterms:created>
  <dc:creator>Lasse Steven Levarett Buck</dc:creator>
  <dc:description/>
  <dc:language>en-US</dc:language>
  <cp:lastModifiedBy>Lasse Steven Levarett Buck</cp:lastModifiedBy>
  <dcterms:modified xsi:type="dcterms:W3CDTF">2011-05-24T11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