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- antal rater samt frekvens (f.eks.: 10 rater betales per måned uden hensyn til betalingsevne. Resultat: ratens størrelse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samtlige afdrag og renter i afdragsperioden. Det er op til modtagersystemet (EFI) at sortere i data for både selvbetjeningssystemet og sagsbehandler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beløb i indbetalingens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d088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d088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d088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d088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d088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d088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d088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d088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d088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d088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d088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d088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d088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d088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d088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d088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d088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d088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d088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d088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d088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d088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d088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d088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d088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d088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d088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d088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632</Words>
  <Characters>16059</Characters>
  <CharactersWithSpaces>18654</CharactersWithSpaces>
  <Paragraphs>3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2:00Z</dcterms:created>
  <dc:creator>Lasse Steven Levarett Buck</dc:creator>
  <dc:description/>
  <dc:language>en-US</dc:language>
  <cp:lastModifiedBy>Lasse Steven Levarett Buck</cp:lastModifiedBy>
  <dcterms:modified xsi:type="dcterms:W3CDTF">2011-05-24T11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