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hæftelsesforhold for alle fordringer angivet i in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t er mindre en 100, bergrænses  hæftelsen til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værdier for HæftelseModregningStop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defineret årsag til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hæftels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b28b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b28b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b28b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b28b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b28b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b28b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b28b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b28b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b28b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b28b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b28b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b28b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b28b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b28b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b28b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b28b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b28b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b28b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b28b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b28b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b28b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b28b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b28b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b28b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b28b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b28b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b28b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b28b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959</Words>
  <Characters>24153</Characters>
  <CharactersWithSpaces>28056</CharactersWithSpaces>
  <Paragraphs>5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0:00Z</dcterms:created>
  <dc:creator>Lasse Steven Levarett Buck</dc:creator>
  <dc:description/>
  <dc:language>en-US</dc:language>
  <cp:lastModifiedBy>Lasse Steven Levarett Buck</cp:lastModifiedBy>
  <dcterms:modified xsi:type="dcterms:W3CDTF">2011-05-24T11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