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559"/>
        <w:gridCol w:w="1276"/>
        <w:gridCol w:w="1134"/>
        <w:gridCol w:w="1701"/>
        <w:gridCol w:w="1701"/>
        <w:gridCol w:w="1841"/>
      </w:tblGrid>
      <w:tr>
        <w:trPr>
          <w:trHeight w:val="113" w:hRule="exact"/>
        </w:trPr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kan nås via en system-til-system-grænseflade sendes udlignings eller afregningsoplysningerne via denne grænseflade. Hvis ikke, sender denne service afregningsoplysningerne men ikke udligningsoplysninger i et bre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5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il er = med FordringHaverAfregningsdato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b0d7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b0d7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b0d7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b0d7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b0d7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b0d7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b0d7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b0d7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b0d7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b0d7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b0d7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b0d7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b0d7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b0d7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b0d7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b0d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b0d7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b0d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b0d7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b0d7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b0d7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b0d7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b0d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b0d7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b0d7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b0d7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b0d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b0d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73</Words>
  <Characters>12651</Characters>
  <CharactersWithSpaces>14695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7:00Z</dcterms:created>
  <dc:creator>Lasse Steven Levarett Buck</dc:creator>
  <dc:description/>
  <dc:language>en-US</dc:language>
  <cp:lastModifiedBy>Lasse Steven Levarett Buck</cp:lastModifiedBy>
  <dcterms:modified xsi:type="dcterms:W3CDTF">2011-05-24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