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745737302"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689527960"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258730627"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816132907"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518155391"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35624683"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