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vervåger hæftelsesforældelse for inddrivelses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f6ab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f6ab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f6ab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f6ab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f6ab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f6ab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f6ab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f6ab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f6ab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f6ab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f6ab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f6ab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f6ab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f6ab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f6ab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f6a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f6ab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f6a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f6ab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f6ab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f6ab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f6ab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f6a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f6ab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f6ab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f6ab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f6ab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f6ab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72</Words>
  <Characters>6291</Characters>
  <CharactersWithSpaces>6567</CharactersWithSpaces>
  <Paragraphs>59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7:00Z</dcterms:created>
  <dc:creator>Anders Musiat</dc:creator>
  <dc:description/>
  <dc:language>en-US</dc:language>
  <cp:lastModifiedBy>Anders Musiat</cp:lastModifiedBy>
  <dcterms:modified xsi:type="dcterms:W3CDTF">2011-05-17T0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