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OrdningForslagBeregn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7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2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beregner et forslag til en betalingsordning i DMI og returnerer resultat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ingen kan foretages ud fra de valgte fordringers saldo eller et af sagsbehandleren valgt beløb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kaldes ud fra følgende input fra sagsbehandler eller automatiseret inddrivels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n betalingsordningstype (frivillig, ?? tages fra begrebsmodelle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:- antal rater samt frekvens (f.eks.: 10 rater betales per måned uden hensyn til betalingsevne. Resultat: ratens størrelse beregnes så det valgte beløb inkl. renter og gebyr er indfrie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:- størrelsen på hver rate samt frekvens (f.eks.: Ud fra kundens betalingsevne vælger sagsbehandler beløb og frekvens. . Resultat: antallet af rater beregnes så det valgte beløb inkl. renter og gebyr er indfrie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- en liste af specificerede rater med tilhørende betalingsfrist. (f.eks.: Sagsbehandleren vælger et antal SRB og beløb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størrelsen på hver rate, antal rater samt frekvens (f.eks.: Sagsbehandleren vælger størrelse af raten, antal rater og frekvens. Ordningen skal vurderes igen senere.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: SRB for sidste rate samt frekvens (f.eks.: Den sidste rate skal betales før forfald af ny fordring og skal betales ud fra frekvensen - benyttes f.eks. ved moms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rtil kommer en liste af fordringer og en startdato samt muligvis en dækningsrækkefølge samt muligvis saldo der omfattes af ordning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ingsrækkefølgen står som optionel idet sagsbehandler kan benytte løsningens rangord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fordringer kan dækkes i rangorden, men kan inden for rangorden også deles ud med en procentdel eller et beløb af en indbetalin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terfølgende beskrivelse hører til under Overordnet funktionalitet: placeret her  på grund af pladsproblem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"Struktur" ignoreres ved valg af C-RatebeløbOgBetalingsFristListe samt D-RateBeløbAntalRaterOgFrekven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ultatet er et forslag til en betalingsordning med en rateplan, der inkluderer tilskrevne renter i perioden. Dette output kan så anvendes til at ændre i et input til endnu et kald af denne service indtil den ønskede betalingsordning opnå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ventuelle gebyrer tilskrevet af DMI i forbindelse med betalingsordningen skal også fremgå af forslaget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ForslagBeregn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CVR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unde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riftForm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nkeltmandVirksomhedEj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Star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talingOrdningBeløb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BeløbDKK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DækPriori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OrdningAndel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rocentAndel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etalingOrdningDækProcen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DækningRækkefølgeBeløb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etalingOrdningDæk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etalingOrdningDækBeløbDKK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ateOgFrekvens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-AntalRaterOgFrekvens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AntalRat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frekven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-RateBeløbOgFrekvens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OrdningRateBeløb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talingOrdningRateBeløbDKK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frekven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-SidsteRateSRBOgFrekvens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SidsteRateSR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frekven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-RateBeløbAntalRaterOgFrekvens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OrdningRateBeløb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talingOrdningRateBeløbDKK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AntalRat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frekven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C-RatebeløbOgBetalingsFrist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ateBetalingFrist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talingOrdningOpretRateIndeks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OrdningRateBeløb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BetalingOrdningRateBeløbDKK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SRB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ForslagBeregn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ordningforsla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unde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nkeltmandVirksomhedEj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Sta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Ratefrekven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OrdningBeløb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talingOrdningBeløbDKK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atePlan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atePlan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OrdningRateBeløb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BetalingOrdningRateBeløbDKK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SRB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imuleretInddrivelseRenteBeløb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imuleretInddrivelseRente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SimuleretInddrivelseRenteBlbDKK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imuleretInddrivelsesrente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imuleretInddrivelsesren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HovedFordr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imuleretInddrivelseRentePeriodeFra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imuleretInddrivelseRentePeriodeTil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Fradragsr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fledtOmkosning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fledtOmkostn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fledtOmkostningBeløb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fledtOmkostning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fledtOmkostningBeløbDKK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Fordr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talingOrdningDækPriori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OrdningAndel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rocentAndel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etalingOrdningDækProcen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DækningRækkefølgeBeløb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etalingOrdningDæk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etalingOrdningDækBeløbDKK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kkeDækkedeFordring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Fordr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DækningBeløb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Dækning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FordringDækningBeløbDKK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BetalingOrdningForslagBeregn. Valideringen foretages i DMI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 ikke find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ntal rater skal være større end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antal rater skal være større end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BetalingOrdning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6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BetalingOrdningType ikke find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Medium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returnerer samtlige afdrag og renter i afdragsperioden. Det er op til modtagersystemet (EFI) at sortere i data for både selvbetjeningssystemet og sagsbehandlersystem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kompenserende transaktioner for denne servic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ca. 10000 gange i døgnet. Forudsætning: 3000+2000 automatisk kald og 2000+1000 manuelle, der kalder to gang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fledtOmkost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edtOmkostning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fledtOmkostningBeløbDKK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BeløbDKK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BeløbDKK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ækningRækkefølg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DækBeløbDKK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Dæk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Dækning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Dækning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nkeltmandVirksomhedEjer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muleretInddrivelseRen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imuleretInddrivelseRenteBlbDKK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edtOmkost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kostnings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edtOmkost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kostningsbeløbet omregnet til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AntalRat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rater, som aftalen består af. Det kan automatisk beregnes ud fra fordringsbeløbet, som er genstand for indsatsen, og rate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en indrapportered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udenlandsk valuta af indbetalingen (raten), der skal anvendes på den pågældende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danske kroner af indbetalingen (raten), der skal anvendes på den pågældende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Priori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rækkefølge en indbetaling skal dække fordringer 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nummer 1-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And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procent af indbetalingen (raten), der skal anvendes på den pågældende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retRateIndek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rteringsindeks for rate (transitiv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den indrapporterede valuta.  Den sidste rate er ikke nødvendigvis identisk med de første rater, men vil være det resterende beløb der skal betales (mindre end de øvrige ratebeløb) i den indrapporterede valuta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 i danske kroner  Den sidste rate er ikke nødvendigvis identisk med de første rater, men vil være det resterende beløb der skal betales (mindre end de øvrige ratebeløb)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en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mellem to rat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  Daglig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 Ugentlig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 Månedlig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 Kvartalsvi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idsteRateSR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ates ønskede SRB. Anvendes f.eks. hvis der stilles krav om, at fordring skal være betalt inden ny periode forfal-der - f.eks. inden næste momsperiode er forfal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betalingsordningen gælder fra = SRB for 1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RIAFDR, TVUAFDR, TVAFPRO, KULANCE, BOGÆLSA, BOEFGSA, BOKONKS, BOFRIAK, BOTVAKK, SBFRAD, SBTVAD, SBTVAP, SBKULA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betalingsord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AFDR: Frivillig betalingsord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UAFDR: Tvungen betalingsord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FPRO: Tvungen betalingsordning - betaling under prote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LANCE: Kulanceaftale (administrativ aftal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ÆLSA: Bobehandling - Gældsaneringssa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FGSA: Bobehandling - Eftergivelsessa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KONKS: Bobehandling - Konkurssa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FRIAK: Bobehandling - Frivilligakkor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TVAKK: Bobehandling - Tvangsakkor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FRAD: Særskilt betalingsordning - Frivill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D: Særskilt betalingsordning  - Tvunge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P: Særskilt betalingsordning  - Tvungen - betaling under prote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KULA: Særskilt betalingsordning  - Kulanceaftale (administrativ aftal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Dæk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ingsbeløb i indbetalingens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Dæk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DækningBeløb omregnet til danske kron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et som fordringen er dækket med, dvs. hvis fordringen er på 1000 kr. og indbetalingen er på 500 kr., så er FordringDækningBeløb 500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 RIMfordrin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nyttes til kommunikation mellem EFI og  DMI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Fradrags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fordring er fradragsberettiget og skal indberettes til RK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>RI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>U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regnede simulerede inddrivelsesrentebeløb i udenlandsk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Bl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regnede simulerede inddrivelsesrentebeløb i 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Fra er startdatoen den simulerede inddrivelsesrente er beregnet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Til er slutdatoen den simulerede inddrivelsesrente er beregnet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Forslag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Forslag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Forslag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Forslag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6f4c61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6f4c61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6f4c61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6f4c61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6f4c61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6f4c61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6f4c61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6f4c61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6f4c61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6f4c61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6f4c61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6f4c61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6f4c61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6f4c61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6f4c61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6f4c61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6f4c61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6f4c61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6f4c61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6f4c61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6f4c61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6f4c61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6f4c6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6f4c61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6f4c61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6f4c61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6f4c61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6f4c61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2</Pages>
  <Words>2569</Words>
  <Characters>15672</Characters>
  <CharactersWithSpaces>18205</CharactersWithSpaces>
  <Paragraphs>36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08:12:00Z</dcterms:created>
  <dc:creator>Anders Musiat</dc:creator>
  <dc:description/>
  <dc:language>en-US</dc:language>
  <cp:lastModifiedBy>Anders Musiat</cp:lastModifiedBy>
  <dcterms:modified xsi:type="dcterms:W3CDTF">2011-05-17T08:1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