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 eller transportrettighedshaverID i forvejen er det en æn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i forvejen er det en æn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Rent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RegelNummerogSats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: Udenlandsk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E: Udenlandsk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 samtidig med oplysning om intern modregning eller om afregning skal følge fordringshaverens primære ønske om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43b8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43b8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43b8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43b8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43b8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43b8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43b8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43b8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43b8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43b8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43b8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43b8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43b8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43b8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43b8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43b8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43b8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43b8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43b8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43b8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43b8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43b8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43b8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43b8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43b8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43b8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43b8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43b8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5</Pages>
  <Words>3248</Words>
  <Characters>19815</Characters>
  <CharactersWithSpaces>23017</CharactersWithSpaces>
  <Paragraphs>4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9:00Z</dcterms:created>
  <dc:creator>Anders Musiat</dc:creator>
  <dc:description/>
  <dc:language>en-US</dc:language>
  <cp:lastModifiedBy>Anders Musiat</cp:lastModifiedBy>
  <dcterms:modified xsi:type="dcterms:W3CDTF">2011-05-17T08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