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talingsordning er misligholdt når betalingsfristen for en given rate ikke bliver overholdt og ryk for rate evt. er gen-nemført uden succ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EFI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Rat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 Valideringen foretages i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servicen er asynkron vil valideringerne ikke medføre retursvar i servic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I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ID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EFIIndsatsI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EFIIndsatsID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6146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6146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6146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6146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6146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6146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6146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6146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6146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6146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6146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6146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6146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6146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6146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6146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6146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6146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6146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6146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6146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61467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6146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6146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6146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6146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6146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6146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1157</Words>
  <Characters>7060</Characters>
  <CharactersWithSpaces>8201</CharactersWithSpaces>
  <Paragraphs>1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33:00Z</dcterms:created>
  <dc:creator>Anders Musiat</dc:creator>
  <dc:description/>
  <dc:language>en-US</dc:language>
  <cp:lastModifiedBy>Anders Musiat</cp:lastModifiedBy>
  <dcterms:modified xsi:type="dcterms:W3CDTF">2011-05-17T08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