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Ænd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Ændr har ansvaret for at ændre en betalingsordning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ændrer en igangværende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t er tilladt at ændre det fremsendte (f.eks. en konkret RateID), vil eksisterende post i DMI blive overskrevet med alle de fremsendte værd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allerede eksisterende RateID ikke er med ved kald af DMIBetalingOrdningID vil den forblive u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man at 'slette' en RateID gøres det ved at ændre status til 'In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Ændr foretager ingen beregninger, men anvendes alene til at gemme/opdatere data på en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ForslagBeregn kan anvendes såfremt der er behov for f.eks. beregning af ra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ændrer en betalingsordning for en kunde i EFI, dvs. den kunde i EFI hvor det er valgt at kunden må få en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 kan inklude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kunden hæfter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fordringer. Typisk er det et kundeønske at få overført opkrævningsfordringer til RIM, så de kan indgå i en samlet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LAG: Denne service kan ikke vedligeholde kontooplysninger for den alternative indbetaler på nær navnet. Men der kan angives nye kundeoplysninger, hvis det viser sig at det er en anden person/virksomhed, der skal sættes på som alternativ indbeta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følg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føje/fjerne fordringer i betalingsordn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rateplan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meld/tilmeld PB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til egenskaber, f.eks. påmind kunder eller udsend 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forsendelsesadresse til giro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indbetaler og angivelse af hvem, der skal have udbetalt et evt overskydende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en BetalingOrdningRateID, er det en ny rate og så tildeler DMI rateId'et. Ellers overskrives den specifikke rateId med de fremsendte oplysninger. En rate slettes ved at sætte BetalingOrdningRateStatusKode til annull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0,- kr og sætte BetalingsOrdningRateStatusKode til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StatusÅrsagK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Adress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Års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ækningRækkefølg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Ændr.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BetalingOrd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BetalingOrdn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BetalingOrdningTyp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ate allerede er anv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Rat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å rate ændres? (kan f.eks. ikke ændres hvis den allerede er                 taget i anv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Validering af øvrige kod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fmelding af PBS skal feltet ikke udfyldes når denne service ka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kompenserende transaktioner for denne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3000 gange i døgnet. Forudsætning: 2000 automatisk kald og 1000 manue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Registrerin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 SBFRAD, SBTVAD, SBTVAP, SBKULA</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e308b9"/>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e308b9"/>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e308b9"/>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e308b9"/>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e308b9"/>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e308b9"/>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e308b9"/>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e308b9"/>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e308b9"/>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e308b9"/>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e308b9"/>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e308b9"/>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e308b9"/>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e308b9"/>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e308b9"/>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e308b9"/>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e308b9"/>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e308b9"/>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e308b9"/>
    <w:rPr>
      <w:rFonts w:ascii="Arial" w:hAnsi="Arial" w:cs="Arial"/>
      <w:b/>
      <w:sz w:val="30"/>
    </w:rPr>
  </w:style>
  <w:style w:type="character" w:styleId="Overskrift211pktTegn" w:customStyle="1">
    <w:name w:val="Overskrift 2 + 11 pkt Tegn"/>
    <w:basedOn w:val="DefaultParagraphFont"/>
    <w:link w:val="Overskrift211pkt"/>
    <w:qFormat/>
    <w:rsid w:val="00e308b9"/>
    <w:rPr>
      <w:rFonts w:ascii="Arial" w:hAnsi="Arial" w:cs="Arial"/>
      <w:b/>
    </w:rPr>
  </w:style>
  <w:style w:type="character" w:styleId="Normal11Tegn" w:customStyle="1">
    <w:name w:val="Normal + 11 Tegn"/>
    <w:basedOn w:val="DefaultParagraphFont"/>
    <w:link w:val="Normal11"/>
    <w:qFormat/>
    <w:rsid w:val="00e308b9"/>
    <w:rPr>
      <w:rFonts w:ascii="Times New Roman" w:hAnsi="Times New Roman" w:cs="Times New Roman"/>
    </w:rPr>
  </w:style>
  <w:style w:type="character" w:styleId="SidehovedTegn" w:customStyle="1">
    <w:name w:val="Sidehoved Tegn"/>
    <w:basedOn w:val="DefaultParagraphFont"/>
    <w:link w:val="Header"/>
    <w:uiPriority w:val="99"/>
    <w:qFormat/>
    <w:rsid w:val="00e308b9"/>
    <w:rPr/>
  </w:style>
  <w:style w:type="character" w:styleId="SidefodTegn" w:customStyle="1">
    <w:name w:val="Sidefod Tegn"/>
    <w:basedOn w:val="DefaultParagraphFont"/>
    <w:link w:val="Footer"/>
    <w:uiPriority w:val="99"/>
    <w:qFormat/>
    <w:rsid w:val="00e308b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e308b9"/>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e308b9"/>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e308b9"/>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e308b9"/>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e308b9"/>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4</Pages>
  <Words>3224</Words>
  <Characters>19669</Characters>
  <CharactersWithSpaces>22848</CharactersWithSpaces>
  <Paragraphs>45</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8:13:00Z</dcterms:created>
  <dc:creator>Anders Musiat</dc:creator>
  <dc:description/>
  <dc:language>en-US</dc:language>
  <cp:lastModifiedBy>Anders Musiat</cp:lastModifiedBy>
  <dcterms:modified xsi:type="dcterms:W3CDTF">2011-05-17T08:1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