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hæftelsesforhold for alle fordringer angivet i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sforhold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t er mindre en 100, bergrænses  hæftelsen til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værdier for Hæftels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hæftels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42eb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42eb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42eb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42eb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42eb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42eb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42eb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42eb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42eb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42eb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42eb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42eb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42eb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42eb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42eb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42eb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42eb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42eb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42eb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42eb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42eb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42eb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42eb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42eb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42eb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42eb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42eb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42eb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9</Pages>
  <Words>3902</Words>
  <Characters>23808</Characters>
  <CharactersWithSpaces>27655</CharactersWithSpaces>
  <Paragraphs>5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29:00Z</dcterms:created>
  <dc:creator>Anders Musiat</dc:creator>
  <dc:description/>
  <dc:language>en-US</dc:language>
  <cp:lastModifiedBy>Anders Musiat</cp:lastModifiedBy>
  <dcterms:modified xsi:type="dcterms:W3CDTF">2011-05-17T08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