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4"/>
        <w:gridCol w:w="1559"/>
        <w:gridCol w:w="1276"/>
        <w:gridCol w:w="1134"/>
        <w:gridCol w:w="1701"/>
        <w:gridCol w:w="1701"/>
        <w:gridCol w:w="1841"/>
      </w:tblGrid>
      <w:tr>
        <w:trPr>
          <w:trHeight w:val="113" w:hRule="exact"/>
        </w:trPr>
        <w:tc>
          <w:tcPr>
            <w:tcW w:w="10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ordringshaver kan nås via en system-til-system-grænseflade sendes udlignings eller afregningsoplysningerne via denne grænseflade. Hvis ikke, sender denne service afregningsoplysningerne men ikke udligningsoplysninger i et bre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FUnderretAfregn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Underr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Under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ligningAfreg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ligningAf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Afreg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Afreg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HaverAf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ringHaverAfreg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Afreg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AfregningPer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AfregningPer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erOmfattetAfUdligningenAfregninge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EFIHovedFordr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roduktion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Virk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Afreg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FordringAf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dringAfreg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hav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validering</w:t>
            </w:r>
          </w:p>
        </w:tc>
      </w:tr>
      <w:tr>
        <w:trPr>
          <w:trHeight w:val="95" w:hRule="atLeast"/>
        </w:trPr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ID</w:t>
            </w:r>
          </w:p>
        </w:tc>
        <w:tc>
          <w:tcPr>
            <w:tcW w:w="76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95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Underr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nder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ligningAf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erOmfattetAfUdligningenAfregninge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EFIHovedFordr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roduktion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Virk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Til er = med FordringHaverAfregningsdato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e76d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e76d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e76d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e76d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e76d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e76d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e76d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e76d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e76d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e76d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e76d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e76d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e76d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e76d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e76d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e76d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e76d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e76d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e76d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e76d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e76d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e76d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e76d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e76d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e76d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e76d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e76d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e76d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2055</Words>
  <Characters>12538</Characters>
  <CharactersWithSpaces>14564</CharactersWithSpaces>
  <Paragraphs>2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5:00Z</dcterms:created>
  <dc:creator>Anders Musiat</dc:creator>
  <dc:description/>
  <dc:language>en-US</dc:language>
  <cp:lastModifiedBy>Anders Musiat</cp:lastModifiedBy>
  <dcterms:modified xsi:type="dcterms:W3CDTF">2011-05-17T08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