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4075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4075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4075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4075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4075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4075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4075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4075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4075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4075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4075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4075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407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4075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4075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4075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4075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407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4075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4075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4075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407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407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32</Words>
  <Characters>1418</Characters>
  <CharactersWithSpaces>16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2:00Z</dcterms:created>
  <dc:creator>Anders Musiat</dc:creator>
  <dc:description/>
  <dc:language>en-US</dc:language>
  <cp:lastModifiedBy>Anders Musiat</cp:lastModifiedBy>
  <dcterms:modified xsi:type="dcterms:W3CDTF">2011-05-17T08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