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16742805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923125797"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46389608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11152192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49919105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65366570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