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4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opkrævningssystem, DMO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type svarende til w3c's fundamentale datatype QNam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Domain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maj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a119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a119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a119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a119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a119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a119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a119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a119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a119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a119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a119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a119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a119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a119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a119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a119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a119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a119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a119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a119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a119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qFormat/>
    <w:rsid w:val="00ba1198"/>
    <w:rPr/>
  </w:style>
  <w:style w:type="character" w:styleId="SidefodTegn" w:customStyle="1">
    <w:name w:val="Sidefod Tegn"/>
    <w:basedOn w:val="DefaultParagraphFont"/>
    <w:link w:val="Footer"/>
    <w:uiPriority w:val="99"/>
    <w:qFormat/>
    <w:rsid w:val="00ba119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a119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a119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a119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unhideWhenUsed/>
    <w:rsid w:val="00ba119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unhideWhenUsed/>
    <w:rsid w:val="00ba119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87</Words>
  <Characters>2361</Characters>
  <CharactersWithSpaces>2743</CharactersWithSpaces>
  <Paragraphs>5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52:00Z</dcterms:created>
  <dc:creator>Anders Musiat</dc:creator>
  <dc:description/>
  <dc:language>en-US</dc:language>
  <cp:lastModifiedBy>Anders Musiat</cp:lastModifiedBy>
  <dcterms:modified xsi:type="dcterms:W3CDTF">2011-05-11T07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