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asepareret forma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Felt-kode 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unkt 8 Alfanum "VKSKOM"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Opsamlingstid 10 Num Dato og tidspunkt for hvorn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n er skabt. Forma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TTM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Leveranceid. 10 Num Afsender identifikation af leverancen 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 Forma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ato 8 Num Dato for valutakur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ÅÅÅMMD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Tidspunkt 4 Num Tidspunkt for kurser (TTMM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Valuta 3 Alfanum Valutakode (ISO-standar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Kurs 10 Num Nationalbankens valutakurs (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Kurs 10 Num Bankens købskurs (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Kurs 10 Num Bankens salgskurs (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 Valutakurser (fast forma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Felt-kode 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Besk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unkt 8 Alfanum VKSFA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Opsamlingstid 10 Num Dato og tidspunkt for hvorn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n er skabt. Forma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TTMM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Leveranceid. 10 Num Afsender identifikation af leverancen 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 Forma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ato 8 Num Dato for valutakurs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ÅÅÅMMD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Tidspunkt 4 Num Tidspunkt for kurser (TTMM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Valuta 3 Alfanum Valutakode (ISO-standard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Fortegn 1 Alfanum Fortegn (+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Kurs 16 Num Nationalbankens valutakurs (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Fortegn 1 Alfanum Fortegn (+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Kurs 16 Num Bankens købskurs (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Fortegn 1 Alfanum Fortegn (+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Kurs 16 Num Bankens salgskurs (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./dec.punkt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31-05-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: VKS_DK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den som en angivelsen er indberettet i, hvis der er tale om en angivelsestype med beløb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4f5fdb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4f5fdb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4f5fdb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4f5fdb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4f5fdb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4f5fdb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4f5fdb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4f5fdb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4f5fdb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4f5fdb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4f5fdb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4f5fdb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4f5fd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4f5fdb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4f5fdb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4f5fd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4f5fdb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4f5fdb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4f5fdb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4f5fdb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4f5fdb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4f5fdb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4f5fd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4f5fdb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4f5fdb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4f5fdb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4f5fd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4f5fdb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66</Words>
  <Characters>4673</Characters>
  <CharactersWithSpaces>5429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50:00Z</dcterms:created>
  <dc:creator>Anders Musiat</dc:creator>
  <dc:description/>
  <dc:language>en-US</dc:language>
  <cp:lastModifiedBy>Anders Musiat</cp:lastModifiedBy>
  <dcterms:modified xsi:type="dcterms:W3CDTF">2011-05-11T07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