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trækket fra DMI til DW skal desuden indeholde alle oplysninger på kunder, konti, fordringer, etc. der er delt mellem DMI og EFI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77533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77533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77533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77533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77533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77533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77533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77533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77533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77533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77533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77533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77533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77533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77533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7753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77533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7753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77533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77533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77533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277533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27753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77533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77533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77533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27753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277533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79</Words>
  <Characters>2313</Characters>
  <CharactersWithSpaces>2687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08:00Z</dcterms:created>
  <dc:creator>Anders Musiat</dc:creator>
  <dc:description/>
  <dc:language>en-US</dc:language>
  <cp:lastModifiedBy>Anders Musiat</cp:lastModifiedBy>
  <dcterms:modified xsi:type="dcterms:W3CDTF">2011-05-11T0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