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ForespørgAsynkronBesva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verificere hvorvidt en kunde (eller flere kunder) har fordringer (af en af fordringsarterne: inddrivelse-, modregning- og/eller transport/udlægsfordringer)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servicekalder mulighed for enten at spørge på 1) En liste af kundetyper ELLER 2) en myndighedsudbetalingstype 3) ELLER blot på om kunde er registreret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 1) Ved forespørgsel med en liste af kundetyper skal man samtidig angive om man ønsker specifik eller generelt svar. Derudover kan man angive en myndighedsudbetalingstype og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 2) Ved forespørgsel med specifik myndighedsudbetalingstype og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en eller flere af fordringsarterne: Inddrivelse-, Modregning- og/eller Transport/udlægsfordringer) for en specifik kunde og om der må modregnes med en specifik myndighedsudbetalingstype og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på at DMI kan anvende myndighedsudbetalingen til modregning. I den forbindelse tager DMI adgangen til modregning for den specifikke myndighedsudbetalingstype og eventuelle begrænsninger (kundespecifikke eller generelle)  i adgangen til modregning i betrag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 3) Ved forespørgsel på kund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en eller flere af fordringsarterne: Inddrivelse-, Modregning- og/eller Transport/udlægsfordringer) for en specifik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på om der er mistanke om DMI kan anvende myndighedsudbetalingen til modregning. DMI forholder sig således ikke i denne forbindelse til adgangen til modregning (som er en egenskab der knytter sig til en specifik myndighedsudbetalingstype, som ikke oplyses ved denne type kald af servicen).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være generel og skal som minimum kunne kaldes af følgende syste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 SAP38, SLUT, DR, DMO, KOBRA, KL (som alle er interne SKAT syste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forespørgsel fra BFY skal der i svaret medsendes oplysninger om saldoen på de fordringer, som der må modregnes til. Det skal endvidere være muligt, at sende en oplysning om en procent, som BFY skal anvende i forbindelse med modregn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befales at kalderen altid bruger "forespørgsel med specifik myndighedsudbetalingstype og periode" hvor dette er muligt. Det giver DMI den bedste mulighed for at levere et svar der er specifik i forhold til den proces som kalderen er i gang med at gennemfø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AsynkronBesva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Forespør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Typ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Typ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pecifikSva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ForespørgselVal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Forespørgse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er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turnerSamletBeløbFor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AsynkronBesva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Val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var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rocentGrænseFor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mletBeløbMedRenterForModre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mletBeløbFor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AsynkronBesvar_Fejl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Identifikato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Type er ikke gyldig (se 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xx (endnu ikke fastsat af CS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yndighedUdbetalingTypeKode er ikke gyldig (se 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xx (endnu ikke fastsat af CS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yndighedUdbetalingPeriodeFra skal være mindre end eller lig med 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xx (endnu ikke fastsat af CS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PeriodeFra, 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xx (endnu ikke fastsat af CS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Hvis dette felt skal valideres, så skal beskrivelse af dataelement justeres. Sagsbehandler skal IKKE "...i fri tekst" kunne beskrive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el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ho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e SKAT systemer</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pecifikSva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sættes til TRUE hvis man ønsker specifikt svar på forespørg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Angivelse af hvorvidt DMI potentielt kan anvende myndighedsudbetalingen til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for perioden, som en myndigheds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for perioden, som en myndighedsudbetaling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ntGrænse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 der maksimalt må mod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ønsker at output skal indeholde returnere samlet beløb for modregning (inklusiv renter). Default er "false" for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t aktuelle beløb på fordringer, der må modregnes for den specifikke myndigheds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type svarende til w3c's fundamentale datatyp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type svarende til w3c's fundamentale datatype QNa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ordringForespørgAsynkron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ordringForespørgAsynkron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ordringForespørgAsynkron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ordringForespørgAsynkron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a514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a5146"/>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a514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a514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a514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a514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a514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a514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a514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a514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a514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a514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a514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a514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a514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a514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a514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a514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a5146"/>
    <w:rPr>
      <w:rFonts w:ascii="Arial" w:hAnsi="Arial" w:cs="Arial"/>
      <w:b/>
      <w:sz w:val="30"/>
    </w:rPr>
  </w:style>
  <w:style w:type="character" w:styleId="Overskrift211pktTegn" w:customStyle="1">
    <w:name w:val="Overskrift 2 + 11 pkt Tegn"/>
    <w:basedOn w:val="DefaultParagraphFont"/>
    <w:link w:val="Overskrift211pkt"/>
    <w:qFormat/>
    <w:rsid w:val="004a5146"/>
    <w:rPr>
      <w:rFonts w:ascii="Arial" w:hAnsi="Arial" w:cs="Arial"/>
      <w:b/>
    </w:rPr>
  </w:style>
  <w:style w:type="character" w:styleId="Normal11Tegn" w:customStyle="1">
    <w:name w:val="Normal + 11 Tegn"/>
    <w:basedOn w:val="DefaultParagraphFont"/>
    <w:link w:val="Normal11"/>
    <w:qFormat/>
    <w:rsid w:val="004a5146"/>
    <w:rPr>
      <w:rFonts w:ascii="Times New Roman" w:hAnsi="Times New Roman" w:cs="Times New Roman"/>
    </w:rPr>
  </w:style>
  <w:style w:type="character" w:styleId="SidehovedTegn" w:customStyle="1">
    <w:name w:val="Sidehoved Tegn"/>
    <w:basedOn w:val="DefaultParagraphFont"/>
    <w:link w:val="Header"/>
    <w:uiPriority w:val="99"/>
    <w:qFormat/>
    <w:rsid w:val="004a5146"/>
    <w:rPr/>
  </w:style>
  <w:style w:type="character" w:styleId="SidefodTegn" w:customStyle="1">
    <w:name w:val="Sidefod Tegn"/>
    <w:basedOn w:val="DefaultParagraphFont"/>
    <w:link w:val="Footer"/>
    <w:uiPriority w:val="99"/>
    <w:qFormat/>
    <w:rsid w:val="004a514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a514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a5146"/>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4a5146"/>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4a5146"/>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4a5146"/>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0</Pages>
  <Words>1962</Words>
  <Characters>11974</Characters>
  <CharactersWithSpaces>13909</CharactersWithSpaces>
  <Paragraphs>2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49:00Z</dcterms:created>
  <dc:creator>Anders Musiat</dc:creator>
  <dc:description/>
  <dc:language>en-US</dc:language>
  <cp:lastModifiedBy>Anders Musiat</cp:lastModifiedBy>
  <dcterms:modified xsi:type="dcterms:W3CDTF">2011-05-11T07: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