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c231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c231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c231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c231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c231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c231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c231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c231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c231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c231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c231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c231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c231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c231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c231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c23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c231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c231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c231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c231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c231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c231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c23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c231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c231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c231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c23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c231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5</Words>
  <Characters>2353</Characters>
  <CharactersWithSpaces>273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