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pkrævningKontantIndbetalin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0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ogføre en enkelt kontant indbetaling, der er foretaget til kontant-kassen (i SAP38). Opkrævningskontoen opdateres med det samm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er det muligt at bogføre en kontant indbetaling en kunde. En online indbetaling (DIBS) og en Dankort-indbetaling sidestilles med en kontant indbetal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kundens opkrævningskonto i DMO sker straks (dvs ikke ved en daglig/natlig batch-opdatering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tant opkrævningsindbetaling omfat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kation af ku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lysninger om selve opkrævnings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Oplysninger om afsendersystem i forbindelse med online opkrævnings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specifikke fel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krævningIndbetalingBogføringDato er lig OpkrævningIndbetalingDato ved kontant indbetaling. OpkrævningIndbetalingBogføringDato er derfor ikke med i inpu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KontantIndbetalin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ningIndbetal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KontantIndbetal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nlineOpkrævning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KontoIndbetalingEkster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krævningIndbetalingSyste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KontantIndbetalin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pkrævningKontantIndbetalingOpre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krævningFordringBeløb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alutaOply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- Fejl - Fel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Kundetype er ikke kendt i DMO - Kunde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 - Beløbsfelt skal angives med 11 cifre og 2 decimaler - OpkrævningFordring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 - Valutakode må ikke angives til andet end DKK - ValutaOplysningKo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 - Transaction is already register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 - Service processing is denied in system and cli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2 - Transaction XX is already process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 - Ukendt system fejl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- Database fejl. Kontakt venligst SKAT for hjælp og nær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 - Service ikke tilgængelig. Kontakt venligst SKAT for hjælp og næmere informatio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 - Kompensering ikke mulig. Kontakt venligst SKAT for hjælp og næmere informa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er det beløb, der skal opkræves for en fordring - beløbet kan være positivt eller negativt, ligesom beløbet kan være på 0 k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løbne renter og påhæftede gebyrer bliver oprettet som deres egne fordringer med reference til den oprindelige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fordringen er fuldt betalt, vil beløbet være 0,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Dato er det forretningsmæssige begreb, og er datoen for, hvornår fordringen tilgår SKB-kontoen og bliver rentebærende. Det vil sige, at det er den dato, hvor renten skal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Indbetalin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system, hvorfra indbetalingen stammer. Værdier kan vær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(overførsel til opkrævningskonto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 (kontant eller kort betaling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 (indbetalingsfi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 (Kortbetalinger via nett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Kas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Lø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ROnli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KontantIndbetal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vilke type kontant opkrævningsindbetaling det drejer sig om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KontoIndbetalingEkster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unikke identifikation af DIBS-indbetalingen (dankor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KontantIn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KontantIn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OpkrævningKontantIn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476e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476e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476e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476e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476e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476e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476e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476e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476e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476e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476e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476e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476e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476e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476e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476e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476e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476e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476e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476e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476e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5476e9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5476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476e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476e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476e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5476e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5476e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657</Words>
  <Characters>4013</Characters>
  <CharactersWithSpaces>4661</CharactersWithSpaces>
  <Paragraphs>9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0:00Z</dcterms:created>
  <dc:creator>Anders Musiat</dc:creator>
  <dc:description/>
  <dc:language>en-US</dc:language>
  <cp:lastModifiedBy>Anders Musiat</cp:lastModifiedBy>
  <dcterms:modified xsi:type="dcterms:W3CDTF">2011-05-11T07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