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togOplysningListeModtag</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4-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kontoudtog (fra Statens Koncern Bank, SKB) til SKATs inddrivelsessystem, EFI (DMI-de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periodevis en liste over bevægelser (Kontoudtog), som sker på en DMI konto i SKB. Der dannes individuelle lister for de enkelte DMI konti. Listen afleveres til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Kontoudtog) til DMI, som indeholder en liste over  bevægelser på en DMI konto i S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FINSTA).. Denne service gør listen tilgængelig for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STAKontoudtogOplysningIndhol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O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O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fra banken, som er klar til indlæsning på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tet er EDIFACT formatet FINSTA. Dataindholdet er ikke udtrykt i SKAT begreber.-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INSTAKontoudto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FINSTA, som indeholder oplysninger om en liste af 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 type svarende til w3c's fundamentale datatyp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 type svarende til w3c's fundamentale datatyp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Kontoudto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Kontoudto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Kontoudto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075c69"/>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075c69"/>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075c69"/>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075c69"/>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075c69"/>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075c69"/>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075c69"/>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075c69"/>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075c69"/>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075c69"/>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075c69"/>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075c69"/>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075c69"/>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075c69"/>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075c69"/>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075c69"/>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075c69"/>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075c69"/>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075c69"/>
    <w:rPr>
      <w:rFonts w:ascii="Arial" w:hAnsi="Arial" w:cs="Arial"/>
      <w:b/>
      <w:sz w:val="30"/>
    </w:rPr>
  </w:style>
  <w:style w:type="character" w:styleId="Overskrift211pktTegn" w:customStyle="1">
    <w:name w:val="Overskrift 2 + 11 pkt Tegn"/>
    <w:basedOn w:val="DefaultParagraphFont"/>
    <w:link w:val="Overskrift211pkt"/>
    <w:qFormat/>
    <w:rsid w:val="00075c69"/>
    <w:rPr>
      <w:rFonts w:ascii="Arial" w:hAnsi="Arial" w:cs="Arial"/>
      <w:b/>
    </w:rPr>
  </w:style>
  <w:style w:type="character" w:styleId="Normal11Tegn" w:customStyle="1">
    <w:name w:val="Normal + 11 Tegn"/>
    <w:basedOn w:val="DefaultParagraphFont"/>
    <w:link w:val="Normal11"/>
    <w:qFormat/>
    <w:rsid w:val="00075c69"/>
    <w:rPr>
      <w:rFonts w:ascii="Times New Roman" w:hAnsi="Times New Roman" w:cs="Times New Roman"/>
    </w:rPr>
  </w:style>
  <w:style w:type="character" w:styleId="SidehovedTegn" w:customStyle="1">
    <w:name w:val="Sidehoved Tegn"/>
    <w:basedOn w:val="DefaultParagraphFont"/>
    <w:link w:val="Header"/>
    <w:uiPriority w:val="99"/>
    <w:qFormat/>
    <w:rsid w:val="00075c69"/>
    <w:rPr/>
  </w:style>
  <w:style w:type="character" w:styleId="SidefodTegn" w:customStyle="1">
    <w:name w:val="Sidefod Tegn"/>
    <w:basedOn w:val="DefaultParagraphFont"/>
    <w:link w:val="Footer"/>
    <w:uiPriority w:val="99"/>
    <w:qFormat/>
    <w:rsid w:val="00075c6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075c69"/>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075c69"/>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075c69"/>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075c69"/>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075c69"/>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Pages>
  <Words>507</Words>
  <Characters>3094</Characters>
  <CharactersWithSpaces>3594</CharactersWithSpaces>
  <Paragraphs>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7:52:00Z</dcterms:created>
  <dc:creator>Anders Musiat</dc:creator>
  <dc:description/>
  <dc:language>en-US</dc:language>
  <cp:lastModifiedBy>Anders Musiat</cp:lastModifiedBy>
  <dcterms:modified xsi:type="dcterms:W3CDTF">2011-05-11T07: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