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c9541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c9541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c9541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c9541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c9541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c9541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c9541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c9541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c9541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c9541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c9541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c9541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c9541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c9541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c9541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c9541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c9541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c954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c9541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c9541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c9541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c954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c9541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56</Words>
  <Characters>2178</Characters>
  <CharactersWithSpaces>2529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