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asepareret form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Felt-kode 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unkt 8 Alfanum "VKSKOM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Opsamlingstid 10 Num Dato og tidspunkt for hvorn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n er skabt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TTM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Leveranceid. 10 Num 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ato 8 Num Dato for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ÅÅÅMMD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Tidspunkt 4 Num Tidspunkt for kurser (TTMM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Valuta 3 Alfanum Valutakode (ISO-standar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Kurs 10 Num Nationalbankens valuta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Kurs 10 Num Bankens købs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Kurs 10 Num Bankens salgs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 Valutakurser (fast form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Felt-kode 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unkt 8 Alfanum VKSFA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Opsamlingstid 10 Num Dato og tidspunkt for hvorn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n er skabt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TTM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Leveranceid. 10 Num 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ato 8 Num Dato for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ÅÅÅMMD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Tidspunkt 4 Num Tidspunkt for kurser (TTMM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Valuta 3 Alfanum Valutakode (ISO-standar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Kurs 16 Num Nationalbankens valuta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Kurs 16 Num Bankens købs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Kurs 16 Num Bankens salgs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31-05-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: VKS_DK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den som en angivelsen er indberettet i, hvis der er tale om en angivelsestype med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e0b3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e0b3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e0b3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e0b3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e0b3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e0b3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e0b3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e0b3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e0b3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e0b3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e0b3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e0b3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e0b3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e0b3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e0b3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e0b3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e0b3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e0b3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e0b3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e0b3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e0b3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e0b3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e0b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e0b3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e0b3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e0b3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e0b3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e0b3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6</Words>
  <Characters>4673</Characters>
  <CharactersWithSpaces>542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4:00Z</dcterms:created>
  <dc:creator>Anders Musiat</dc:creator>
  <dc:description/>
  <dc:language>en-US</dc:language>
  <cp:lastModifiedBy>Anders Musiat</cp:lastModifiedBy>
  <dcterms:modified xsi:type="dcterms:W3CDTF">2011-05-10T09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