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: At oprette alle relevante data om objekter, der har ændret sig eller er blevet oprettet i SKATs DMI (Debitor Motor Inddrivelse) til SKATs Datawarehouse (DW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trækket fra DMI til DW skal desuden indeholde alle oplysninger på kunder, konti, fordringer, etc. der er delt mellem DMI og EFI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 som indeholder DMIs udtræk til Data 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fa7f7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fa7f74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fa7f7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fa7f7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fa7f7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fa7f7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fa7f7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fa7f7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fa7f7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fa7f7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fa7f7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fa7f7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fa7f7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fa7f7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fa7f7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fa7f7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fa7f7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fa7f7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fa7f7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fa7f7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fa7f7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fa7f74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fa7f7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fa7f7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fa7f74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fa7f74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fa7f7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fa7f7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79</Words>
  <Characters>2313</Characters>
  <CharactersWithSpaces>2687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55:00Z</dcterms:created>
  <dc:creator>Anders Musiat</dc:creator>
  <dc:description/>
  <dc:language>en-US</dc:language>
  <cp:lastModifiedBy>Anders Musiat</cp:lastModifiedBy>
  <dcterms:modified xsi:type="dcterms:W3CDTF">2011-05-10T09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