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ForsendelseFejl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sendelseI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dvisStatus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sendelseI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nmodningAfvi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03fb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03fb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03fb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03fb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03fb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03fb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03fb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03fb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03fb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03fb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03fb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03fb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03fb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03fb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03fb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03fb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03fb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03fb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03fb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03fb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03fb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303fbe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303fb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03fb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03fb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03fb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303fb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303fb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288</Words>
  <Characters>1762</Characters>
  <CharactersWithSpaces>2046</CharactersWithSpaces>
  <Paragraphs>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01:00Z</dcterms:created>
  <dc:creator>Anders Musiat</dc:creator>
  <dc:description/>
  <dc:language>en-US</dc:language>
  <cp:lastModifiedBy>Anders Musiat</cp:lastModifiedBy>
  <dcterms:modified xsi:type="dcterms:W3CDTF">2011-05-10T10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