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.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Afventer beskrivelse fra fra DMO/DMI-projekts finanseksperter og Siemens. Hvilke fejl skal der kunne retruneres og på hvilke felter. Se evt DMIKontoIndbetalingAsynkronOpret eller andre DMI-services for inspiration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a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erings bogføringsdato i bil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obal entydig firmakode i SAP38. Der kan blive oprettet yderligere firmakoder i fremti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nøgler for bilagspositi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der vedrører hele bilags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24dc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24dc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24dc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24dc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24dc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24dc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24dc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24dc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24dc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24dc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24dc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24dc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24dc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24dc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24dc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24dc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24dc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24dc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24dc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24dc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24dc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24dc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24dc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24dc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24dc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24dc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24dc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24dc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980</Words>
  <Characters>5982</Characters>
  <CharactersWithSpaces>6949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03:00Z</dcterms:created>
  <dc:creator>Anders Musiat</dc:creator>
  <dc:description/>
  <dc:language>en-US</dc:language>
  <cp:lastModifiedBy>Anders Musiat</cp:lastModifiedBy>
  <dcterms:modified xsi:type="dcterms:W3CDTF">2011-05-10T10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