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informere DMI, hvis FødevareErhverv har en transport  i en udbetaling og der er et overskydende beløb til modregning hos til SKA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beskrivelse af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ødevareErhverv har både en udækket transport og en udækket  intern fordring, skal der alene gives oplysning om netop den ældste af de 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dstDækkede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ødevareErhvervTransport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æk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æsteUdækket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ødevareErhvervTransport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ødevareErhvervTransportMedBeløb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ødevareErhverv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æsteUdækketIntern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ødevareErhvervFordringStiftelses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ødevareErhverv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 specificeres særskilt af leverandø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Adho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 Interne SKAT-system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ødevareErhverv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Fordr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ødevareErhverv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restbeløb hos FødevareErhverv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ødevareErhverv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restbeløb hos FødevareErhverv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ødevareErhvervFordringStiftelses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en er stiftet hos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ødevareErhvervTransportMed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transporten registreret hos FødevareErhverv er med eller uden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ødevareErhvervTransport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dvs. transportens) modtagelsestidspunkt hos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ERVModreg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ERVModreg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ERVModreg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ERVModreg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b588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b588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b588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b588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b588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b588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b588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b588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b588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b588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b588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b588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b588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b588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b588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b588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b588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b588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b588e"/>
    <w:rPr>
      <w:rFonts w:ascii="Arial" w:hAnsi="Arial" w:cs="Arial"/>
      <w:b/>
      <w:sz w:val="30"/>
    </w:rPr>
  </w:style>
  <w:style w:type="character" w:styleId="Overskrift211pktTegn" w:customStyle="1">
    <w:name w:val="Overskrift 2 + 11 pkt Tegn"/>
    <w:basedOn w:val="DefaultParagraphFont"/>
    <w:link w:val="Overskrift211pkt"/>
    <w:qFormat/>
    <w:rsid w:val="002b588e"/>
    <w:rPr>
      <w:rFonts w:ascii="Arial" w:hAnsi="Arial" w:cs="Arial"/>
      <w:b/>
    </w:rPr>
  </w:style>
  <w:style w:type="character" w:styleId="Normal11Tegn" w:customStyle="1">
    <w:name w:val="Normal + 11 Tegn"/>
    <w:basedOn w:val="DefaultParagraphFont"/>
    <w:link w:val="Normal11"/>
    <w:qFormat/>
    <w:rsid w:val="002b588e"/>
    <w:rPr>
      <w:rFonts w:ascii="Times New Roman" w:hAnsi="Times New Roman" w:cs="Times New Roman"/>
    </w:rPr>
  </w:style>
  <w:style w:type="character" w:styleId="SidehovedTegn" w:customStyle="1">
    <w:name w:val="Sidehoved Tegn"/>
    <w:basedOn w:val="DefaultParagraphFont"/>
    <w:link w:val="Header"/>
    <w:uiPriority w:val="99"/>
    <w:qFormat/>
    <w:rsid w:val="002b588e"/>
    <w:rPr/>
  </w:style>
  <w:style w:type="character" w:styleId="SidefodTegn" w:customStyle="1">
    <w:name w:val="Sidefod Tegn"/>
    <w:basedOn w:val="DefaultParagraphFont"/>
    <w:link w:val="Footer"/>
    <w:uiPriority w:val="99"/>
    <w:qFormat/>
    <w:rsid w:val="002b588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b588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b588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b588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b588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b588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953</Words>
  <Characters>5815</Characters>
  <CharactersWithSpaces>6755</CharactersWithSpaces>
  <Paragraphs>1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3:00Z</dcterms:created>
  <dc:creator>Anders Musiat</dc:creator>
  <dc:description/>
  <dc:language>en-US</dc:language>
  <cp:lastModifiedBy>Anders Musiat</cp:lastModifiedBy>
  <dcterms:modified xsi:type="dcterms:W3CDTF">2011-05-10T09: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