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Sva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svar fra NemKonto på de modregninger som DMI har sendt vha. NemKontoModregningKundeListeSend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som udstilles af DMI overfor NemKonto. Indholdet transformeres til OIO-schema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Sva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ForsendelseFejl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Fej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sendelseI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atu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sendelseI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An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AccepteretAn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Fejl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ej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 KundeIdentifikation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NemKontoIndberetn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odregn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NemKontoPriorite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Behandling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nmodningAfvis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NemKontoAfvisnin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NemKontoAfvisning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cceptere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kunder i en liste som er modtaget uden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 (UTC-t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08284d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08284d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08284d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08284d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08284d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08284d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08284d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08284d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08284d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08284d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08284d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08284d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08284d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08284d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08284d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08284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08284d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08284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08284d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08284d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08284d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08284d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08284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08284d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08284d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08284d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08284d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08284d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767</Words>
  <Characters>4685</Characters>
  <CharactersWithSpaces>5442</CharactersWithSpaces>
  <Paragraphs>10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01:00Z</dcterms:created>
  <dc:creator>Anders Musiat</dc:creator>
  <dc:description/>
  <dc:language>en-US</dc:language>
  <cp:lastModifiedBy>Anders Musiat</cp:lastModifiedBy>
  <dcterms:modified xsi:type="dcterms:W3CDTF">2011-05-10T10:0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