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StatusListeModta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4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betalinger (fra Statens Koncern Bank, SKB) til SKATs Inddrivelsessystem, EFI (DMI-delen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betalinger (fra Statens Koncern Bank, SKB) til SKATs opkrævningssystem, DMO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udbetalte checknum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d8796f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d8796f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d8796f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d8796f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d8796f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d8796f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d8796f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d8796f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d8796f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d8796f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d8796f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d8796f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d8796f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d8796f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d8796f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d8796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d8796f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d8796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d8796f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d8796f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d8796f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d8796f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d8796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d8796f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d8796f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d8796f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d8796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d8796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87</Words>
  <Characters>2361</Characters>
  <CharactersWithSpaces>2743</CharactersWithSpaces>
  <Paragraphs>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04:00Z</dcterms:created>
  <dc:creator>Anders Musiat</dc:creator>
  <dc:description/>
  <dc:language>en-US</dc:language>
  <cp:lastModifiedBy>Anders Musiat</cp:lastModifiedBy>
  <dcterms:modified xsi:type="dcterms:W3CDTF">2011-05-10T10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