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InternIndbetalingList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liste af indbetalinger, der er indbetalt af kunde via LetLøn og SAP38 og som vedrører opkrævningsfordringer oprettet i DMO. Oprettelse sker asynkront og der oprettes mange samti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 fra LetLøn er udelukkende virksomheder identificeret med CVR. SAP38-indbetalinger kan komme fra båd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nkron/inte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stilles af DMO og kaldes direkte fra det system der måtte ville overføre penge til DM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tern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tern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- Fejl - Fel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Kundetypen skal være kendt i DMO. -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 - OpkrævningIndbetalingBeløb skal være max 11 og 2 decimaler. - OpkrævningIndbetalingBeløb, OpkrævningIndbetaling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 - Summen af OpkrævningIndbetalingBeløb i kladet må ikke overstige 11 og 2 decim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 - OpkrævningIndbetalingSystem skal være kendt i DMO. - OpkrævningIndbetalingSyste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 - Transaction is already register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 - Service processing is denied in system and cli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 - Transaction XX is already process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-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- Database fejl. Kontakt venligst SKAT for hjælp og nær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 -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 -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på indbetalingen er den regbskabsmæssige dato, dvs. dato for bogfø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er også dato for SKATs faktiske modtagelse af indbetalingen. Anvendes især til at forklare hændelser (fx. rykkere), som krydser indbetalinger fra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Dato er det forretningsmæssige begreb, og er datoen for, hvornår fordringen tilgår SKB-kontoen og bliver rentebærende. Det vil sige, at det er den dato, hvor renten skal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 til det som betalingen vedrører. Her kan sagsbehandleren/bogholderen indsætte supplerende oplysninger (tekst) som er med til at identificere indbetalingen f.eks.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checknummer eller navn og adresse på en indbetaling, hvor banken ikke kan oplyse a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fm kortartkode 01 kan betaler have givet en information, som er relevant for den videre sags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OCR-nummer eller henvisning til alt muligt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system, hvorfra indbetalingen stammer. Værdier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(overførsel til opkrævningskonto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 (kontant eller kort beta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 (indbetalingsf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 (Kortbetalinger via net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f28b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f28b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f28b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f28b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f28b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f28b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f28b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f28b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f28b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f28b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f28b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f28b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f28b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f28b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f28b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f28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f28b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f28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f28b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f28b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f28b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f28b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f28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f28b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f28b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f28b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f28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f28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83</Words>
  <Characters>3563</Characters>
  <CharactersWithSpaces>4138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5:00Z</dcterms:created>
  <dc:creator>Anders Musiat</dc:creator>
  <dc:description/>
  <dc:language>en-US</dc:language>
  <cp:lastModifiedBy>Anders Musiat</cp:lastModifiedBy>
  <dcterms:modified xsi:type="dcterms:W3CDTF">2011-05-10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